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75" w:type="dxa"/>
        <w:tblLayout w:type="fixed"/>
        <w:tblCellMar>
          <w:top w:w="0" w:type="dxa"/>
          <w:left w:w="108" w:type="dxa"/>
          <w:bottom w:w="0" w:type="dxa"/>
          <w:right w:w="108" w:type="dxa"/>
        </w:tblCellMar>
      </w:tblPr>
      <w:tblGrid>
        <w:gridCol w:w="2610"/>
        <w:gridCol w:w="6930"/>
      </w:tblGrid>
      <w:tr>
        <w:trPr>
          <w:trHeight w:val="1554" w:hRule="atLeast"/>
        </w:trPr>
        <w:tc>
          <w:tcPr>
            <w:tcW w:w="2610" w:type="dxa"/>
            <w:tcBorders>
              <w:top w:val="single" w:sz="4" w:space="0" w:color="000000"/>
              <w:left w:val="single" w:sz="4" w:space="0" w:color="000000"/>
              <w:bottom w:val="single" w:sz="4" w:space="0" w:color="000000"/>
              <w:right w:val="single" w:sz="4" w:space="0" w:color="000000"/>
            </w:tcBorders>
          </w:tcPr>
          <w:p>
            <w:pPr>
              <w:pStyle w:val="Informal1"/>
              <w:keepNext w:val="true"/>
              <w:snapToGrid w:val="false"/>
              <w:spacing w:before="240" w:after="60"/>
              <w:rPr>
                <w:szCs w:val="24"/>
                <w:lang w:val="bg-BG"/>
              </w:rPr>
            </w:pPr>
            <w:r>
              <w:rPr>
                <w:szCs w:val="24"/>
                <w:lang w:val="bg-BG"/>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85pt;margin-top:-3.7pt;width:93.45pt;height:78.35pt;mso-wrap-style:none;v-text-anchor:middle;mso-position-horizontal-relative:margin" type="_x0000_t172">
                  <v:path textpathok="t"/>
                  <v:textpath on="t" fitshape="t" string="Протокол" style="font-family:&quot;Arial Black&quot;;font-size:28pt"/>
                  <v:fill o:detectmouseclick="t" type="solid" color2="white"/>
                  <v:stroke color="black" weight="9360" joinstyle="miter" endcap="flat"/>
                  <w10:wrap type="none"/>
                </v:shape>
              </w:pict>
            </w:r>
            <w:bookmarkStart w:id="0" w:name="MinuteHeading"/>
            <w:bookmarkStart w:id="1" w:name="MinuteHeading"/>
            <w:bookmarkEnd w:id="1"/>
          </w:p>
        </w:tc>
        <w:tc>
          <w:tcPr>
            <w:tcW w:w="6930" w:type="dxa"/>
            <w:tcBorders>
              <w:top w:val="single" w:sz="4" w:space="0" w:color="000000"/>
              <w:left w:val="single" w:sz="4" w:space="0" w:color="000000"/>
              <w:bottom w:val="single" w:sz="4" w:space="0" w:color="000000"/>
              <w:right w:val="single" w:sz="4" w:space="0" w:color="000000"/>
            </w:tcBorders>
            <w:shd w:fill="E5E5E5" w:val="clear"/>
          </w:tcPr>
          <w:p>
            <w:pPr>
              <w:pStyle w:val="Informal1"/>
              <w:keepNext w:val="true"/>
              <w:snapToGrid w:val="false"/>
              <w:spacing w:before="0" w:after="0"/>
              <w:jc w:val="right"/>
              <w:rPr>
                <w:b/>
                <w:b/>
                <w:szCs w:val="24"/>
                <w:lang w:val="bg-BG"/>
              </w:rPr>
            </w:pPr>
            <w:r>
              <w:rPr>
                <w:b/>
                <w:szCs w:val="24"/>
                <w:lang w:val="bg-BG"/>
              </w:rPr>
            </w:r>
          </w:p>
          <w:p>
            <w:pPr>
              <w:pStyle w:val="Informal1"/>
              <w:keepNext w:val="true"/>
              <w:spacing w:before="0" w:after="0"/>
              <w:jc w:val="right"/>
              <w:rPr>
                <w:b/>
                <w:b/>
                <w:szCs w:val="24"/>
                <w:lang w:val="bg-BG"/>
              </w:rPr>
            </w:pPr>
            <w:r>
              <w:rPr>
                <w:b/>
                <w:szCs w:val="24"/>
                <w:lang w:val="bg-BG"/>
              </w:rPr>
              <w:t xml:space="preserve">Първо официално заседание на КН на ОПРР </w:t>
            </w:r>
          </w:p>
          <w:p>
            <w:pPr>
              <w:pStyle w:val="Informal1"/>
              <w:keepNext w:val="true"/>
              <w:spacing w:before="0" w:after="0"/>
              <w:jc w:val="right"/>
              <w:rPr/>
            </w:pPr>
            <w:r>
              <w:rPr>
                <w:b/>
                <w:szCs w:val="24"/>
                <w:lang w:val="ru-RU"/>
              </w:rPr>
              <w:t>15</w:t>
            </w:r>
            <w:r>
              <w:rPr>
                <w:b/>
                <w:szCs w:val="24"/>
                <w:lang w:val="bg-BG"/>
              </w:rPr>
              <w:t xml:space="preserve"> ноември 2007 г</w:t>
            </w:r>
          </w:p>
          <w:p>
            <w:pPr>
              <w:pStyle w:val="Informal1"/>
              <w:keepNext w:val="true"/>
              <w:spacing w:before="0" w:after="0"/>
              <w:jc w:val="right"/>
              <w:rPr>
                <w:b/>
                <w:b/>
                <w:szCs w:val="24"/>
                <w:lang w:val="bg-BG"/>
              </w:rPr>
            </w:pPr>
            <w:r>
              <w:rPr>
                <w:b/>
                <w:szCs w:val="24"/>
                <w:lang w:val="bg-BG"/>
              </w:rPr>
              <w:t>9:30 ч.</w:t>
            </w:r>
          </w:p>
          <w:p>
            <w:pPr>
              <w:pStyle w:val="Informal1"/>
              <w:keepNext w:val="true"/>
              <w:spacing w:before="0" w:after="0"/>
              <w:jc w:val="right"/>
              <w:rPr>
                <w:b/>
                <w:b/>
                <w:szCs w:val="24"/>
                <w:lang w:val="bg-BG"/>
              </w:rPr>
            </w:pPr>
            <w:r>
              <w:rPr>
                <w:b/>
                <w:szCs w:val="24"/>
                <w:lang w:val="bg-BG"/>
              </w:rPr>
              <w:t xml:space="preserve">Гранд Хотел “България”, зала “Десислава” </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Informal2"/>
              <w:keepNext w:val="true"/>
              <w:spacing w:before="60" w:after="60"/>
              <w:rPr/>
            </w:pPr>
            <w:r>
              <w:rPr>
                <w:rFonts w:cs="Times New Roman" w:ascii="Times New Roman" w:hAnsi="Times New Roman"/>
                <w:szCs w:val="24"/>
                <w:lang w:val="bg-BG"/>
              </w:rPr>
              <w:t>Предмет:</w:t>
            </w:r>
          </w:p>
        </w:tc>
        <w:tc>
          <w:tcPr>
            <w:tcW w:w="6930" w:type="dxa"/>
            <w:tcBorders>
              <w:top w:val="single" w:sz="4" w:space="0" w:color="000000"/>
              <w:left w:val="single" w:sz="4" w:space="0" w:color="000000"/>
              <w:bottom w:val="single" w:sz="4" w:space="0" w:color="000000"/>
              <w:right w:val="single" w:sz="4" w:space="0" w:color="000000"/>
            </w:tcBorders>
          </w:tcPr>
          <w:p>
            <w:pPr>
              <w:pStyle w:val="Informal1"/>
              <w:keepNext w:val="true"/>
              <w:spacing w:before="0" w:after="0"/>
              <w:rPr/>
            </w:pPr>
            <w:r>
              <w:rPr>
                <w:b/>
                <w:szCs w:val="24"/>
                <w:lang w:val="bg-BG"/>
              </w:rPr>
              <w:t xml:space="preserve">Първо официално заседание на Комитета за наблюдение </w:t>
            </w:r>
          </w:p>
          <w:p>
            <w:pPr>
              <w:pStyle w:val="Informal1"/>
              <w:keepNext w:val="true"/>
              <w:spacing w:before="60" w:after="60"/>
              <w:rPr>
                <w:b/>
                <w:b/>
                <w:szCs w:val="24"/>
                <w:lang w:val="bg-BG"/>
              </w:rPr>
            </w:pPr>
            <w:r>
              <w:rPr>
                <w:b/>
                <w:szCs w:val="24"/>
                <w:lang w:val="bg-BG"/>
              </w:rPr>
              <w:t>на Оперативна програма “Регионално развитие” 2007 - 2013</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Informal2"/>
              <w:keepNext w:val="true"/>
              <w:spacing w:before="60" w:after="60"/>
              <w:rPr/>
            </w:pPr>
            <w:r>
              <w:rPr>
                <w:rFonts w:cs="Times New Roman" w:ascii="Times New Roman" w:hAnsi="Times New Roman"/>
                <w:szCs w:val="24"/>
                <w:lang w:val="bg-BG"/>
              </w:rPr>
              <w:t>Участници:</w:t>
            </w:r>
          </w:p>
        </w:tc>
        <w:tc>
          <w:tcPr>
            <w:tcW w:w="6930" w:type="dxa"/>
            <w:tcBorders>
              <w:top w:val="single" w:sz="4" w:space="0" w:color="000000"/>
              <w:left w:val="single" w:sz="4" w:space="0" w:color="000000"/>
              <w:bottom w:val="single" w:sz="4" w:space="0" w:color="000000"/>
              <w:right w:val="single" w:sz="4" w:space="0" w:color="000000"/>
            </w:tcBorders>
          </w:tcPr>
          <w:p>
            <w:pPr>
              <w:pStyle w:val="Informal1"/>
              <w:keepNext w:val="true"/>
              <w:spacing w:before="0" w:after="0"/>
              <w:rPr/>
            </w:pPr>
            <w:r>
              <w:rPr>
                <w:szCs w:val="24"/>
                <w:lang w:val="bg-BG"/>
              </w:rPr>
              <w:t>Искра Михайлова - Заместник Министър, МРРБ</w:t>
            </w:r>
          </w:p>
          <w:p>
            <w:pPr>
              <w:pStyle w:val="Informal1"/>
              <w:keepNext w:val="true"/>
              <w:spacing w:before="0" w:after="0"/>
              <w:rPr/>
            </w:pPr>
            <w:r>
              <w:rPr>
                <w:szCs w:val="24"/>
                <w:lang w:val="bg-BG"/>
              </w:rPr>
              <w:t>Бояна Чавдарова – Главен Директор, МРРБ</w:t>
            </w:r>
          </w:p>
          <w:p>
            <w:pPr>
              <w:pStyle w:val="Informal1"/>
              <w:keepNext w:val="true"/>
              <w:spacing w:before="0" w:after="0"/>
              <w:rPr/>
            </w:pPr>
            <w:r>
              <w:rPr>
                <w:szCs w:val="24"/>
                <w:lang w:val="bg-BG"/>
              </w:rPr>
              <w:t>Снежина Славчева - зам. Главен директор, МРРБ</w:t>
            </w:r>
          </w:p>
          <w:p>
            <w:pPr>
              <w:pStyle w:val="Informal1"/>
              <w:keepNext w:val="true"/>
              <w:spacing w:before="0" w:after="0"/>
              <w:rPr>
                <w:szCs w:val="24"/>
                <w:lang w:val="bg-BG"/>
              </w:rPr>
            </w:pPr>
            <w:r>
              <w:rPr>
                <w:szCs w:val="24"/>
                <w:lang w:val="bg-BG"/>
              </w:rPr>
              <w:t>Валери Найденов, МРРБ</w:t>
            </w:r>
          </w:p>
          <w:p>
            <w:pPr>
              <w:pStyle w:val="Informal1"/>
              <w:keepNext w:val="true"/>
              <w:spacing w:before="0" w:after="0"/>
              <w:rPr>
                <w:szCs w:val="24"/>
                <w:lang w:val="bg-BG"/>
              </w:rPr>
            </w:pPr>
            <w:r>
              <w:rPr>
                <w:szCs w:val="24"/>
                <w:lang w:val="bg-BG"/>
              </w:rPr>
              <w:t>Васил Василев, МРРБ, СЗРП</w:t>
            </w:r>
          </w:p>
          <w:p>
            <w:pPr>
              <w:pStyle w:val="Informal1"/>
              <w:keepNext w:val="true"/>
              <w:spacing w:before="0" w:after="0"/>
              <w:rPr>
                <w:szCs w:val="24"/>
                <w:lang w:val="bg-BG"/>
              </w:rPr>
            </w:pPr>
            <w:r>
              <w:rPr>
                <w:szCs w:val="24"/>
                <w:lang w:val="bg-BG"/>
              </w:rPr>
              <w:t>Тамара Кулева, МРРБ, СЦРП</w:t>
            </w:r>
          </w:p>
          <w:p>
            <w:pPr>
              <w:pStyle w:val="Informal1"/>
              <w:keepNext w:val="true"/>
              <w:spacing w:before="0" w:after="0"/>
              <w:rPr>
                <w:szCs w:val="24"/>
                <w:lang w:val="bg-BG"/>
              </w:rPr>
            </w:pPr>
            <w:r>
              <w:rPr>
                <w:szCs w:val="24"/>
                <w:lang w:val="bg-BG"/>
              </w:rPr>
              <w:t>Антонина Дончева, МРРБ, СИРП</w:t>
            </w:r>
          </w:p>
          <w:p>
            <w:pPr>
              <w:pStyle w:val="Informal1"/>
              <w:keepNext w:val="true"/>
              <w:spacing w:before="0" w:after="0"/>
              <w:rPr>
                <w:szCs w:val="24"/>
                <w:lang w:val="bg-BG"/>
              </w:rPr>
            </w:pPr>
            <w:r>
              <w:rPr>
                <w:szCs w:val="24"/>
                <w:lang w:val="bg-BG"/>
              </w:rPr>
              <w:t>Виолета Александрова, МРРБ, ЮЗРП</w:t>
            </w:r>
          </w:p>
          <w:p>
            <w:pPr>
              <w:pStyle w:val="Informal1"/>
              <w:keepNext w:val="true"/>
              <w:spacing w:before="0" w:after="0"/>
              <w:rPr>
                <w:szCs w:val="24"/>
                <w:lang w:val="bg-BG"/>
              </w:rPr>
            </w:pPr>
            <w:r>
              <w:rPr>
                <w:szCs w:val="24"/>
                <w:lang w:val="bg-BG"/>
              </w:rPr>
              <w:t>Ели Воденичарова, МРРБ, ЮЦРП</w:t>
            </w:r>
          </w:p>
          <w:p>
            <w:pPr>
              <w:pStyle w:val="Informal1"/>
              <w:keepNext w:val="true"/>
              <w:spacing w:before="0" w:after="0"/>
              <w:rPr>
                <w:szCs w:val="24"/>
                <w:lang w:val="bg-BG"/>
              </w:rPr>
            </w:pPr>
            <w:r>
              <w:rPr>
                <w:szCs w:val="24"/>
                <w:lang w:val="bg-BG"/>
              </w:rPr>
              <w:t>Тодор Станев, МРРБ, ЮИРП</w:t>
            </w:r>
          </w:p>
          <w:p>
            <w:pPr>
              <w:pStyle w:val="Informal1"/>
              <w:keepNext w:val="true"/>
              <w:spacing w:before="0" w:after="0"/>
              <w:rPr>
                <w:szCs w:val="24"/>
                <w:lang w:val="bg-BG"/>
              </w:rPr>
            </w:pPr>
            <w:r>
              <w:rPr>
                <w:szCs w:val="24"/>
                <w:lang w:val="bg-BG"/>
              </w:rPr>
              <w:t>Елена Томова, МОСВ</w:t>
            </w:r>
          </w:p>
          <w:p>
            <w:pPr>
              <w:pStyle w:val="Informal1"/>
              <w:keepNext w:val="true"/>
              <w:spacing w:before="0" w:after="0"/>
              <w:rPr>
                <w:szCs w:val="24"/>
                <w:lang w:val="bg-BG"/>
              </w:rPr>
            </w:pPr>
            <w:r>
              <w:rPr>
                <w:szCs w:val="24"/>
                <w:lang w:val="bg-BG"/>
              </w:rPr>
              <w:t>Красимир Попов, МТСП</w:t>
            </w:r>
          </w:p>
          <w:p>
            <w:pPr>
              <w:pStyle w:val="Informal1"/>
              <w:keepNext w:val="true"/>
              <w:spacing w:before="0" w:after="0"/>
              <w:rPr>
                <w:szCs w:val="24"/>
                <w:lang w:val="bg-BG"/>
              </w:rPr>
            </w:pPr>
            <w:r>
              <w:rPr>
                <w:szCs w:val="24"/>
                <w:lang w:val="bg-BG"/>
              </w:rPr>
              <w:t>Наталия Илиева, МТСП</w:t>
            </w:r>
          </w:p>
          <w:p>
            <w:pPr>
              <w:pStyle w:val="Informal1"/>
              <w:keepNext w:val="true"/>
              <w:spacing w:before="0" w:after="0"/>
              <w:rPr>
                <w:szCs w:val="24"/>
                <w:lang w:val="bg-BG"/>
              </w:rPr>
            </w:pPr>
            <w:r>
              <w:rPr>
                <w:szCs w:val="24"/>
                <w:lang w:val="bg-BG"/>
              </w:rPr>
              <w:t>Карина Караиванова-Ганозова, МФ</w:t>
            </w:r>
          </w:p>
          <w:p>
            <w:pPr>
              <w:pStyle w:val="Informal1"/>
              <w:keepNext w:val="true"/>
              <w:spacing w:before="0" w:after="0"/>
              <w:rPr>
                <w:szCs w:val="24"/>
                <w:lang w:val="bg-BG"/>
              </w:rPr>
            </w:pPr>
            <w:r>
              <w:rPr>
                <w:szCs w:val="24"/>
                <w:lang w:val="bg-BG"/>
              </w:rPr>
              <w:t>Гергана Митрева, МФ, УСЕС</w:t>
            </w:r>
          </w:p>
          <w:p>
            <w:pPr>
              <w:pStyle w:val="Informal1"/>
              <w:keepNext w:val="true"/>
              <w:spacing w:before="0" w:after="0"/>
              <w:rPr>
                <w:szCs w:val="24"/>
                <w:lang w:val="bg-BG"/>
              </w:rPr>
            </w:pPr>
            <w:r>
              <w:rPr>
                <w:szCs w:val="24"/>
                <w:lang w:val="bg-BG"/>
              </w:rPr>
              <w:t>Катя Димитрова, МФ</w:t>
            </w:r>
          </w:p>
          <w:p>
            <w:pPr>
              <w:pStyle w:val="Informal1"/>
              <w:keepNext w:val="true"/>
              <w:spacing w:before="0" w:after="0"/>
              <w:rPr>
                <w:szCs w:val="24"/>
                <w:lang w:val="bg-BG"/>
              </w:rPr>
            </w:pPr>
            <w:r>
              <w:rPr>
                <w:szCs w:val="24"/>
                <w:lang w:val="bg-BG"/>
              </w:rPr>
              <w:t>Бюрхан Абазов, МЗП</w:t>
            </w:r>
          </w:p>
          <w:p>
            <w:pPr>
              <w:pStyle w:val="Informal1"/>
              <w:keepNext w:val="true"/>
              <w:spacing w:before="0" w:after="0"/>
              <w:rPr>
                <w:szCs w:val="24"/>
                <w:lang w:val="bg-BG"/>
              </w:rPr>
            </w:pPr>
            <w:r>
              <w:rPr>
                <w:szCs w:val="24"/>
                <w:lang w:val="bg-BG"/>
              </w:rPr>
              <w:t xml:space="preserve">Христина Ковачева, МЗП </w:t>
            </w:r>
          </w:p>
          <w:p>
            <w:pPr>
              <w:pStyle w:val="Informal1"/>
              <w:keepNext w:val="true"/>
              <w:spacing w:before="0" w:after="0"/>
              <w:rPr>
                <w:szCs w:val="24"/>
                <w:lang w:val="bg-BG"/>
              </w:rPr>
            </w:pPr>
            <w:r>
              <w:rPr>
                <w:szCs w:val="24"/>
                <w:lang w:val="bg-BG"/>
              </w:rPr>
              <w:t>Мария Димитрова, МДААР</w:t>
            </w:r>
          </w:p>
          <w:p>
            <w:pPr>
              <w:pStyle w:val="Informal1"/>
              <w:keepNext w:val="true"/>
              <w:spacing w:before="0" w:after="0"/>
              <w:rPr>
                <w:szCs w:val="24"/>
                <w:lang w:val="bg-BG"/>
              </w:rPr>
            </w:pPr>
            <w:r>
              <w:rPr>
                <w:szCs w:val="24"/>
                <w:lang w:val="bg-BG"/>
              </w:rPr>
              <w:t>Д-р Иван Букарев, МЗ</w:t>
            </w:r>
          </w:p>
          <w:p>
            <w:pPr>
              <w:pStyle w:val="Informal1"/>
              <w:keepNext w:val="true"/>
              <w:spacing w:before="0" w:after="0"/>
              <w:rPr>
                <w:szCs w:val="24"/>
                <w:lang w:val="bg-BG"/>
              </w:rPr>
            </w:pPr>
            <w:r>
              <w:rPr>
                <w:szCs w:val="24"/>
                <w:lang w:val="bg-BG"/>
              </w:rPr>
              <w:t>Иван Токаджиев, МК</w:t>
            </w:r>
          </w:p>
          <w:p>
            <w:pPr>
              <w:pStyle w:val="Informal1"/>
              <w:keepNext w:val="true"/>
              <w:spacing w:before="0" w:after="0"/>
              <w:rPr>
                <w:szCs w:val="24"/>
                <w:lang w:val="bg-BG"/>
              </w:rPr>
            </w:pPr>
            <w:r>
              <w:rPr>
                <w:szCs w:val="24"/>
                <w:lang w:val="bg-BG"/>
              </w:rPr>
              <w:t>Арх. Мария Каразлатева, МК</w:t>
            </w:r>
          </w:p>
          <w:p>
            <w:pPr>
              <w:pStyle w:val="Informal1"/>
              <w:keepNext w:val="true"/>
              <w:spacing w:before="0" w:after="0"/>
              <w:rPr>
                <w:szCs w:val="24"/>
                <w:lang w:val="bg-BG"/>
              </w:rPr>
            </w:pPr>
            <w:r>
              <w:rPr>
                <w:szCs w:val="24"/>
                <w:lang w:val="bg-BG"/>
              </w:rPr>
              <w:t>Кристина Ненкова, МС</w:t>
            </w:r>
          </w:p>
          <w:p>
            <w:pPr>
              <w:pStyle w:val="Informal1"/>
              <w:keepNext w:val="true"/>
              <w:spacing w:before="0" w:after="0"/>
              <w:rPr>
                <w:szCs w:val="24"/>
                <w:lang w:val="bg-BG"/>
              </w:rPr>
            </w:pPr>
            <w:r>
              <w:rPr>
                <w:szCs w:val="24"/>
                <w:lang w:val="bg-BG"/>
              </w:rPr>
              <w:t>Алеко Джилджов, МС</w:t>
            </w:r>
          </w:p>
          <w:p>
            <w:pPr>
              <w:pStyle w:val="Informal1"/>
              <w:keepNext w:val="true"/>
              <w:spacing w:before="0" w:after="0"/>
              <w:rPr>
                <w:szCs w:val="24"/>
                <w:lang w:val="bg-BG"/>
              </w:rPr>
            </w:pPr>
            <w:r>
              <w:rPr>
                <w:szCs w:val="24"/>
                <w:lang w:val="bg-BG"/>
              </w:rPr>
              <w:t>Мюрен Мустафов, МТ</w:t>
            </w:r>
          </w:p>
          <w:p>
            <w:pPr>
              <w:pStyle w:val="Informal1"/>
              <w:keepNext w:val="true"/>
              <w:spacing w:before="0" w:after="0"/>
              <w:rPr>
                <w:szCs w:val="24"/>
                <w:lang w:val="bg-BG"/>
              </w:rPr>
            </w:pPr>
            <w:r>
              <w:rPr>
                <w:szCs w:val="24"/>
                <w:lang w:val="bg-BG"/>
              </w:rPr>
              <w:t>Ивилина Алексиева, МДПБА</w:t>
            </w:r>
          </w:p>
          <w:p>
            <w:pPr>
              <w:pStyle w:val="Informal1"/>
              <w:keepNext w:val="true"/>
              <w:spacing w:before="0" w:after="0"/>
              <w:rPr>
                <w:szCs w:val="24"/>
                <w:lang w:val="bg-BG"/>
              </w:rPr>
            </w:pPr>
            <w:r>
              <w:rPr>
                <w:szCs w:val="24"/>
                <w:lang w:val="bg-BG"/>
              </w:rPr>
              <w:t>Хасан Хасан, ФРПИ</w:t>
            </w:r>
          </w:p>
          <w:p>
            <w:pPr>
              <w:pStyle w:val="Informal1"/>
              <w:keepNext w:val="true"/>
              <w:spacing w:before="0" w:after="0"/>
              <w:rPr>
                <w:szCs w:val="24"/>
                <w:lang w:val="bg-BG"/>
              </w:rPr>
            </w:pPr>
            <w:r>
              <w:rPr>
                <w:szCs w:val="24"/>
                <w:lang w:val="bg-BG"/>
              </w:rPr>
              <w:t>Валентин Чавдаров, АИАП</w:t>
            </w:r>
          </w:p>
          <w:p>
            <w:pPr>
              <w:pStyle w:val="Informal1"/>
              <w:keepNext w:val="true"/>
              <w:spacing w:before="0" w:after="0"/>
              <w:rPr>
                <w:szCs w:val="24"/>
                <w:lang w:val="bg-BG"/>
              </w:rPr>
            </w:pPr>
            <w:r>
              <w:rPr>
                <w:szCs w:val="24"/>
                <w:lang w:val="bg-BG"/>
              </w:rPr>
              <w:t>Ива Якимова, ДАТ</w:t>
            </w:r>
          </w:p>
          <w:p>
            <w:pPr>
              <w:pStyle w:val="Informal1"/>
              <w:keepNext w:val="true"/>
              <w:spacing w:before="0" w:after="0"/>
              <w:rPr>
                <w:szCs w:val="24"/>
                <w:lang w:val="bg-BG"/>
              </w:rPr>
            </w:pPr>
            <w:r>
              <w:rPr>
                <w:szCs w:val="24"/>
                <w:lang w:val="bg-BG"/>
              </w:rPr>
              <w:t>Пламен Георгиев, ДАМС</w:t>
            </w:r>
          </w:p>
          <w:p>
            <w:pPr>
              <w:pStyle w:val="Informal1"/>
              <w:keepNext w:val="true"/>
              <w:spacing w:before="0" w:after="0"/>
              <w:rPr>
                <w:szCs w:val="24"/>
                <w:lang w:val="bg-BG"/>
              </w:rPr>
            </w:pPr>
            <w:r>
              <w:rPr>
                <w:szCs w:val="24"/>
                <w:lang w:val="bg-BG"/>
              </w:rPr>
              <w:t>Румен Кисьов, ДАМС</w:t>
            </w:r>
          </w:p>
          <w:p>
            <w:pPr>
              <w:pStyle w:val="Informal1"/>
              <w:keepNext w:val="true"/>
              <w:spacing w:before="0" w:after="0"/>
              <w:rPr>
                <w:szCs w:val="24"/>
                <w:lang w:val="bg-BG"/>
              </w:rPr>
            </w:pPr>
            <w:r>
              <w:rPr>
                <w:szCs w:val="24"/>
                <w:lang w:val="bg-BG"/>
              </w:rPr>
              <w:t>Сергей Цветарски, НСИ</w:t>
            </w:r>
          </w:p>
          <w:p>
            <w:pPr>
              <w:pStyle w:val="Informal1"/>
              <w:keepNext w:val="true"/>
              <w:spacing w:before="0" w:after="0"/>
              <w:rPr>
                <w:szCs w:val="24"/>
                <w:lang w:val="bg-BG"/>
              </w:rPr>
            </w:pPr>
            <w:r>
              <w:rPr>
                <w:szCs w:val="24"/>
                <w:lang w:val="bg-BG"/>
              </w:rPr>
              <w:t>Ивайло Симеонов, ИАРА</w:t>
            </w:r>
          </w:p>
          <w:p>
            <w:pPr>
              <w:pStyle w:val="Informal1"/>
              <w:keepNext w:val="true"/>
              <w:spacing w:before="0" w:after="0"/>
              <w:rPr>
                <w:szCs w:val="24"/>
                <w:lang w:val="bg-BG"/>
              </w:rPr>
            </w:pPr>
            <w:r>
              <w:rPr>
                <w:szCs w:val="24"/>
                <w:lang w:val="bg-BG"/>
              </w:rPr>
              <w:t>Николай Миковски, РСР, СЗРП</w:t>
            </w:r>
          </w:p>
          <w:p>
            <w:pPr>
              <w:pStyle w:val="Informal1"/>
              <w:keepNext w:val="true"/>
              <w:spacing w:before="0" w:after="0"/>
              <w:rPr>
                <w:szCs w:val="24"/>
                <w:lang w:val="bg-BG"/>
              </w:rPr>
            </w:pPr>
            <w:r>
              <w:rPr>
                <w:szCs w:val="24"/>
                <w:lang w:val="bg-BG"/>
              </w:rPr>
              <w:t>Мария Димова, РСР, СЦРП</w:t>
            </w:r>
          </w:p>
          <w:p>
            <w:pPr>
              <w:pStyle w:val="Informal1"/>
              <w:keepNext w:val="true"/>
              <w:spacing w:before="0" w:after="0"/>
              <w:rPr>
                <w:szCs w:val="24"/>
                <w:lang w:val="bg-BG"/>
              </w:rPr>
            </w:pPr>
            <w:r>
              <w:rPr>
                <w:szCs w:val="24"/>
                <w:lang w:val="bg-BG"/>
              </w:rPr>
              <w:t>Боян Димитров, РСР, СИРП</w:t>
            </w:r>
          </w:p>
          <w:p>
            <w:pPr>
              <w:pStyle w:val="Informal1"/>
              <w:keepNext w:val="true"/>
              <w:spacing w:before="0" w:after="0"/>
              <w:rPr>
                <w:szCs w:val="24"/>
                <w:lang w:val="bg-BG"/>
              </w:rPr>
            </w:pPr>
            <w:r>
              <w:rPr>
                <w:szCs w:val="24"/>
                <w:lang w:val="bg-BG"/>
              </w:rPr>
              <w:t>Райна Йовчева, РСР, ЮЦРП</w:t>
            </w:r>
          </w:p>
          <w:p>
            <w:pPr>
              <w:pStyle w:val="Informal1"/>
              <w:keepNext w:val="true"/>
              <w:spacing w:before="0" w:after="0"/>
              <w:rPr>
                <w:szCs w:val="24"/>
                <w:lang w:val="bg-BG"/>
              </w:rPr>
            </w:pPr>
            <w:r>
              <w:rPr>
                <w:szCs w:val="24"/>
                <w:lang w:val="bg-BG"/>
              </w:rPr>
              <w:t>Гинка Капитанова, ФРМС</w:t>
            </w:r>
          </w:p>
          <w:p>
            <w:pPr>
              <w:pStyle w:val="Informal1"/>
              <w:keepNext w:val="true"/>
              <w:spacing w:before="0" w:after="0"/>
              <w:rPr>
                <w:szCs w:val="24"/>
                <w:lang w:val="bg-BG"/>
              </w:rPr>
            </w:pPr>
            <w:r>
              <w:rPr>
                <w:szCs w:val="24"/>
                <w:lang w:val="bg-BG"/>
              </w:rPr>
              <w:t>Костадин Шарков, БСЧП “Възраждане”</w:t>
            </w:r>
          </w:p>
          <w:p>
            <w:pPr>
              <w:pStyle w:val="Informal1"/>
              <w:keepNext w:val="true"/>
              <w:spacing w:before="0" w:after="0"/>
              <w:rPr>
                <w:szCs w:val="24"/>
                <w:lang w:val="bg-BG"/>
              </w:rPr>
            </w:pPr>
            <w:r>
              <w:rPr>
                <w:szCs w:val="24"/>
                <w:lang w:val="bg-BG"/>
              </w:rPr>
              <w:t>Корнелия Нинова, БСЧП “Възраждане”</w:t>
            </w:r>
          </w:p>
          <w:p>
            <w:pPr>
              <w:pStyle w:val="Informal1"/>
              <w:keepNext w:val="true"/>
              <w:spacing w:before="0" w:after="0"/>
              <w:rPr>
                <w:szCs w:val="24"/>
                <w:lang w:val="bg-BG"/>
              </w:rPr>
            </w:pPr>
            <w:r>
              <w:rPr>
                <w:szCs w:val="24"/>
                <w:lang w:val="bg-BG"/>
              </w:rPr>
              <w:t>Ирина Георгиева, БСЧП “Възраждане”</w:t>
            </w:r>
          </w:p>
          <w:p>
            <w:pPr>
              <w:pStyle w:val="Informal1"/>
              <w:keepNext w:val="true"/>
              <w:spacing w:before="0" w:after="0"/>
              <w:rPr>
                <w:szCs w:val="24"/>
                <w:lang w:val="bg-BG"/>
              </w:rPr>
            </w:pPr>
            <w:r>
              <w:rPr>
                <w:szCs w:val="24"/>
                <w:lang w:val="bg-BG"/>
              </w:rPr>
              <w:t>С. Стоев, БСЧП “Възраждане”</w:t>
            </w:r>
          </w:p>
          <w:p>
            <w:pPr>
              <w:pStyle w:val="Informal1"/>
              <w:keepNext w:val="true"/>
              <w:spacing w:before="0" w:after="0"/>
              <w:rPr>
                <w:szCs w:val="24"/>
                <w:lang w:val="bg-BG"/>
              </w:rPr>
            </w:pPr>
            <w:r>
              <w:rPr>
                <w:szCs w:val="24"/>
                <w:lang w:val="bg-BG"/>
              </w:rPr>
              <w:t>Галя Петрова, КРИБ</w:t>
            </w:r>
          </w:p>
          <w:p>
            <w:pPr>
              <w:pStyle w:val="Informal1"/>
              <w:keepNext w:val="true"/>
              <w:spacing w:before="0" w:after="0"/>
              <w:rPr>
                <w:szCs w:val="24"/>
                <w:lang w:val="bg-BG"/>
              </w:rPr>
            </w:pPr>
            <w:r>
              <w:rPr>
                <w:szCs w:val="24"/>
                <w:lang w:val="bg-BG"/>
              </w:rPr>
              <w:t>Иван Бойков, АИКБ</w:t>
            </w:r>
          </w:p>
          <w:p>
            <w:pPr>
              <w:pStyle w:val="Informal1"/>
              <w:keepNext w:val="true"/>
              <w:spacing w:before="0" w:after="0"/>
              <w:rPr>
                <w:szCs w:val="24"/>
                <w:lang w:val="bg-BG"/>
              </w:rPr>
            </w:pPr>
            <w:r>
              <w:rPr>
                <w:szCs w:val="24"/>
                <w:lang w:val="bg-BG"/>
              </w:rPr>
              <w:t>Евгений Кънев, АИКБ</w:t>
            </w:r>
          </w:p>
          <w:p>
            <w:pPr>
              <w:pStyle w:val="Informal1"/>
              <w:keepNext w:val="true"/>
              <w:spacing w:before="0" w:after="0"/>
              <w:rPr>
                <w:szCs w:val="24"/>
                <w:lang w:val="bg-BG"/>
              </w:rPr>
            </w:pPr>
            <w:r>
              <w:rPr>
                <w:szCs w:val="24"/>
                <w:lang w:val="bg-BG"/>
              </w:rPr>
              <w:t>Ваня Цакинска, БТПП</w:t>
            </w:r>
          </w:p>
          <w:p>
            <w:pPr>
              <w:pStyle w:val="Informal1"/>
              <w:keepNext w:val="true"/>
              <w:spacing w:before="0" w:after="0"/>
              <w:rPr>
                <w:szCs w:val="24"/>
                <w:lang w:val="bg-BG"/>
              </w:rPr>
            </w:pPr>
            <w:r>
              <w:rPr>
                <w:szCs w:val="24"/>
                <w:lang w:val="bg-BG"/>
              </w:rPr>
              <w:t>Силвия Тодорова, БСК</w:t>
            </w:r>
          </w:p>
          <w:p>
            <w:pPr>
              <w:pStyle w:val="Informal1"/>
              <w:keepNext w:val="true"/>
              <w:spacing w:before="0" w:after="0"/>
              <w:rPr>
                <w:szCs w:val="24"/>
                <w:lang w:val="bg-BG"/>
              </w:rPr>
            </w:pPr>
            <w:r>
              <w:rPr>
                <w:szCs w:val="24"/>
                <w:lang w:val="bg-BG"/>
              </w:rPr>
              <w:t>Инж. Мишо Настев, ССИ</w:t>
            </w:r>
          </w:p>
          <w:p>
            <w:pPr>
              <w:pStyle w:val="Informal1"/>
              <w:keepNext w:val="true"/>
              <w:spacing w:before="0" w:after="0"/>
              <w:rPr>
                <w:szCs w:val="24"/>
                <w:lang w:val="bg-BG"/>
              </w:rPr>
            </w:pPr>
            <w:r>
              <w:rPr>
                <w:szCs w:val="24"/>
                <w:lang w:val="bg-BG"/>
              </w:rPr>
              <w:t>Екатерина Рибарова, КНСБ</w:t>
            </w:r>
          </w:p>
          <w:p>
            <w:pPr>
              <w:pStyle w:val="Informal1"/>
              <w:keepNext w:val="true"/>
              <w:spacing w:before="0" w:after="0"/>
              <w:rPr>
                <w:szCs w:val="24"/>
                <w:lang w:val="bg-BG"/>
              </w:rPr>
            </w:pPr>
            <w:r>
              <w:rPr>
                <w:szCs w:val="24"/>
                <w:lang w:val="bg-BG"/>
              </w:rPr>
              <w:t>Радослав Недялков, ОСЕС</w:t>
            </w:r>
          </w:p>
          <w:p>
            <w:pPr>
              <w:pStyle w:val="Informal1"/>
              <w:keepNext w:val="true"/>
              <w:spacing w:before="0" w:after="0"/>
              <w:rPr>
                <w:szCs w:val="24"/>
                <w:lang w:val="bg-BG"/>
              </w:rPr>
            </w:pPr>
            <w:r>
              <w:rPr>
                <w:szCs w:val="24"/>
                <w:lang w:val="bg-BG"/>
              </w:rPr>
              <w:t>Жан-Мари Сейлър, ЕК</w:t>
            </w:r>
          </w:p>
          <w:p>
            <w:pPr>
              <w:pStyle w:val="Informal1"/>
              <w:keepNext w:val="true"/>
              <w:spacing w:before="0" w:after="0"/>
              <w:rPr>
                <w:szCs w:val="24"/>
                <w:lang w:val="bg-BG"/>
              </w:rPr>
            </w:pPr>
            <w:r>
              <w:rPr>
                <w:szCs w:val="24"/>
                <w:lang w:val="bg-BG"/>
              </w:rPr>
              <w:t>Колин Уокър, ЕК</w:t>
            </w:r>
          </w:p>
          <w:p>
            <w:pPr>
              <w:pStyle w:val="Informal1"/>
              <w:keepNext w:val="true"/>
              <w:spacing w:before="0" w:after="0"/>
              <w:rPr>
                <w:szCs w:val="24"/>
                <w:lang w:val="bg-BG"/>
              </w:rPr>
            </w:pPr>
            <w:r>
              <w:rPr>
                <w:szCs w:val="24"/>
                <w:lang w:val="bg-BG"/>
              </w:rPr>
              <w:t>Карстен Расмусен, ЕК</w:t>
            </w:r>
          </w:p>
          <w:p>
            <w:pPr>
              <w:pStyle w:val="Informal1"/>
              <w:keepNext w:val="true"/>
              <w:spacing w:before="0" w:after="0"/>
              <w:rPr>
                <w:szCs w:val="24"/>
                <w:lang w:val="bg-BG"/>
              </w:rPr>
            </w:pPr>
            <w:r>
              <w:rPr>
                <w:szCs w:val="24"/>
                <w:lang w:val="bg-BG"/>
              </w:rPr>
              <w:t>Яна Трост, ЕК</w:t>
            </w:r>
          </w:p>
          <w:p>
            <w:pPr>
              <w:pStyle w:val="Informal1"/>
              <w:keepNext w:val="true"/>
              <w:spacing w:before="0" w:after="0"/>
              <w:rPr>
                <w:szCs w:val="24"/>
                <w:lang w:val="bg-BG"/>
              </w:rPr>
            </w:pPr>
            <w:r>
              <w:rPr>
                <w:szCs w:val="24"/>
                <w:lang w:val="bg-BG"/>
              </w:rPr>
              <w:t>Антон Антонов, МРРБ</w:t>
            </w:r>
          </w:p>
          <w:p>
            <w:pPr>
              <w:pStyle w:val="Informal1"/>
              <w:keepNext w:val="true"/>
              <w:spacing w:before="0" w:after="0"/>
              <w:rPr>
                <w:szCs w:val="24"/>
                <w:lang w:val="bg-BG"/>
              </w:rPr>
            </w:pPr>
            <w:r>
              <w:rPr>
                <w:szCs w:val="24"/>
                <w:lang w:val="bg-BG"/>
              </w:rPr>
              <w:t>Веселка Иванова, МРРБ</w:t>
            </w:r>
          </w:p>
          <w:p>
            <w:pPr>
              <w:pStyle w:val="Informal1"/>
              <w:keepNext w:val="true"/>
              <w:spacing w:before="0" w:after="0"/>
              <w:rPr>
                <w:szCs w:val="24"/>
                <w:lang w:val="bg-BG"/>
              </w:rPr>
            </w:pPr>
            <w:r>
              <w:rPr>
                <w:szCs w:val="24"/>
                <w:lang w:val="bg-BG"/>
              </w:rPr>
              <w:t>Ивайло Христов, МРРБ</w:t>
            </w:r>
          </w:p>
          <w:p>
            <w:pPr>
              <w:pStyle w:val="Informal1"/>
              <w:keepNext w:val="true"/>
              <w:spacing w:before="0" w:after="0"/>
              <w:rPr>
                <w:szCs w:val="24"/>
                <w:lang w:val="bg-BG"/>
              </w:rPr>
            </w:pPr>
            <w:r>
              <w:rPr>
                <w:szCs w:val="24"/>
                <w:lang w:val="bg-BG"/>
              </w:rPr>
              <w:t>Петя Радованова, МРРБ</w:t>
            </w:r>
          </w:p>
          <w:p>
            <w:pPr>
              <w:pStyle w:val="Informal1"/>
              <w:keepNext w:val="true"/>
              <w:spacing w:before="0" w:after="0"/>
              <w:rPr>
                <w:szCs w:val="24"/>
                <w:lang w:val="bg-BG"/>
              </w:rPr>
            </w:pPr>
            <w:r>
              <w:rPr>
                <w:szCs w:val="24"/>
                <w:lang w:val="bg-BG"/>
              </w:rPr>
              <w:t>Яшо Минков, МРРБ</w:t>
            </w:r>
          </w:p>
          <w:p>
            <w:pPr>
              <w:pStyle w:val="Informal1"/>
              <w:keepNext w:val="true"/>
              <w:spacing w:before="0" w:after="0"/>
              <w:rPr>
                <w:szCs w:val="24"/>
                <w:lang w:val="bg-BG"/>
              </w:rPr>
            </w:pPr>
            <w:r>
              <w:rPr>
                <w:szCs w:val="24"/>
                <w:lang w:val="bg-BG"/>
              </w:rPr>
              <w:t>Биляна Божкова, МРРБ</w:t>
            </w:r>
          </w:p>
          <w:p>
            <w:pPr>
              <w:pStyle w:val="Informal1"/>
              <w:keepNext w:val="true"/>
              <w:spacing w:before="0" w:after="0"/>
              <w:rPr>
                <w:szCs w:val="24"/>
                <w:lang w:val="bg-BG"/>
              </w:rPr>
            </w:pPr>
            <w:r>
              <w:rPr>
                <w:szCs w:val="24"/>
                <w:lang w:val="bg-BG"/>
              </w:rPr>
              <w:t>Янита Биразова, МРРБ</w:t>
            </w:r>
          </w:p>
          <w:p>
            <w:pPr>
              <w:pStyle w:val="Informal1"/>
              <w:keepNext w:val="true"/>
              <w:spacing w:before="0" w:after="0"/>
              <w:rPr>
                <w:szCs w:val="24"/>
                <w:lang w:val="bg-BG"/>
              </w:rPr>
            </w:pPr>
            <w:r>
              <w:rPr>
                <w:szCs w:val="24"/>
                <w:lang w:val="bg-BG"/>
              </w:rPr>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Informal2"/>
              <w:keepNext w:val="true"/>
              <w:spacing w:before="60" w:after="60"/>
              <w:rPr>
                <w:rFonts w:ascii="Times New Roman" w:hAnsi="Times New Roman" w:cs="Times New Roman"/>
                <w:szCs w:val="24"/>
                <w:lang w:val="bg-BG"/>
              </w:rPr>
            </w:pPr>
            <w:r>
              <w:rPr>
                <w:rFonts w:cs="Times New Roman" w:ascii="Times New Roman" w:hAnsi="Times New Roman"/>
                <w:szCs w:val="24"/>
                <w:lang w:val="bg-BG"/>
              </w:rPr>
              <w:t>Протокол:</w:t>
            </w:r>
          </w:p>
        </w:tc>
        <w:tc>
          <w:tcPr>
            <w:tcW w:w="6930" w:type="dxa"/>
            <w:tcBorders>
              <w:top w:val="single" w:sz="4" w:space="0" w:color="000000"/>
              <w:left w:val="single" w:sz="4" w:space="0" w:color="000000"/>
              <w:bottom w:val="single" w:sz="4" w:space="0" w:color="000000"/>
              <w:right w:val="single" w:sz="4" w:space="0" w:color="000000"/>
            </w:tcBorders>
          </w:tcPr>
          <w:p>
            <w:pPr>
              <w:pStyle w:val="Informal1"/>
              <w:keepNext w:val="true"/>
              <w:spacing w:before="60" w:after="60"/>
              <w:rPr>
                <w:szCs w:val="24"/>
                <w:lang w:val="bg-BG"/>
              </w:rPr>
            </w:pPr>
            <w:r>
              <w:rPr>
                <w:szCs w:val="24"/>
                <w:lang w:val="bg-BG"/>
              </w:rPr>
              <w:t>Биляна Божкова, МРРБ</w:t>
            </w:r>
          </w:p>
          <w:p>
            <w:pPr>
              <w:pStyle w:val="Informal1"/>
              <w:keepNext w:val="true"/>
              <w:spacing w:before="60" w:after="60"/>
              <w:rPr>
                <w:szCs w:val="24"/>
                <w:lang w:val="bg-BG"/>
              </w:rPr>
            </w:pPr>
            <w:r>
              <w:rPr>
                <w:szCs w:val="24"/>
                <w:lang w:val="bg-BG"/>
              </w:rPr>
              <w:t>Янита Биразова, МРРБ</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Informal1"/>
              <w:keepNext w:val="true"/>
              <w:snapToGrid w:val="false"/>
              <w:spacing w:before="60" w:after="60"/>
              <w:rPr>
                <w:b/>
                <w:b/>
                <w:szCs w:val="24"/>
                <w:lang w:val="bg-BG"/>
              </w:rPr>
            </w:pPr>
            <w:r>
              <w:rPr>
                <w:b/>
                <w:szCs w:val="24"/>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Informal1"/>
              <w:keepNext w:val="true"/>
              <w:spacing w:before="60" w:after="60"/>
              <w:rPr>
                <w:b/>
                <w:b/>
                <w:szCs w:val="24"/>
                <w:lang w:val="bg-BG"/>
              </w:rPr>
            </w:pPr>
            <w:r>
              <w:rPr>
                <w:b/>
                <w:szCs w:val="24"/>
                <w:lang w:val="bg-BG"/>
              </w:rPr>
              <w:t>Въведение:</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Първото официално заседание на Комитета за наблюдение на Оперативна програма “Регионално развитие” (КН на ОПРР) се проведе в София, Гранд Хотел “България”, зала “Десислава”. Присъстваха членовете на КН на ОПРР, в това число представители на министерства, агенции, държавни ведомства, сдружения на общини, регионални съвети за развитие и социално-икономически партньори,</w:t>
            </w:r>
            <w:r>
              <w:rPr>
                <w:rFonts w:cs="Times New Roman" w:ascii="Times New Roman" w:hAnsi="Times New Roman"/>
                <w:lang w:val="ru-RU"/>
              </w:rPr>
              <w:t xml:space="preserve"> </w:t>
            </w:r>
            <w:r>
              <w:rPr>
                <w:rFonts w:cs="Times New Roman" w:ascii="Times New Roman" w:hAnsi="Times New Roman"/>
                <w:lang w:val="bg-BG"/>
              </w:rPr>
              <w:t>наблюдатели от Европейската Комисия, както и представители от ГД “Програмиране на регионалното развитие” към МРРБ – Управляващ орган на ОПРР и Секретариат на КН.</w:t>
            </w:r>
          </w:p>
          <w:p>
            <w:pPr>
              <w:pStyle w:val="Normal"/>
              <w:ind w:firstLine="708"/>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Informal1"/>
              <w:keepNext w:val="true"/>
              <w:spacing w:before="60" w:after="60"/>
              <w:ind w:firstLine="792"/>
              <w:jc w:val="both"/>
              <w:rPr>
                <w:rFonts w:ascii="Times New Roman" w:hAnsi="Times New Roman" w:cs="Times New Roman"/>
                <w:highlight w:val="yellow"/>
                <w:lang w:val="bg-BG"/>
              </w:rPr>
            </w:pPr>
            <w:r>
              <w:rPr>
                <w:rFonts w:cs="Times New Roman"/>
                <w:highlight w:val="yellow"/>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bCs/>
                <w:szCs w:val="24"/>
                <w:lang w:val="bg-BG"/>
              </w:rPr>
            </w:pPr>
            <w:bookmarkStart w:id="2" w:name="MinuteTopicSection"/>
            <w:bookmarkEnd w:id="2"/>
            <w:r>
              <w:rPr>
                <w:b/>
                <w:lang w:val="bg-BG"/>
              </w:rPr>
              <w:t>Откриване на заседанието, приветствия и встъпителни думи</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Бояна Чавдарова</w:t>
            </w:r>
            <w:r>
              <w:rPr>
                <w:rFonts w:cs="Times New Roman" w:ascii="Times New Roman" w:hAnsi="Times New Roman"/>
                <w:lang w:val="bg-BG"/>
              </w:rPr>
              <w:t>, Главен директор на ГД “ПРР” в МРРБ, УО на ОПРР</w:t>
            </w:r>
            <w:r>
              <w:rPr>
                <w:rFonts w:cs="Times New Roman" w:ascii="Times New Roman" w:hAnsi="Times New Roman"/>
                <w:b/>
                <w:lang w:val="bg-BG"/>
              </w:rPr>
              <w:t xml:space="preserve"> </w:t>
            </w:r>
            <w:r>
              <w:rPr>
                <w:rFonts w:cs="Times New Roman" w:ascii="Times New Roman" w:hAnsi="Times New Roman"/>
                <w:lang w:val="bg-BG"/>
              </w:rPr>
              <w:t>откри заседанието и поздрави всички участници с приемането на ОП “Регионално развитие” 2007 – 2013 г., което беше факт на 05.11.2007 г. След това даде думата на г-жа Искра Михайлова – заместник министър на регионалното развитие и благоустройството и Председател на Комитета за наблюдение на ОПРР.</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Искра Михайлова</w:t>
            </w:r>
            <w:r>
              <w:rPr>
                <w:rFonts w:cs="Times New Roman" w:ascii="Times New Roman" w:hAnsi="Times New Roman"/>
                <w:lang w:val="bg-BG"/>
              </w:rPr>
              <w:t xml:space="preserve"> приветства участниците и поднесе извинения от името на г-н Асен Гагаузов – Министър на регионалното развитие и благоустройството, че неочаквана промяна в програмата му е наложила отсъствие от заседанието на КН. Г-жа Михайлова представи приветствията на министър Гагаузов, а именно: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Оперативната програма бе официално одобрена от Европейската комисия на 05 ноември 2007 г. С това приключи един двугодишен цикъл на програмиране, в който участваха голяма част от тук присъстващите. През последните две години програмата бе неколкократно подобрявана, благодарение на активността на членовете на работната група по нейното изготвяне и градивните коментари и препоръки на Европейската комисия. Въпреки това в по-голямата си част нейната цялостност и логика се запазиха, което доказва, че основите върху който този програмен документ е поставен са стабилни.</w:t>
            </w:r>
          </w:p>
          <w:p>
            <w:pPr>
              <w:pStyle w:val="Normal"/>
              <w:spacing w:before="0" w:after="120"/>
              <w:ind w:firstLine="720"/>
              <w:jc w:val="both"/>
              <w:rPr/>
            </w:pPr>
            <w:r>
              <w:rPr>
                <w:rFonts w:cs="Times New Roman" w:ascii="Times New Roman" w:hAnsi="Times New Roman"/>
                <w:lang w:val="bg-BG"/>
              </w:rPr>
              <w:t xml:space="preserve">Управляващият орган и Комитетът за наблюдение съвместно гарантират качеството на изпълнението на ОП “Регионално развитие”.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На 14.11.2007 г. официално бяха открити първите процедури за кандидатстване по Оперативна програма “Регионално развитие”. Разкриха се възможности за подобряване качеството на живот и работната среда, за подобряване достъпа до основни услуги и за предоставяне на нови възможности за повишена регионална конкурентоспособност и за устойчиво развитие. За целта обаче са необходими нашите общи усилия – на държавата, на местната власт и на социално-икономическите партньори. Голяма е ролята на бизнеса в качеството му на подизпълнител на проектите, финансирани с безвъзмездна публична помощ. Партньорството е един основен инструмент за увеличаване на капацитета и постигане на по-големи резултати.</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За да бъдат правилно усвоени ресурсите по програмата е нужна добра организация на работа на Управляващия орган, но също и коректно отношение на кандидатите и бенефициентите по Оперативната програма, от които ще изискваме стриктно да спазват насоките за кандидатстване и приложимото законодателство.</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Нашите цели са амбициозни, но аз съм уверен че с общи усилия ние ще успеем да ги постигнем и да докажем, че България като страна-членка се включва активно, сериозно и отговорно в политиката на сближаване на Европейския съюз.</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Искра Михайлова</w:t>
            </w:r>
            <w:r>
              <w:rPr>
                <w:rFonts w:cs="Times New Roman" w:ascii="Times New Roman" w:hAnsi="Times New Roman"/>
                <w:lang w:val="bg-BG"/>
              </w:rPr>
              <w:t xml:space="preserve"> благодари за вниманието.</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Бояна Чавдарова</w:t>
            </w:r>
            <w:r>
              <w:rPr>
                <w:rFonts w:cs="Times New Roman" w:ascii="Times New Roman" w:hAnsi="Times New Roman"/>
                <w:lang w:val="bg-BG"/>
              </w:rPr>
              <w:t xml:space="preserve"> представи гостите от Европейската комисия, в лицето на г-н Жан-Мари Сейлър, директор на дирекция “Н” в ГД “Регионална политика”, г-н Колин Уокър, началник отдел в дирекция “Н”, г-н Карстен Расмусен и г-жа Яна Трост. Тя даде думата на г-н Сейлър за приветствие.</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Жан-Мари Сейлър</w:t>
            </w:r>
            <w:r>
              <w:rPr>
                <w:rFonts w:cs="Times New Roman" w:ascii="Times New Roman" w:hAnsi="Times New Roman"/>
                <w:lang w:val="bg-BG"/>
              </w:rPr>
              <w:t xml:space="preserve"> изрази благодарност от името на представителите на ЕК, че имат възможността да участват в това заседание. Той поздрави всички, които са участвали в изготвянето на Оперативната програма, което се е оказало един дълъг процес. Той подчерта, че тази Оперативна програма се различава от останалите и се характеризира с широк обхват от дейности – в различни сектори, в различни райони. Програмата разкрива големи и разнообразни възможности. Г-н Сейлър препоръча средствата да не се раздробяват на прекалено малки части по територията на цялата страна, защото в този случай няма да се отбележи значителен напредък, а по-скоро да се концентрират в по-малко на брой населени места с идеята те да се превърнат в привлекателни центрове. Той подчерта и важността на процеса на управление, който е сложен поради големия брой участници. На първо място, трябва да се спазва принципът на партньорство. От друга страна, г-н Сейлър отбеляза, че се надява да се запази стабилност през годините и при евентуална смяна на централната и местната власти,  да не се сменят и целите екипи и да има приемственост. Друг основен елемент на доброто управление, е координацията между отделните Управляващи органи на различните Оперативни програми, както и координацията с различните трансгранични програми. Г-н Сейлър призова да се провеждат редовни срещи с всички партньори, да се обменят опит, информация, гледни точки, да се дискутират трудностите. Друго нещо, на което той обърна внимание, е нуждата от здрава и стабилна система за управление, събиране и съхранение на информацията, в това число и компютърна система. При управлението е важно  да се изпълняват регламентите и директивите на ЕС. Отчетността също е важен елемент – средствата трябва да бъдат усвоени и отчетени по правилен начин, защото в случай на установяване на големи нередности, ЕС може да поиска тяхното възстановяване. Затова от голяма важност са надеждността на системата за управление, прозрачността и равнопоставеността при процедурите за избор на проекти. Критериите за избор на проекти трябва да бъдат изключително ясни и точни, за да може при отхвърляне на даден проект да се позовем на тях, т.е. че проектът не отговаря на посочените в тях изисквания. На последно място, г-н Сейлър подчерта, че доброто управление се изразява и в подкрепа на другите участници и най-вече на потенциалните бенефициенти, да им бъде предоставяна информация и помощ при изготвянето на проекти с цел да се получат качествени предложения. Той изрази опасение, че ще се появят трудности, произтичащи от това, че Програмата обхваща голям брой общини и на много от тях не може да бъде оказана помощ. Добра идея за решаване на този проблем е техническата помощ на регионално ниво - организиране на семинари и конференции за обществените поръчки. Също така г-н Сейлър призова да не забравяме, че при възникване на някакви проблеми можем да обменим опит с друга страна-членка, в която се изпълнява подобна програма.  В заключение, той пожела късмет при изпълнението на тази изключително важна и сложна програма. </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Бояна Чавдарова</w:t>
            </w:r>
            <w:r>
              <w:rPr>
                <w:rFonts w:cs="Times New Roman" w:ascii="Times New Roman" w:hAnsi="Times New Roman"/>
                <w:lang w:val="bg-BG"/>
              </w:rPr>
              <w:t xml:space="preserve"> благодари на г-н Сейлър за насоките, които даде с цел предотвратяване на евентуални бъдещи грешки и изрази увереност за бъдеща ползотворна работа, след което подложи на гласуване предложения дневен ред. </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Жан-Мари Сейлър</w:t>
            </w:r>
            <w:r>
              <w:rPr>
                <w:rFonts w:cs="Times New Roman" w:ascii="Times New Roman" w:hAnsi="Times New Roman"/>
                <w:lang w:val="bg-BG"/>
              </w:rPr>
              <w:t xml:space="preserve"> предложи в дневния ред да бъде включена кратка презентация на Карстен Расмусен за Финансовия профил. </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Искра Михайлова</w:t>
            </w:r>
            <w:r>
              <w:rPr>
                <w:rFonts w:cs="Times New Roman" w:ascii="Times New Roman" w:hAnsi="Times New Roman"/>
                <w:lang w:val="bg-BG"/>
              </w:rPr>
              <w:t xml:space="preserve"> се присъедини към предложението на г-н Сейлър и отбеляза, че презентацията събира в себе си опита на много страни и от тази гледна точка би била интересна и полезна за членовете на КН.</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Предложението беше прието.  </w:t>
            </w:r>
          </w:p>
          <w:p>
            <w:pPr>
              <w:pStyle w:val="Informal1"/>
              <w:widowControl w:val="false"/>
              <w:rPr>
                <w:rFonts w:ascii="Times New Roman" w:hAnsi="Times New Roman" w:cs="Times New Roman"/>
                <w:b/>
                <w:b/>
                <w:lang w:val="en-US"/>
              </w:rPr>
            </w:pPr>
            <w:r>
              <w:rPr>
                <w:rFonts w:cs="Times New Roman"/>
                <w:b/>
                <w:lang w:val="en-US"/>
              </w:rPr>
            </w:r>
          </w:p>
          <w:p>
            <w:pPr>
              <w:pStyle w:val="Informal1"/>
              <w:widowControl w:val="false"/>
              <w:spacing w:before="60" w:after="60"/>
              <w:rPr>
                <w:b/>
                <w:b/>
                <w:lang w:val="en-US"/>
              </w:rPr>
            </w:pPr>
            <w:r>
              <w:rPr>
                <w:b/>
                <w:lang w:val="en-US"/>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bCs/>
                <w:szCs w:val="24"/>
                <w:lang w:val="ru-RU"/>
              </w:rPr>
            </w:pPr>
            <w:r>
              <w:rPr>
                <w:b/>
                <w:lang w:val="bg-BG"/>
              </w:rPr>
              <w:t>Представяне на приоритетните оси на ОПРР, структури за управление и изпълнение, изграждане на капацитет за успешно изпълнение на ОПРР</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Бояна Чавдарова</w:t>
            </w:r>
            <w:r>
              <w:rPr>
                <w:rFonts w:cs="Times New Roman" w:ascii="Times New Roman" w:hAnsi="Times New Roman"/>
                <w:lang w:val="bg-BG"/>
              </w:rPr>
              <w:t xml:space="preserve"> даде думата на г-жа </w:t>
            </w:r>
            <w:r>
              <w:rPr>
                <w:rFonts w:cs="Times New Roman" w:ascii="Times New Roman" w:hAnsi="Times New Roman"/>
                <w:b/>
                <w:lang w:val="bg-BG"/>
              </w:rPr>
              <w:t>Искра Михайлова</w:t>
            </w:r>
            <w:r>
              <w:rPr>
                <w:rFonts w:cs="Times New Roman" w:ascii="Times New Roman" w:hAnsi="Times New Roman"/>
                <w:lang w:val="bg-BG"/>
              </w:rPr>
              <w:t xml:space="preserve"> за презентация относно приоритетни оси на ОПРР, структури за управление и изпълнение, изграждане на капацитет за успешно изпълнение на ОПРР.</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Искра Михайлова</w:t>
            </w:r>
            <w:r>
              <w:rPr>
                <w:rFonts w:cs="Times New Roman" w:ascii="Times New Roman" w:hAnsi="Times New Roman"/>
                <w:lang w:val="bg-BG"/>
              </w:rPr>
              <w:t xml:space="preserve"> обясни, че ще наблегне на новите неща около Програмата, тъй като повечето от членовете на Комитета са запознати в детайли с нея. Тя подчерта, че общата цел, структура и приоритетни оси на ОПРР не са били променяни в нито един момент от преговорите с ЕС. Общият бюджет на Програмата е </w:t>
            </w:r>
            <w:r>
              <w:rPr>
                <w:rFonts w:cs="Times New Roman" w:ascii="Times New Roman" w:hAnsi="Times New Roman"/>
                <w:bCs/>
                <w:lang w:val="bg-BG"/>
              </w:rPr>
              <w:t xml:space="preserve">1,601 млрд. евро, от които по Европейския фонд за регионално развитие – 1, 361 млрд. евро и Национално съфинансиране – 240 млн. евро. Промени има единствено в индикативното разпределение на бюджета по приоритетни оси – в малка степен е увеличен бюджетът по Приоритетна ос 1. Това е постигнато след конструктивни преговори с представители на Главна дирекция “Регионална политика”, с увереност и от двете страни, че това е правилната посока на действие, а именно концентрация на инвестициите и постигане на видим ефект в основни градски ареали, което ще доведе след себе си бъдещи инвестиции и развитие на всички региони на страната. </w:t>
            </w:r>
          </w:p>
          <w:p>
            <w:pPr>
              <w:pStyle w:val="Normal"/>
              <w:spacing w:before="0" w:after="120"/>
              <w:ind w:firstLine="720"/>
              <w:jc w:val="both"/>
              <w:rPr/>
            </w:pPr>
            <w:r>
              <w:rPr>
                <w:rFonts w:cs="Times New Roman" w:ascii="Times New Roman" w:hAnsi="Times New Roman"/>
                <w:bCs/>
                <w:lang w:val="bg-BG"/>
              </w:rPr>
              <w:t xml:space="preserve">По отношение на основните дейности на приоритетите, за Приоритетна ос 1 те се запазиха. Промяната е свързана с договаряне на раздробени индикативни бюджети към основните градски ареали на България, откъдето следва и повишаването на бюджета, с цел създаване на модели за градско развитие в тези ареали. Отделен е индикативен бюджет и за 29-те общини, попадащи в обхвата на агломерационните ареали на София и 6-те най-големи града. Благодарение на колегите от Европейската комисия и подкрепата на общините от тези ареали и областните управи, е намерен балансът между концентрацията на ресурси в центъра на ареала и необходимостта от подкрепа за развитието на периферните райони около центъра, за да може да се постигне балансирано развитие в течение на тези 7 години. Следващата индикативна сума е за останалите 50 общини, които попадат в рамките на Приоритет 1 – те имат възможност да се възползват от всички операции по Приоритетна ос 1, като по т.н. се реализира ефектът на пълно покриване на територията на страната и подкрепа на градските ареали, които имат развитие през последните години, демонстрират висок вътрешен продукт, демонстрират висока степен на инвестиции и готовност равностойно да участват в реализацията на Програмата. Общият бюджет на Приоритетна ос 1 и при това индикативно разпределение, е 839 млн. евро. </w:t>
            </w:r>
          </w:p>
          <w:p>
            <w:pPr>
              <w:pStyle w:val="Normal"/>
              <w:spacing w:before="0" w:after="120"/>
              <w:ind w:firstLine="720"/>
              <w:jc w:val="both"/>
              <w:rPr/>
            </w:pPr>
            <w:r>
              <w:rPr>
                <w:rFonts w:cs="Times New Roman" w:ascii="Times New Roman" w:hAnsi="Times New Roman"/>
                <w:bCs/>
                <w:lang w:val="bg-BG"/>
              </w:rPr>
              <w:t xml:space="preserve">По Приоритетна ос 2 Регионална и местна достъпност, общият индикативен бюджет е 400 млн. eвро. В нея се включват: Регионална и местна пътна инфраструктура, по която вече са отправени покани за участие; Информационна и комуникационна мрежа; Достъп до устойчиви и ефективни енергийни ресурси. </w:t>
            </w:r>
          </w:p>
          <w:p>
            <w:pPr>
              <w:pStyle w:val="Normal"/>
              <w:spacing w:before="0" w:after="120"/>
              <w:ind w:firstLine="720"/>
              <w:jc w:val="both"/>
              <w:rPr/>
            </w:pPr>
            <w:r>
              <w:rPr>
                <w:rFonts w:cs="Times New Roman" w:ascii="Times New Roman" w:hAnsi="Times New Roman"/>
                <w:bCs/>
                <w:lang w:val="bg-BG"/>
              </w:rPr>
              <w:t xml:space="preserve">Приоритетна ос 3 Устойчиво развитие на туризма не е претърпяла особени промени по време на последните преговори и запазва основните си операции. Бюджетът по нея е 218 млн. </w:t>
            </w:r>
            <w:r>
              <w:rPr>
                <w:rFonts w:cs="Times New Roman" w:ascii="Times New Roman" w:hAnsi="Times New Roman"/>
                <w:bCs/>
                <w:lang w:val="en-US"/>
              </w:rPr>
              <w:t>e</w:t>
            </w:r>
            <w:r>
              <w:rPr>
                <w:rFonts w:cs="Times New Roman" w:ascii="Times New Roman" w:hAnsi="Times New Roman"/>
                <w:bCs/>
                <w:lang w:val="bg-BG"/>
              </w:rPr>
              <w:t>вро.</w:t>
            </w:r>
          </w:p>
          <w:p>
            <w:pPr>
              <w:pStyle w:val="Normal"/>
              <w:spacing w:before="0" w:after="120"/>
              <w:ind w:firstLine="720"/>
              <w:jc w:val="both"/>
              <w:rPr/>
            </w:pPr>
            <w:r>
              <w:rPr>
                <w:rFonts w:cs="Times New Roman" w:ascii="Times New Roman" w:hAnsi="Times New Roman"/>
                <w:bCs/>
                <w:lang w:val="bg-BG"/>
              </w:rPr>
              <w:t>Промени претърпя Приоритетна ос 4</w:t>
            </w:r>
            <w:r>
              <w:rPr>
                <w:rFonts w:cs="Times New Roman" w:ascii="Times New Roman" w:hAnsi="Times New Roman"/>
                <w:b/>
                <w:bCs/>
                <w:lang w:val="bg-BG"/>
              </w:rPr>
              <w:t xml:space="preserve"> </w:t>
            </w:r>
            <w:r>
              <w:rPr>
                <w:rFonts w:cs="Times New Roman" w:ascii="Times New Roman" w:hAnsi="Times New Roman"/>
                <w:bCs/>
                <w:lang w:val="bg-BG"/>
              </w:rPr>
              <w:t xml:space="preserve">Местно развитие и сътрудничество. Благодарение на колегите от ЕК е избран по-работещ подход. Една част от операциите са отпаднали, намирайки място в Приоритетна ос 5 – Техническа помощ, където е тяхното естествено място. Бюджетите по Приоритетни оси 4 и 5 са съответно 89 млн. </w:t>
            </w:r>
            <w:r>
              <w:rPr>
                <w:rFonts w:cs="Times New Roman" w:ascii="Times New Roman" w:hAnsi="Times New Roman"/>
                <w:bCs/>
                <w:lang w:val="en-US"/>
              </w:rPr>
              <w:t>e</w:t>
            </w:r>
            <w:r>
              <w:rPr>
                <w:rFonts w:cs="Times New Roman" w:ascii="Times New Roman" w:hAnsi="Times New Roman"/>
                <w:bCs/>
                <w:lang w:val="bg-BG"/>
              </w:rPr>
              <w:t xml:space="preserve">вро и 54 млн. </w:t>
            </w:r>
            <w:r>
              <w:rPr>
                <w:rFonts w:cs="Times New Roman" w:ascii="Times New Roman" w:hAnsi="Times New Roman"/>
                <w:bCs/>
                <w:lang w:val="en-US"/>
              </w:rPr>
              <w:t>e</w:t>
            </w:r>
            <w:r>
              <w:rPr>
                <w:rFonts w:cs="Times New Roman" w:ascii="Times New Roman" w:hAnsi="Times New Roman"/>
                <w:bCs/>
                <w:lang w:val="bg-BG"/>
              </w:rPr>
              <w:t xml:space="preserve">вро. </w:t>
            </w:r>
          </w:p>
          <w:p>
            <w:pPr>
              <w:pStyle w:val="Normal"/>
              <w:spacing w:before="0" w:after="120"/>
              <w:ind w:firstLine="720"/>
              <w:jc w:val="both"/>
              <w:rPr/>
            </w:pPr>
            <w:r>
              <w:rPr>
                <w:rFonts w:cs="Times New Roman" w:ascii="Times New Roman" w:hAnsi="Times New Roman"/>
                <w:bCs/>
                <w:lang w:val="bg-BG"/>
              </w:rPr>
              <w:t xml:space="preserve">В следващата част от презентацията си, г-жа Искра Михайлова обърна внимание на структурата за управление и изпълнение на ОПРР </w:t>
            </w:r>
            <w:r>
              <w:rPr>
                <w:rFonts w:cs="Times New Roman" w:ascii="Times New Roman" w:hAnsi="Times New Roman"/>
                <w:lang w:val="bg-BG"/>
              </w:rPr>
              <w:t xml:space="preserve">- съгласно разпоредбите на Глава 21 от Договора за присъединяване и с Решение на Министерски съвет № 965/16.12.2005 г., Главна дирекция “Програмиране на регионалното развитие” в Министерството на регионалното развитие и благоустройството (МРРБ) е определена за Управляващ орган на ОП “Регионално развитие”. Основна разлика между Управляващия орган на ОПРР и останалите УО на Програмите, е създаването на Регионални отдели, разположени в основните градски ареали на 6-те района за планиране, които работят пряко с бенефициентите по ОПРР на територията на страната. </w:t>
            </w:r>
            <w:r>
              <w:rPr>
                <w:rFonts w:cs="Times New Roman" w:ascii="Times New Roman" w:hAnsi="Times New Roman"/>
                <w:bCs/>
                <w:lang w:val="bg-BG"/>
              </w:rPr>
              <w:t>Основните функции на Регионалните отдели са, както следва: изпълняват функциите на помощно бюро за потенциалните бенефициенти по Програмата – предоставят информация и консултации при обявяването на поканите за предоставяне на безвъзмездна финансова помощ;  подпомагат ръководителя на Управляващия орган и отговорните звена на централно ниво в дейностите по осигуряване на информация и публичност на ОПРР; отговарят за изпълнението на ОПРР на регионално ниво; осигуряват сътрудничество с регионалните институции, гарантират партньорство на регионално ниво; координират дейността си на регионалното звено с дейността на другите регионални звена, изпълняващи функцията на междинни звена; съгласуват изпълнението на мерките на ОПРР спрямо мерките на другите оперативни програми; преглеждат и проверяват исканията за плащане; осъществяват проверка на място по изпълнението на проектите, в съответствие с действащите правила; получават и регистрират проектните предложения, в съответствие с действащите правила.</w:t>
            </w:r>
          </w:p>
          <w:p>
            <w:pPr>
              <w:pStyle w:val="Normal"/>
              <w:spacing w:before="0" w:after="120"/>
              <w:ind w:firstLine="720"/>
              <w:jc w:val="both"/>
              <w:rPr>
                <w:rFonts w:ascii="Times New Roman" w:hAnsi="Times New Roman" w:cs="Times New Roman"/>
                <w:bCs/>
                <w:lang w:val="bg-BG"/>
              </w:rPr>
            </w:pPr>
            <w:r>
              <w:rPr>
                <w:rFonts w:cs="Times New Roman" w:ascii="Times New Roman" w:hAnsi="Times New Roman"/>
                <w:bCs/>
                <w:lang w:val="bg-BG"/>
              </w:rPr>
              <w:t xml:space="preserve">В следващата част от презентацията си, г-жа Искра Михайлова представи схемата на паричните потоци. Тя подчерта, че от изключителна важност е елементът контрол, на всички нива – от момента на първоначално одобрение на проекта и авансово плащане, до момента на окончателно сертифициране. По този начин се избягват тежките проблеми в края на реализацията на всеки проект и се създава оптимален ритъм на реализация без проблеми. </w:t>
            </w:r>
          </w:p>
          <w:p>
            <w:pPr>
              <w:pStyle w:val="Normal"/>
              <w:spacing w:before="0" w:after="120"/>
              <w:ind w:firstLine="720"/>
              <w:jc w:val="both"/>
              <w:rPr/>
            </w:pPr>
            <w:r>
              <w:rPr>
                <w:rFonts w:cs="Times New Roman" w:ascii="Times New Roman" w:hAnsi="Times New Roman"/>
                <w:bCs/>
                <w:lang w:val="bg-BG"/>
              </w:rPr>
              <w:t xml:space="preserve">Относно капацитета за изпълнение на ОПРР, се случиха следните събития:  </w:t>
            </w:r>
            <w:r>
              <w:rPr>
                <w:rFonts w:cs="Times New Roman" w:ascii="Times New Roman" w:hAnsi="Times New Roman"/>
                <w:lang w:val="bg-BG"/>
              </w:rPr>
              <w:t xml:space="preserve">разработени са правилата за допустимост на разходите по ОПРР, които бяха приети с  ПМС № 245/ 09.10.2007 г.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2013 г; през периода май-юни 2006 г служители на Регионалните отдели посетиха всички общини, избираеми по Приоритет 1 на ОПРР. Общините бяха запознати с възможностите за подкрепа, които предоставя Програмата. По същото време бяха организирани срещи и с областните управители; в рамките на Twinning проект по Програма ФАР бяха проведени редица обучителни дейности и мероприятия по популяризиране на Програмата; </w:t>
            </w:r>
            <w:r>
              <w:rPr>
                <w:rFonts w:cs="Times New Roman" w:ascii="Times New Roman" w:hAnsi="Times New Roman"/>
                <w:bCs/>
                <w:lang w:val="bg-BG"/>
              </w:rPr>
              <w:t>като част от дейностите по “Комуникационната стратегия на Република България” през периода ноември – декември 2006 г. бяха организирани информационни семинари по Програмата в центровете на районите за планиране – с ефективната и колегиална помощ на Регионалните съвети за развитие;</w:t>
            </w:r>
            <w:r>
              <w:rPr>
                <w:rFonts w:cs="Times New Roman" w:ascii="Times New Roman" w:hAnsi="Times New Roman"/>
                <w:lang w:val="bg-BG"/>
              </w:rPr>
              <w:t xml:space="preserve"> </w:t>
            </w:r>
            <w:r>
              <w:rPr>
                <w:rFonts w:cs="Times New Roman" w:ascii="Times New Roman" w:hAnsi="Times New Roman"/>
                <w:bCs/>
                <w:lang w:val="bg-BG"/>
              </w:rPr>
              <w:t>разработени и отпечатани са рекламни материали за операциите на ОПРР – брошури и др., които се разпространяват при всички срещи на национално и регионално ниво; осигурено е добро партньорство и сътрудничество с областните администрации, с членовете на Съветите за Регионално развитие и техническите дирекции на ниво район за планиране, които подпомагат информационните дейности по Програмата и пренасочват потенциалните бенефициенти към Регионалните отдели</w:t>
            </w:r>
            <w:r>
              <w:rPr>
                <w:rFonts w:cs="Times New Roman" w:ascii="Times New Roman" w:hAnsi="Times New Roman"/>
                <w:lang w:val="bg-BG"/>
              </w:rPr>
              <w:t xml:space="preserve">. </w:t>
            </w:r>
            <w:r>
              <w:rPr>
                <w:rFonts w:cs="Times New Roman" w:ascii="Times New Roman" w:hAnsi="Times New Roman"/>
                <w:bCs/>
                <w:lang w:val="bg-BG"/>
              </w:rPr>
              <w:t>От бюджета на МРРБ и от републиканския бюджет бяха осигурени средства за изготвяне на техническа документация на проекти на общините за кандидатстване по програмата, както и по проект на Програма ФАР.</w:t>
            </w:r>
            <w:r>
              <w:rPr>
                <w:rFonts w:cs="Times New Roman" w:ascii="Times New Roman" w:hAnsi="Times New Roman"/>
                <w:b/>
                <w:bCs/>
                <w:lang w:val="bg-BG"/>
              </w:rPr>
              <w:t xml:space="preserve"> </w:t>
            </w:r>
          </w:p>
          <w:p>
            <w:pPr>
              <w:pStyle w:val="Normal"/>
              <w:spacing w:before="0" w:after="120"/>
              <w:ind w:firstLine="720"/>
              <w:jc w:val="both"/>
              <w:rPr/>
            </w:pPr>
            <w:r>
              <w:rPr>
                <w:rFonts w:cs="Times New Roman" w:ascii="Times New Roman" w:hAnsi="Times New Roman"/>
                <w:bCs/>
                <w:lang w:val="bg-BG"/>
              </w:rPr>
              <w:t>Официалното откриване на програмата беше на 14 ноември 2007 г., а едновременно с това се проведоха и паралелни конференции в центровете на районите за планиране. На 1 ноември 2007 г. беше обявена първата покана за набиране на проекти за пътна инфраструктура пътища ІІ и ІІІ клас с конкретен бенефициент ФРПИ. На 14 ноември, по време на откриване на Програмата, беше обявена покана и за рехабилитация и реконструкция на общинска пътна мрежа – към общините, влизащи в обхвата на Приоритетна ос 1, както и схема за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w:t>
            </w:r>
            <w:r>
              <w:rPr>
                <w:rFonts w:cs="Times New Roman" w:ascii="Times New Roman" w:hAnsi="Times New Roman"/>
                <w:b/>
                <w:bCs/>
                <w:lang w:val="bg-BG"/>
              </w:rPr>
              <w:t>.</w:t>
            </w:r>
          </w:p>
          <w:p>
            <w:pPr>
              <w:pStyle w:val="Normal"/>
              <w:spacing w:before="0" w:after="120"/>
              <w:ind w:firstLine="720"/>
              <w:jc w:val="both"/>
              <w:rPr>
                <w:rFonts w:ascii="Times New Roman" w:hAnsi="Times New Roman" w:cs="Times New Roman"/>
                <w:bCs/>
                <w:lang w:val="bg-BG"/>
              </w:rPr>
            </w:pPr>
            <w:r>
              <w:rPr>
                <w:rFonts w:cs="Times New Roman" w:ascii="Times New Roman" w:hAnsi="Times New Roman"/>
                <w:bCs/>
                <w:lang w:val="bg-BG"/>
              </w:rPr>
              <w:t>С откриването на тези три схеми по Програмата, УО на ОПРР се опита да постигне следните цели: да се обърне към базисна инфраструктура, която ще даде бърз ефект и усещане, че Програмата работи и дава резултати; същевременно да се подкрепи рехабилитация и реконструкция на инфраструктура, която ще подкрепи бъдещи инвестиции и проекти по Програмата и ще има реализирана достъпност; да се включи максимален брой бъдещи бенефициенти още в самото начало, с което да се покаже, че Програмата е ориентирана към широк кръг, който може да решава регионални въпроси. Г-жа Искра Михайлова благодари за вниманието и пожела успех в работата на Комитета за наблюдение.</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Сейлър</w:t>
            </w:r>
            <w:r>
              <w:rPr>
                <w:rFonts w:cs="Times New Roman" w:ascii="Times New Roman" w:hAnsi="Times New Roman"/>
                <w:lang w:val="bg-BG"/>
              </w:rPr>
              <w:t xml:space="preserve"> каза, че има два коментара по презентацията на г-жа Михайлова. Първо, относно Приоритетна ос 1, добре би било средствата да се концентрират не предимно в София, а да се разпределят и по останалите големи градове на територията на страната. Това ще бъде от жизнено значение за бъдещото развитие на страната. Втората бележка касае Приоритетна ос 4. Трябва да бъдем гъвкави по отношение на тази ос и в допирните й точки с Програмата за развитие на селските райони.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Г-жа</w:t>
            </w:r>
            <w:r>
              <w:rPr>
                <w:rFonts w:cs="Times New Roman" w:ascii="Times New Roman" w:hAnsi="Times New Roman"/>
                <w:bCs/>
                <w:lang w:val="bg-BG"/>
              </w:rPr>
              <w:t xml:space="preserve"> </w:t>
            </w:r>
            <w:r>
              <w:rPr>
                <w:rFonts w:cs="Times New Roman" w:ascii="Times New Roman" w:hAnsi="Times New Roman"/>
                <w:b/>
                <w:bCs/>
                <w:lang w:val="bg-BG"/>
              </w:rPr>
              <w:t>Бояна Чавдарова</w:t>
            </w:r>
            <w:r>
              <w:rPr>
                <w:rFonts w:cs="Times New Roman" w:ascii="Times New Roman" w:hAnsi="Times New Roman"/>
                <w:bCs/>
                <w:lang w:val="bg-BG"/>
              </w:rPr>
              <w:t xml:space="preserve"> даде думата на г-н </w:t>
            </w:r>
            <w:r>
              <w:rPr>
                <w:rFonts w:cs="Times New Roman" w:ascii="Times New Roman" w:hAnsi="Times New Roman"/>
                <w:b/>
                <w:bCs/>
                <w:lang w:val="bg-BG"/>
              </w:rPr>
              <w:t xml:space="preserve">Карстен </w:t>
            </w:r>
            <w:r>
              <w:rPr>
                <w:rFonts w:cs="Times New Roman" w:ascii="Times New Roman" w:hAnsi="Times New Roman"/>
                <w:b/>
                <w:lang w:val="bg-BG"/>
              </w:rPr>
              <w:t>Расмусен</w:t>
            </w:r>
            <w:r>
              <w:rPr>
                <w:rFonts w:cs="Times New Roman" w:ascii="Times New Roman" w:hAnsi="Times New Roman"/>
                <w:lang w:val="bg-BG"/>
              </w:rPr>
              <w:t>. Той обясни, че финансовата система функционира през целия 9-годишен период на изпълнение със седем различни разпределяния на средства, които наричаме отпуснати средства. Това води до възникването на 6 цели за разходи, които са годишни и ако не бъдат постигнати, средствата се губят. От това следва необходимостта от много строг мониторинг на разходите. В България ще има 3 авансови плащания през 3 отделни години, които няма да бъдат декларирани пред ЕК като разходи в началото на периода. През всяка следваща година от програмния период, разпределените средства нарастват прогресивно. С цел да не се губят пари, още отсега трябва да се концентрираме върху целите, които трябва да бъдат постигнати до 2009 и 2010 г. Това, което е необходимо да бъде направено, е да се спазят правилата N+2 и N+3. За да се избегнат грешки, е необходимо да се наблюдават броя на сключваните споразумения. Всяка мярка трябва да има разпределен към нея бюджет. Трябва да се следи докъде се е стигнало с плащанията. Като основен извод може да се каже, че Управляващият орган трябва да бъде много стриктен по отношение на всяка една от Приоритетните оси. Има само 2 централни упражнявания на контрол на национално ниво. Понякога сме склонни да дадем на бенефициента втори шанс, но трябва да се внимава, защото това може да доведе до отлагане на целите във времето и оттам до тяхното неизпълнение и загуба на средства.</w:t>
            </w:r>
          </w:p>
          <w:p>
            <w:pPr>
              <w:pStyle w:val="Informal1"/>
              <w:widowControl w:val="false"/>
              <w:rPr>
                <w:rFonts w:ascii="Times New Roman" w:hAnsi="Times New Roman" w:cs="Times New Roman"/>
                <w:b/>
                <w:b/>
                <w:lang w:val="en-US"/>
              </w:rPr>
            </w:pPr>
            <w:r>
              <w:rPr>
                <w:rFonts w:cs="Times New Roman"/>
                <w:b/>
                <w:lang w:val="en-US"/>
              </w:rPr>
            </w:r>
          </w:p>
          <w:p>
            <w:pPr>
              <w:pStyle w:val="Informal1"/>
              <w:widowControl w:val="false"/>
              <w:spacing w:before="60" w:after="60"/>
              <w:rPr>
                <w:b/>
                <w:b/>
                <w:lang w:val="en-US"/>
              </w:rPr>
            </w:pPr>
            <w:r>
              <w:rPr>
                <w:b/>
                <w:lang w:val="en-US"/>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lang w:val="bg-BG"/>
              </w:rPr>
            </w:pPr>
            <w:r>
              <w:rPr>
                <w:b/>
                <w:lang w:val="bg-BG"/>
              </w:rPr>
              <w:t>Разглеждане и одобряване на Вътрешни правила за работа на Комитета за наблюдение на Оперативна програма „Регионално развитие” и Етичен кодекс на КН на ОПРР</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120"/>
              <w:ind w:firstLine="720"/>
              <w:jc w:val="both"/>
              <w:rPr/>
            </w:pPr>
            <w:r>
              <w:rPr>
                <w:rFonts w:cs="Times New Roman" w:ascii="Times New Roman" w:hAnsi="Times New Roman"/>
                <w:lang w:val="bg-BG"/>
              </w:rPr>
              <w:t xml:space="preserve">По следващата точка от дневния ред - Разглеждане и одобряване на Вътрешни правила за работа на Комитета за наблюдение на ОПРР, г-жа </w:t>
            </w:r>
            <w:r>
              <w:rPr>
                <w:rFonts w:cs="Times New Roman" w:ascii="Times New Roman" w:hAnsi="Times New Roman"/>
                <w:b/>
                <w:lang w:val="bg-BG"/>
              </w:rPr>
              <w:t>Бояна Чавдарова</w:t>
            </w:r>
            <w:r>
              <w:rPr>
                <w:rFonts w:cs="Times New Roman" w:ascii="Times New Roman" w:hAnsi="Times New Roman"/>
                <w:lang w:val="bg-BG"/>
              </w:rPr>
              <w:t xml:space="preserve"> посочи, че писмени предложения са постъпили от Областна администрация – Варна, МФ – Дирекции “Национален фонд” и “Управление на средствата от ЕС” и Европейската Комисия, след което даде думата на г-н </w:t>
            </w:r>
            <w:r>
              <w:rPr>
                <w:rFonts w:cs="Times New Roman" w:ascii="Times New Roman" w:hAnsi="Times New Roman"/>
                <w:b/>
                <w:lang w:val="bg-BG"/>
              </w:rPr>
              <w:t>Яшо Минков</w:t>
            </w:r>
            <w:r>
              <w:rPr>
                <w:rFonts w:cs="Times New Roman" w:ascii="Times New Roman" w:hAnsi="Times New Roman"/>
                <w:lang w:val="bg-BG"/>
              </w:rPr>
              <w:t xml:space="preserve">. </w:t>
            </w:r>
          </w:p>
          <w:p>
            <w:pPr>
              <w:pStyle w:val="Normal"/>
              <w:spacing w:before="0" w:after="120"/>
              <w:ind w:firstLine="720"/>
              <w:jc w:val="both"/>
              <w:rPr/>
            </w:pPr>
            <w:r>
              <w:rPr>
                <w:rFonts w:cs="Times New Roman" w:ascii="Times New Roman" w:hAnsi="Times New Roman"/>
                <w:lang w:val="bg-BG"/>
              </w:rPr>
              <w:t xml:space="preserve">По отношение на Вътрешните правила, г-н </w:t>
            </w:r>
            <w:r>
              <w:rPr>
                <w:rFonts w:cs="Times New Roman" w:ascii="Times New Roman" w:hAnsi="Times New Roman"/>
                <w:b/>
                <w:lang w:val="bg-BG"/>
              </w:rPr>
              <w:t>Яшо</w:t>
            </w:r>
            <w:r>
              <w:rPr>
                <w:rFonts w:cs="Times New Roman" w:ascii="Times New Roman" w:hAnsi="Times New Roman"/>
                <w:lang w:val="bg-BG"/>
              </w:rPr>
              <w:t xml:space="preserve"> </w:t>
            </w:r>
            <w:r>
              <w:rPr>
                <w:rFonts w:cs="Times New Roman" w:ascii="Times New Roman" w:hAnsi="Times New Roman"/>
                <w:b/>
                <w:lang w:val="bg-BG"/>
              </w:rPr>
              <w:t>Минков</w:t>
            </w:r>
            <w:r>
              <w:rPr>
                <w:rFonts w:cs="Times New Roman" w:ascii="Times New Roman" w:hAnsi="Times New Roman"/>
                <w:lang w:val="bg-BG"/>
              </w:rPr>
              <w:t xml:space="preserve"> уточни, че Комитетът за наблюдение на ОП „Регионално развитие” е постоянно действащ орган и се създава на основание на Заповед на Министъра на РРБ № РД-02-14-1103 от 16.10.2007г. и в съответствие с чл. 6 от Постановление на Министерския съвет № 182 от 21.07.2006 г., в изпълнение на разпоредбите на Регламент на Съвета (ЕС) № 1083, чл. 63. Основните цели и задачи на Комитета  са разписани в чл.2. Някои от тях са: разглежда и одобрява критериите за избор на операции, които ще се съфинансират със средства от ЕФРР; следи напредъка в постигане на целите и приоритетите на ОПРР; Одобрява годишните и окончателния доклад за изпълнение на ОПРР; разглежда докладите за контрол на изпълнението и приема график за корективни мерки когато това се налага; разглежда и одобрява предложенията за преразпределение на средства в рамките на приоритетните оси на Оперативната програма; одобрява Комуникационния план за информация и публичност на Оперативна програма “Регионално развитие”; информира се от Ръководителя на УО за прилагането и използването на Информационната система за управление и наблюдение на средствата от Европейския фонд за регионално развитие; взема решения по проблемни въпроси, свързани с прилагането на помощта от ЕФРР, по предложение на своите членове; изпълнява и други задачи, произтичащи от вътрешните правила за работа на Комитета за наблюдение на Оперативна програма “Регионално развитие”.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Съставът на Комитета за наблюдение е определен със Заповед на Министъра на регионалното развитие и благоустройството. Чл. 3 на Вътрешните правила детайлно описва функциите и задълженията на членовете и наблюдателите в Комитета и процедурите, по които титулярите и заместниците вземат участие в работата на КН. Функциите на Председателя и Заместник-председателя на Комитета са разписани в Чл. 6 и Чл. 7. В Чл. 4 са разписани конкретните функции и задължения, допълващи основните такива: участие в заседанията на Комитета и във вземането на решения и внасянето за разглеждане на актуални въпроси и проблеми; информиране на Комитета за извършената от представляваните от тях структури работа във връзка с изпълнението и управлението на Оперативната програма; отговарят за изпълнението на взетите от Комитета за наблюдение решения съгласно компетенциите на институциите, които представляват. По покана на Председателя на Комитета за наблюдение, наблюдателите също имат право да участват в дискусиите, да дават препоръки и да правят предложения когато това е уместно и е свързано с предмета на дискусия. Чл. 8 регламентира функциите на Секретариата на КН в лицето на Главна Дирекция “Програмиране на регионалното развитие”. Секретариатът организира цялото информационно и техническо обезпечаване на функционирането на Комитета по отношение на всички предварителни, текущи и окончателни материали, доклади, становища и решения. Цялата кореспонденция, свързана с работата на КН, се адресира до Секретариата. </w:t>
            </w:r>
          </w:p>
          <w:p>
            <w:pPr>
              <w:pStyle w:val="Normal"/>
              <w:spacing w:before="0" w:after="120"/>
              <w:ind w:firstLine="720"/>
              <w:jc w:val="both"/>
              <w:rPr/>
            </w:pPr>
            <w:r>
              <w:rPr>
                <w:rFonts w:cs="Times New Roman" w:ascii="Times New Roman" w:hAnsi="Times New Roman"/>
                <w:lang w:val="bg-BG"/>
              </w:rPr>
              <w:t xml:space="preserve">Процедурите за провеждане на заседанията, заедно със съответните срокове са подробно разписани в Раздел 6. Там се посочва, че: заседания на Комитета се свикват </w:t>
            </w:r>
            <w:r>
              <w:rPr>
                <w:rFonts w:cs="Times New Roman" w:ascii="Times New Roman" w:hAnsi="Times New Roman"/>
                <w:bCs/>
                <w:lang w:val="bg-BG"/>
              </w:rPr>
              <w:t>най-малко два пъти</w:t>
            </w:r>
            <w:r>
              <w:rPr>
                <w:rFonts w:cs="Times New Roman" w:ascii="Times New Roman" w:hAnsi="Times New Roman"/>
                <w:lang w:val="bg-BG"/>
              </w:rPr>
              <w:t xml:space="preserve"> в годината (с оглед на това, че Програмата сега стартира има предложение през 2008 г. да бъдат три); по инициатива на Председателя и/или най-малко една трета от членовете на Комитета могат да се свикат извънредни заседания за обсъждане на важни въпроси. Друго важно нещо в Раздел 6 е, че органът или институцията, които не са спазили решенията на Комитета, представят доклад чрез съответния свой член на Комитета, за причините за неизпълнението или забавянето на изпълнението.   Раздел 7 разглежда процедурите по вземане на решения и кворум. Там е посочено, че заседанията на Комитета са закрити. На тях имат право да присъстват служители на Секретариата. Решенията в Комитета се вземат с консенсус, в случай, че не се постигне консенсус Комитета взема своите решения с обикновено мнозинство от присъстващите членове с право на глас. При необходимост от вземане на решения по спешни и неотложни въпроси и когато свикване на извънредно заседание не е оправдано, се допуска и вземането на решение чрез писмена процедура, разписана във Вътрешните правила за работа. За улеснение и по-голяма оперативност, са разписани и възможностите за създаване на подкомитети и работни групи. Председателството на подкомитетите се осигурява от УО на ОПРР. Членове на подкомитетите са 6 представители на Комитета за наблюдение и 4 експерти от Управляващия орган.</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Неразделна част от Вътрешните правила е и Етичният кодекс, в който са заложени няколко принципа. Важен пункт е възникването на конфликт на интереси и нарушаването на принципа за безпристрастност, като в тази връзка е предложена процедура, която да се следва в тези случаи. Също така съществен момент е, че официалните становища по всички разглеждани въпроси се изразяват пред средствата за масово осведомяване от Председателя и/или определения от УО говорител. Направените от останалите членове на Комитета изявления пред медиите не могат да бъдат считани за официално становище на Комитета.</w:t>
            </w:r>
          </w:p>
          <w:p>
            <w:pPr>
              <w:pStyle w:val="Normal"/>
              <w:spacing w:before="0" w:after="120"/>
              <w:ind w:firstLine="720"/>
              <w:jc w:val="both"/>
              <w:rPr/>
            </w:pPr>
            <w:r>
              <w:rPr>
                <w:rFonts w:cs="Times New Roman" w:ascii="Times New Roman" w:hAnsi="Times New Roman"/>
                <w:lang w:val="bg-BG"/>
              </w:rPr>
              <w:t xml:space="preserve">По приетия на Предварителното заседание проект на Етичен кодекс, понастоящем не са постъпили допълнителни коментари. В него са застъпени принципите на </w:t>
            </w:r>
            <w:r>
              <w:rPr>
                <w:rFonts w:cs="Times New Roman" w:ascii="Times New Roman" w:hAnsi="Times New Roman"/>
                <w:bCs/>
                <w:lang w:val="bg-BG"/>
              </w:rPr>
              <w:t>Безкористност, Независимост</w:t>
            </w:r>
            <w:r>
              <w:rPr>
                <w:rFonts w:cs="Times New Roman" w:ascii="Times New Roman" w:hAnsi="Times New Roman"/>
                <w:lang w:val="bg-BG"/>
              </w:rPr>
              <w:t xml:space="preserve">, </w:t>
            </w:r>
            <w:r>
              <w:rPr>
                <w:rFonts w:cs="Times New Roman" w:ascii="Times New Roman" w:hAnsi="Times New Roman"/>
                <w:bCs/>
                <w:lang w:val="bg-BG"/>
              </w:rPr>
              <w:t xml:space="preserve">Обективност, Отчетност и публичност и личен пример. </w:t>
            </w:r>
          </w:p>
          <w:p>
            <w:pPr>
              <w:pStyle w:val="Normal"/>
              <w:spacing w:before="0" w:after="120"/>
              <w:ind w:firstLine="720"/>
              <w:jc w:val="both"/>
              <w:rPr/>
            </w:pPr>
            <w:r>
              <w:rPr>
                <w:rFonts w:cs="Times New Roman" w:ascii="Times New Roman" w:hAnsi="Times New Roman"/>
                <w:bCs/>
                <w:lang w:val="bg-BG"/>
              </w:rPr>
              <w:t xml:space="preserve">Г-н </w:t>
            </w:r>
            <w:r>
              <w:rPr>
                <w:rFonts w:cs="Times New Roman" w:ascii="Times New Roman" w:hAnsi="Times New Roman"/>
                <w:b/>
                <w:bCs/>
                <w:lang w:val="bg-BG"/>
              </w:rPr>
              <w:t>Яшо Минков</w:t>
            </w:r>
            <w:r>
              <w:rPr>
                <w:rFonts w:cs="Times New Roman" w:ascii="Times New Roman" w:hAnsi="Times New Roman"/>
                <w:bCs/>
                <w:lang w:val="bg-BG"/>
              </w:rPr>
              <w:t xml:space="preserve"> представи постъпилите в срок коментари и бележки по Вътрешните правила и Етичния кодекс. </w:t>
            </w:r>
          </w:p>
          <w:p>
            <w:pPr>
              <w:pStyle w:val="Normal"/>
              <w:spacing w:before="0" w:after="120"/>
              <w:ind w:firstLine="720"/>
              <w:jc w:val="both"/>
              <w:rPr/>
            </w:pPr>
            <w:r>
              <w:rPr>
                <w:rFonts w:cs="Times New Roman" w:ascii="Times New Roman" w:hAnsi="Times New Roman"/>
                <w:bCs/>
                <w:lang w:val="bg-BG"/>
              </w:rPr>
              <w:t>Коментар на Областна администрация Варна, Представител на РСР на СИРП е, че в</w:t>
            </w:r>
            <w:r>
              <w:rPr>
                <w:rFonts w:cs="Times New Roman" w:ascii="Times New Roman" w:hAnsi="Times New Roman"/>
                <w:lang w:val="bg-BG"/>
              </w:rPr>
              <w:t xml:space="preserve"> чл.2  т.11 е споменат терминът “междинните звена”. От страна на УО, </w:t>
            </w:r>
            <w:r>
              <w:rPr>
                <w:rFonts w:cs="Times New Roman" w:ascii="Times New Roman" w:hAnsi="Times New Roman"/>
                <w:bCs/>
                <w:lang w:val="bg-BG"/>
              </w:rPr>
              <w:t xml:space="preserve">предложението се приема и в окончателния вариант на Правилата този термин „междинни звена” не съществува, още повече, че регионалните отдели са част от структурата на УО. </w:t>
            </w:r>
          </w:p>
          <w:p>
            <w:pPr>
              <w:pStyle w:val="Normal"/>
              <w:spacing w:before="0" w:after="120"/>
              <w:ind w:firstLine="720"/>
              <w:jc w:val="both"/>
              <w:rPr/>
            </w:pPr>
            <w:r>
              <w:rPr>
                <w:rFonts w:cs="Times New Roman" w:ascii="Times New Roman" w:hAnsi="Times New Roman"/>
                <w:bCs/>
                <w:lang w:val="bg-BG"/>
              </w:rPr>
              <w:t>Друг коментар е, че в Чл. 3, ал. (6), касаещ неприсъствието на титулярите и заместниците, не е ясно за какви принципи става въпрос. УО не приема бележката, защото основните принципи на поведение на членовете на Комитета са заложени в Етичния кодекс, който е неразделна част от Правилата за работа на КН. В самите правила са разписани функциите и задълженията на неговите членове и тяхното нарушаване може да предизвика искане за смяна на определени членове на КН.</w:t>
            </w:r>
          </w:p>
          <w:p>
            <w:pPr>
              <w:pStyle w:val="Normal"/>
              <w:spacing w:before="0" w:after="120"/>
              <w:ind w:firstLine="720"/>
              <w:jc w:val="both"/>
              <w:rPr/>
            </w:pPr>
            <w:r>
              <w:rPr>
                <w:rFonts w:cs="Times New Roman" w:ascii="Times New Roman" w:hAnsi="Times New Roman"/>
                <w:bCs/>
                <w:lang w:val="bg-BG"/>
              </w:rPr>
              <w:t>Областна администрация Варна, представител на РСР на СИРП</w:t>
            </w:r>
            <w:r>
              <w:rPr>
                <w:rStyle w:val="StrongEmphasis"/>
                <w:rFonts w:cs="Times New Roman" w:ascii="Times New Roman" w:hAnsi="Times New Roman"/>
                <w:lang w:val="bg-BG"/>
              </w:rPr>
              <w:t xml:space="preserve"> </w:t>
            </w:r>
            <w:r>
              <w:rPr>
                <w:rStyle w:val="StrongEmphasis"/>
                <w:rFonts w:cs="Times New Roman" w:ascii="Times New Roman" w:hAnsi="Times New Roman"/>
                <w:b w:val="false"/>
                <w:lang w:val="bg-BG"/>
              </w:rPr>
              <w:t>предлага също да се конкретизира визираното в чл.5 ал.(3) т.2 подт. а)   основание за освобождаване  на членовете с право на глас на КН: “</w:t>
            </w:r>
            <w:r>
              <w:rPr>
                <w:rFonts w:cs="Times New Roman" w:ascii="Times New Roman" w:hAnsi="Times New Roman"/>
                <w:lang w:val="bg-BG"/>
              </w:rPr>
              <w:t xml:space="preserve">при извършване на системни нарушения”. Отговорът на Управляващият орган е, че системните нарушения трудно могат да бъдат обобщени. Те могат да бъдат доста разнообразни – в случая става дума за неизпълнение на основни функции и задължения от страна на членовете на КН, неприсъствия на заседания и т.н.  </w:t>
            </w:r>
          </w:p>
          <w:p>
            <w:pPr>
              <w:pStyle w:val="Normal"/>
              <w:spacing w:before="0" w:after="120"/>
              <w:ind w:firstLine="720"/>
              <w:jc w:val="both"/>
              <w:rPr/>
            </w:pPr>
            <w:r>
              <w:rPr>
                <w:rFonts w:cs="Times New Roman" w:ascii="Times New Roman" w:hAnsi="Times New Roman"/>
                <w:lang w:val="bg-BG"/>
              </w:rPr>
              <w:t>По отношение на чл. 18 ал.(2), където има правописна грешка на втори ред: “...приети с Етичния кодекса за поведение...” и в първия абзац на Етичния кодекс, където записът ОП “Административен капацитет” трябва да се коригира с ОП ”Регионално развитие”, УО приема да отстрани допуснатите технически грешки.</w:t>
            </w:r>
          </w:p>
          <w:p>
            <w:pPr>
              <w:pStyle w:val="Normal"/>
              <w:spacing w:before="0" w:after="120"/>
              <w:ind w:firstLine="720"/>
              <w:jc w:val="both"/>
              <w:rPr/>
            </w:pPr>
            <w:r>
              <w:rPr>
                <w:rFonts w:cs="Times New Roman" w:ascii="Times New Roman" w:hAnsi="Times New Roman"/>
                <w:lang w:val="bg-BG"/>
              </w:rPr>
              <w:t xml:space="preserve">Следващите постъпили коментари са от дирекция “Национален фонд” в МФ. Първите две бележки, касаещи термина “междинни звена” и техническата грешка в Етичния кодекс, съвпадат с част от коментарите на </w:t>
            </w:r>
            <w:r>
              <w:rPr>
                <w:rFonts w:cs="Times New Roman" w:ascii="Times New Roman" w:hAnsi="Times New Roman"/>
                <w:bCs/>
                <w:lang w:val="bg-BG"/>
              </w:rPr>
              <w:t>Областна администрация Варна и вече бяха приети и коригирани от УО на ОПРР. Следващ коментар относно Етичния кодекс е,</w:t>
            </w:r>
            <w:r>
              <w:rPr>
                <w:rFonts w:cs="Times New Roman" w:ascii="Times New Roman" w:hAnsi="Times New Roman"/>
                <w:lang w:val="bg-BG"/>
              </w:rPr>
              <w:t xml:space="preserve"> че текстът, отнасящ се до принципът безпристрастност в частта му „...като се съобразяват само и единствено с интересите за успешното изпълнение на Оперативната програма, а не тези на организацията или институцията, която представляват” е нерелевантен, предвид, че преобладаващата част от членовете на Комитета по наблюдение са излъчени като представители на конкретни институции, а не като физически лица. На практика този текст би могъл да доведе до конфликт на интереси спрямо преките им служебни задължения. Според дирекция “Национален фонд” в МФ, текстът трябва да се коригира или да отпадне. УО уточни, че тази бележка бе приета на предварителното заседание на КН и въпросният текст е отстранен, изпратен е по-стар вариант на Етичния кодекс.</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Коментар от страна на дирекция “УСЕС” в МФ по вътрешните правила е, че в Чл. 5 ал. (3) – не би следвало министърът на регионалното развитие да взема решение за освобождаване на определен член на Комитета, предвид факта, че самият той не е член на Комитета. Отговорът на УО е, че решението за освобождаване се отнася до факта, че Министърът със своя заповед определя поименния състав на КН и измененията в него. УО приема да бъде променен текста в т.2 на чл.5, ал.(3) съответно на „По предложение на КН и с решение на…..”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Следващото предложение е в Чл. 11 ал. (2) на Вътрешните правила да се предвиди срок, в който да бъде изпратен окончателният вариант на протокола от заседанието до всички членове на КН – например 30 дни. Предложението се приема, като предлагаме предпоследното изречение на ал.2 на чл.11 да се продължи с думите „…в срок от 10 /десет/ дни от неговото подписване.”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Друга бележка на дирекция “УСЕС” в МФ относно Вътрешните правила е, че в Чл. 16 ал. (2) те предлагат при непостигане на единодушие в рамките на писмена процедура, да се предвиди само свикване на извънредно заседание, тъй като възможността, предвидена в т. 2, за иницииране на обсъждания с членовете, които са против, противоречи на принципите за прозрачност при вземане на решенията. УО смята, че няма противоречие с принципите на прозрачност тъй като целта на първо място е именно постигане на консенсус, до който може да се достигне с допълнителни дискусии, но ако Комитетът реши т.2 може и да отпадне.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Следващият коментар е по Етичния кодекс, в параграф Отчетност и публичност, където след “Решенията на КН се публикуват” има предложение да се добави препратка към чл. 11, ал. (2). УО на ОПРР принципно приема бележката, като предлага да се добави текст „… в определените от Вътрешните правила за работа на Комитета за наблюдение срокове.”</w:t>
            </w:r>
          </w:p>
          <w:p>
            <w:pPr>
              <w:pStyle w:val="Normal"/>
              <w:spacing w:before="0" w:after="120"/>
              <w:ind w:firstLine="720"/>
              <w:jc w:val="both"/>
              <w:rPr/>
            </w:pPr>
            <w:r>
              <w:rPr>
                <w:rFonts w:cs="Times New Roman" w:ascii="Times New Roman" w:hAnsi="Times New Roman"/>
                <w:lang w:val="bg-BG"/>
              </w:rPr>
              <w:t>Първата бележка на ЕК по Вътрешните правила е, че има противоречие между Чл. 10 т. (2) и Чл.12 т. (1), дадени са два различни срока: 5 дни и 10 дни.</w:t>
            </w:r>
            <w:r>
              <w:rPr>
                <w:rFonts w:cs="Times New Roman" w:ascii="Times New Roman" w:hAnsi="Times New Roman"/>
                <w:b/>
                <w:sz w:val="32"/>
                <w:szCs w:val="32"/>
                <w:lang w:val="bg-BG"/>
              </w:rPr>
              <w:t xml:space="preserve"> </w:t>
            </w:r>
            <w:r>
              <w:rPr>
                <w:rFonts w:cs="Times New Roman" w:ascii="Times New Roman" w:hAnsi="Times New Roman"/>
                <w:lang w:val="bg-BG"/>
              </w:rPr>
              <w:t>Обяснението на УО е, че в случая отново става въпрос за техническа грешка при изпращането на материалите, тъй като в предложения тук вариант в чл.10, ал.2 няма конкретно определен срок.</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Следващият коментар цели изясняване на Чл. 9, ал. (3) и предложението на ЕК е в края на текста на ал. (3) да се добави: най-малко петнадесет дни преди датата на заседанието. УО обясни, че срокът от 15 дни е разписан в първото изречение на алинеята и се отнася естествено и за изпращането на необходимите за заседанието материали. По тази причина не е необходимо да бъде разписан и във второто изречение.</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Друго предложение на ЕК е съставът на Комитета (членове и наблюдатели) да бъде изписан във Вътрешните правила. УО счита обаче, че това би утежнило Вътрешните правила, защото често се налагат смени на членове в състава на КН, а в заключителните разпоредби е разписана заповедта на Министъра на РРБ с поименния състав и институциите, представени в КН. Ако се вземе решение и във Вътрешните правила да се включи подобен текст, което според УО не е необходимо, то е възможно да бъдат разписани само институциите, чиито представители са членове или наблюдатели. </w:t>
            </w:r>
          </w:p>
          <w:p>
            <w:pPr>
              <w:pStyle w:val="Normal"/>
              <w:spacing w:before="0" w:after="120"/>
              <w:ind w:firstLine="720"/>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В отговор на следващия коментар, че официалното име на ОП “Регионално развитие” трябва да бъде изписано в името на Вътрешните правила, беше обяснено, че тя е разписана точно така и ако има някакъв пропуск, той е по-скоро технически при разпространението на материалите.</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ЕК предлага във Вътрешните правила да бъдат посочени срокове за консултации чрез писмена процедура, но според УО предложението не е приемливо с оглед на това, че писмената процедура е за спешни случаи и подобни фиксирани срокове е невъзможно предварително да се заложат, защото не се знае какви казуси може да възникнат и това ще влоши оперативността на работата.</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Бележката, касаеща термина “междинно звено” се приема и текстът вече е коригиран.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Относно Чл. 2 т. 4. има предложение да се премахне текстът “за информация”. УО уточни, че в случая отново става въпрос за техническа грешка при изпращането на материалите в английския им вариант. В предложения тук вариант такъв текст не съществува.</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ЕК предлага и Чл. 2, т. 7. да се промени с цел да бъде ясно, че Управляващият орган е този, който дава предложенията/документите за одобрение на Комитета за наблюдение. Предложението се приема, като УО предлага изречението в т.7 на чл.2 да започва с „Разглежда и одобрява предложенията на Управляващия орган на….”</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Коментарът, свързан с Чл. 4, ал. (2) е, че Европейската комисия може винаги да присъства в дискусиите и без покана от Председателя. УО Приема предложението и предлага ал.(2) на чл.4 да започва с „Наблюдателите имат право да…”</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По отношение на Чл. 17, ал.(5) касаеща Подкомитетите и работните групи, ЕК предлага този член да отпадне  - с цел да бъдат колкото се може по-оперативни, Правилници за тези групи не са необходими. От страна на УО няма възражения и предложението се приема.</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Бояна Чавдарова</w:t>
            </w:r>
            <w:r>
              <w:rPr>
                <w:rFonts w:cs="Times New Roman" w:ascii="Times New Roman" w:hAnsi="Times New Roman"/>
                <w:lang w:val="bg-BG"/>
              </w:rPr>
              <w:t xml:space="preserve"> прикани членовете за дискусия.</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Мария Каразлатева</w:t>
            </w:r>
            <w:r>
              <w:rPr>
                <w:rFonts w:cs="Times New Roman" w:ascii="Times New Roman" w:hAnsi="Times New Roman"/>
                <w:lang w:val="bg-BG"/>
              </w:rPr>
              <w:t xml:space="preserve">, МК, изказа предложение в текста на Чл. 2 т.11 да се прибави “опазване на културно-историческото наследство и неговата идентичност”. </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Искра Михайлова</w:t>
            </w:r>
            <w:r>
              <w:rPr>
                <w:rFonts w:cs="Times New Roman" w:ascii="Times New Roman" w:hAnsi="Times New Roman"/>
                <w:lang w:val="bg-BG"/>
              </w:rPr>
              <w:t xml:space="preserve"> направи уточнение, че в Чл. 2 т.11 са посочени основните политики на ЕС – устойчиво развитие, равни възможности и конкурентноспособност, които са основополагащи за ОПРР. Другата възможност е да се изредят всички политики, по които България има ангажименти, засягащи не само културата, но и други области, които са предмет на договора за асоцииране на България към ЕС. </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Пламен Георгиев</w:t>
            </w:r>
            <w:r>
              <w:rPr>
                <w:rFonts w:cs="Times New Roman" w:ascii="Times New Roman" w:hAnsi="Times New Roman"/>
                <w:lang w:val="bg-BG"/>
              </w:rPr>
              <w:t xml:space="preserve">, ДАМС, подкрепи първата възможност – текстът да остане в същия вид и да не се утежнява с изреждане и на останалите политики. </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Райна Йовчева</w:t>
            </w:r>
            <w:r>
              <w:rPr>
                <w:rFonts w:cs="Times New Roman" w:ascii="Times New Roman" w:hAnsi="Times New Roman"/>
                <w:lang w:val="bg-BG"/>
              </w:rPr>
              <w:t>, РСР ЮЦРП, благодари на Секретариата на КН за изготвянето на представените материали, които са с изключително високо качество. Тя предложи Чл. 2 т. 5 да бъде разделена на две, и по-точно информацията по годишните доклади и информацията от други вътрешни и външни контролни органи да се третира в две отделни точки с оглед по-голяма яснота. Друго предложение от нейна страна беше във Вътрешните правила да отпадне текстът, описващ, че гласуването ще се извършва явно с вдигане на ръка, тъй като съществува удобна възможност гласуването да се извършва електронно. Г-жа Йовчева повдигна и въпрос относно Чл. 19 на Вътрешните правила, а именно да не се разгласяват сведения, представляващи служебна тайна и до каква степен е възможно при заседания на РСР да се докладва информация от заседанията на КН.</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Кристина Ненкова</w:t>
            </w:r>
            <w:r>
              <w:rPr>
                <w:rFonts w:cs="Times New Roman" w:ascii="Times New Roman" w:hAnsi="Times New Roman"/>
                <w:lang w:val="bg-BG"/>
              </w:rPr>
              <w:t xml:space="preserve">, МС, уточни по коментираните срокове по Чл. 9, ал. (3), че срокът за информиране е и срок за изпращане на материалите. Относно Чл. 2 т.11, тя подкрепи мненията на г-жа </w:t>
            </w:r>
            <w:r>
              <w:rPr>
                <w:rFonts w:cs="Times New Roman" w:ascii="Times New Roman" w:hAnsi="Times New Roman"/>
                <w:b/>
                <w:lang w:val="bg-BG"/>
              </w:rPr>
              <w:t>Михайлова</w:t>
            </w:r>
            <w:r>
              <w:rPr>
                <w:rFonts w:cs="Times New Roman" w:ascii="Times New Roman" w:hAnsi="Times New Roman"/>
                <w:lang w:val="bg-BG"/>
              </w:rPr>
              <w:t xml:space="preserve"> и г-н </w:t>
            </w:r>
            <w:r>
              <w:rPr>
                <w:rFonts w:cs="Times New Roman" w:ascii="Times New Roman" w:hAnsi="Times New Roman"/>
                <w:b/>
                <w:lang w:val="bg-BG"/>
              </w:rPr>
              <w:t>Георгиев</w:t>
            </w:r>
            <w:r>
              <w:rPr>
                <w:rFonts w:cs="Times New Roman" w:ascii="Times New Roman" w:hAnsi="Times New Roman"/>
                <w:lang w:val="bg-BG"/>
              </w:rPr>
              <w:t xml:space="preserve"> да остане само текстът, съдържащ основните политики на Общността. По Чл. 11 ал. (3) тя направи предложение ал. (3) да отпадне, с цел да не остава неяснотата да се изпълняват или не взетите решения до следващото заседание на Комитета. По въпроса за наличието на срок за писмената процедура, ползвайки опита на КН на ОП “Административен капацитет”, г-жа </w:t>
            </w:r>
            <w:r>
              <w:rPr>
                <w:rFonts w:cs="Times New Roman" w:ascii="Times New Roman" w:hAnsi="Times New Roman"/>
                <w:b/>
                <w:lang w:val="bg-BG"/>
              </w:rPr>
              <w:t>Ненкова</w:t>
            </w:r>
            <w:r>
              <w:rPr>
                <w:rFonts w:cs="Times New Roman" w:ascii="Times New Roman" w:hAnsi="Times New Roman"/>
                <w:lang w:val="bg-BG"/>
              </w:rPr>
              <w:t xml:space="preserve"> предложи този срок да бъде фиксиран в рамките на 3 или 5 дни. По дискутирания вече въпрос относно разгласяването на информация от заседанията на КН, тя предложи качената на сайта на ОПРР публична информация да бъде разгласявана.</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Иван Букарев</w:t>
            </w:r>
            <w:r>
              <w:rPr>
                <w:rFonts w:cs="Times New Roman" w:ascii="Times New Roman" w:hAnsi="Times New Roman"/>
                <w:lang w:val="bg-BG"/>
              </w:rPr>
              <w:t xml:space="preserve">, МЗ, също подкрепи мненията на г-жа </w:t>
            </w:r>
            <w:r>
              <w:rPr>
                <w:rFonts w:cs="Times New Roman" w:ascii="Times New Roman" w:hAnsi="Times New Roman"/>
                <w:b/>
                <w:lang w:val="bg-BG"/>
              </w:rPr>
              <w:t>Михайлова</w:t>
            </w:r>
            <w:r>
              <w:rPr>
                <w:rFonts w:cs="Times New Roman" w:ascii="Times New Roman" w:hAnsi="Times New Roman"/>
                <w:lang w:val="bg-BG"/>
              </w:rPr>
              <w:t xml:space="preserve">, г-н </w:t>
            </w:r>
            <w:r>
              <w:rPr>
                <w:rFonts w:cs="Times New Roman" w:ascii="Times New Roman" w:hAnsi="Times New Roman"/>
                <w:b/>
                <w:lang w:val="bg-BG"/>
              </w:rPr>
              <w:t xml:space="preserve">Георгиев и </w:t>
            </w:r>
            <w:r>
              <w:rPr>
                <w:rFonts w:cs="Times New Roman" w:ascii="Times New Roman" w:hAnsi="Times New Roman"/>
                <w:lang w:val="bg-BG"/>
              </w:rPr>
              <w:t>г-жа</w:t>
            </w:r>
            <w:r>
              <w:rPr>
                <w:rFonts w:cs="Times New Roman" w:ascii="Times New Roman" w:hAnsi="Times New Roman"/>
                <w:b/>
                <w:lang w:val="bg-BG"/>
              </w:rPr>
              <w:t xml:space="preserve"> Ненкова</w:t>
            </w:r>
            <w:r>
              <w:rPr>
                <w:rFonts w:cs="Times New Roman" w:ascii="Times New Roman" w:hAnsi="Times New Roman"/>
                <w:lang w:val="bg-BG"/>
              </w:rPr>
              <w:t xml:space="preserve"> да остане само текстът, съдържащ основните политики на Общността и призова към консенсус по този въпрос.</w:t>
            </w:r>
          </w:p>
          <w:p>
            <w:pPr>
              <w:pStyle w:val="Normal"/>
              <w:spacing w:before="0" w:after="120"/>
              <w:ind w:firstLine="720"/>
              <w:jc w:val="both"/>
              <w:rPr/>
            </w:pPr>
            <w:r>
              <w:rPr>
                <w:rFonts w:cs="Times New Roman" w:ascii="Times New Roman" w:hAnsi="Times New Roman"/>
                <w:lang w:val="bg-BG"/>
              </w:rPr>
              <w:t xml:space="preserve">В следствие на дебатите относно текста на Чл. 2 т. 11 г-жа </w:t>
            </w:r>
            <w:r>
              <w:rPr>
                <w:rFonts w:cs="Times New Roman" w:ascii="Times New Roman" w:hAnsi="Times New Roman"/>
                <w:b/>
                <w:lang w:val="bg-BG"/>
              </w:rPr>
              <w:t xml:space="preserve">Искра Михайлова </w:t>
            </w:r>
            <w:r>
              <w:rPr>
                <w:rFonts w:cs="Times New Roman" w:ascii="Times New Roman" w:hAnsi="Times New Roman"/>
                <w:lang w:val="bg-BG"/>
              </w:rPr>
              <w:t>предложи</w:t>
            </w:r>
            <w:r>
              <w:rPr>
                <w:rFonts w:cs="Times New Roman" w:ascii="Times New Roman" w:hAnsi="Times New Roman"/>
                <w:b/>
                <w:lang w:val="bg-BG"/>
              </w:rPr>
              <w:t xml:space="preserve"> </w:t>
            </w:r>
            <w:r>
              <w:rPr>
                <w:rFonts w:cs="Times New Roman" w:ascii="Times New Roman" w:hAnsi="Times New Roman"/>
                <w:lang w:val="bg-BG"/>
              </w:rPr>
              <w:t>нова формулировка на текста, а именно: “Комитетът за наблюдение следи за действията, които се предприемат от УО на ОПРР в съответствие с хоризонталните политики на ЕС”.</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Алеко Джилджов</w:t>
            </w:r>
            <w:r>
              <w:rPr>
                <w:rFonts w:cs="Times New Roman" w:ascii="Times New Roman" w:hAnsi="Times New Roman"/>
                <w:lang w:val="bg-BG"/>
              </w:rPr>
              <w:t xml:space="preserve">, МС, подкрепи предложението на г-жа  </w:t>
            </w:r>
            <w:r>
              <w:rPr>
                <w:rFonts w:cs="Times New Roman" w:ascii="Times New Roman" w:hAnsi="Times New Roman"/>
                <w:b/>
                <w:lang w:val="bg-BG"/>
              </w:rPr>
              <w:t xml:space="preserve">Михайлова </w:t>
            </w:r>
            <w:r>
              <w:rPr>
                <w:rFonts w:cs="Times New Roman" w:ascii="Times New Roman" w:hAnsi="Times New Roman"/>
                <w:lang w:val="bg-BG"/>
              </w:rPr>
              <w:t>с уточнението да се промени логиката на текста и да се получи: “Комитетът за наблюдение следи за съответствието с хоризонталните политики на ЕС на действията, които се предприемат от УО на ОПРР”.</w:t>
            </w:r>
          </w:p>
          <w:p>
            <w:pPr>
              <w:pStyle w:val="Normal"/>
              <w:spacing w:before="0" w:after="120"/>
              <w:ind w:firstLine="720"/>
              <w:jc w:val="both"/>
              <w:rPr/>
            </w:pPr>
            <w:r>
              <w:rPr>
                <w:rFonts w:cs="Times New Roman" w:ascii="Times New Roman" w:hAnsi="Times New Roman"/>
                <w:lang w:val="bg-BG"/>
              </w:rPr>
              <w:t xml:space="preserve">Членовете на КН на ОПРР приеха текста предложен от г-н </w:t>
            </w:r>
            <w:r>
              <w:rPr>
                <w:rFonts w:cs="Times New Roman" w:ascii="Times New Roman" w:hAnsi="Times New Roman"/>
                <w:b/>
                <w:lang w:val="bg-BG"/>
              </w:rPr>
              <w:t>Джилджов</w:t>
            </w:r>
            <w:r>
              <w:rPr>
                <w:rFonts w:cs="Times New Roman" w:ascii="Times New Roman" w:hAnsi="Times New Roman"/>
                <w:lang w:val="bg-BG"/>
              </w:rPr>
              <w:t xml:space="preserve">. Предложенията на г-жа </w:t>
            </w:r>
            <w:r>
              <w:rPr>
                <w:rFonts w:cs="Times New Roman" w:ascii="Times New Roman" w:hAnsi="Times New Roman"/>
                <w:b/>
                <w:lang w:val="bg-BG"/>
              </w:rPr>
              <w:t>Райна Йовчева</w:t>
            </w:r>
            <w:r>
              <w:rPr>
                <w:rFonts w:cs="Times New Roman" w:ascii="Times New Roman" w:hAnsi="Times New Roman"/>
                <w:lang w:val="bg-BG"/>
              </w:rPr>
              <w:t xml:space="preserve"> също бяха приети. Прие се и предложението списъкът с институциите в състава на КН да бъде включен във Вътрешните правила. </w:t>
            </w:r>
          </w:p>
          <w:p>
            <w:pPr>
              <w:pStyle w:val="Normal"/>
              <w:spacing w:before="0" w:after="120"/>
              <w:ind w:firstLine="720"/>
              <w:jc w:val="both"/>
              <w:rPr/>
            </w:pPr>
            <w:r>
              <w:rPr>
                <w:rFonts w:cs="Times New Roman" w:ascii="Times New Roman" w:hAnsi="Times New Roman"/>
                <w:lang w:val="bg-BG"/>
              </w:rPr>
              <w:t xml:space="preserve">По предложението на г-жа </w:t>
            </w:r>
            <w:r>
              <w:rPr>
                <w:rFonts w:cs="Times New Roman" w:ascii="Times New Roman" w:hAnsi="Times New Roman"/>
                <w:b/>
                <w:lang w:val="bg-BG"/>
              </w:rPr>
              <w:t>Ненкова</w:t>
            </w:r>
            <w:r>
              <w:rPr>
                <w:rFonts w:cs="Times New Roman" w:ascii="Times New Roman" w:hAnsi="Times New Roman"/>
                <w:lang w:val="bg-BG"/>
              </w:rPr>
              <w:t xml:space="preserve"> за срока при писмената процедура, г-н </w:t>
            </w:r>
            <w:r>
              <w:rPr>
                <w:rFonts w:cs="Times New Roman" w:ascii="Times New Roman" w:hAnsi="Times New Roman"/>
                <w:b/>
                <w:lang w:val="bg-BG"/>
              </w:rPr>
              <w:t>Джилджов</w:t>
            </w:r>
            <w:r>
              <w:rPr>
                <w:rFonts w:cs="Times New Roman" w:ascii="Times New Roman" w:hAnsi="Times New Roman"/>
                <w:lang w:val="bg-BG"/>
              </w:rPr>
              <w:t xml:space="preserve"> подкрепи мнението, че трябва да се фиксира срок.</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Бояна Чавдарова</w:t>
            </w:r>
            <w:r>
              <w:rPr>
                <w:rFonts w:cs="Times New Roman" w:ascii="Times New Roman" w:hAnsi="Times New Roman"/>
                <w:lang w:val="bg-BG"/>
              </w:rPr>
              <w:t xml:space="preserve"> предложи срокът да бъде в рамките на 5 дни и предложението беше прието.</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Членовете на КН приеха и предложението Чл. 11 ал. (3) да отпадне.</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 xml:space="preserve">Колин Уокър </w:t>
            </w:r>
            <w:r>
              <w:rPr>
                <w:rFonts w:cs="Times New Roman" w:ascii="Times New Roman" w:hAnsi="Times New Roman"/>
                <w:lang w:val="bg-BG"/>
              </w:rPr>
              <w:t>повдигна въпроса за участието на представители на НПО в заседанията на КН и по точно какъв е принципът, по който те ще бъдат избирани. Също така той попита има ли възможност представители на  бенефициенти от големите градове да вземат участие в заседанията на КН.</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Искра Михайлова</w:t>
            </w:r>
            <w:r>
              <w:rPr>
                <w:rFonts w:cs="Times New Roman" w:ascii="Times New Roman" w:hAnsi="Times New Roman"/>
                <w:lang w:val="bg-BG"/>
              </w:rPr>
              <w:t xml:space="preserve"> обясни, че КН на НСРР е определил работна група, която в срок от 3 месеца ще изготви критерии относно процедурата за избор на представители на НПО за участие в заседанията си, след което тези критерии може да бъдат използвани като основа и да бъдат адаптирани за КН на ОПРР. По този начин ще се избегне неудобството от различен тип критерии за всеки Комитет. Относно втория въпрос тя уточни, че според постановление на МС, където се определя представителството в комитетите за наблюдение не е предвидено да има представители на големи бенефициенти. Въпреки това има 2 възможности: може да се правят тематични групи без сложни, специфични правила с представители на бенефициенти от големите градове или пък да се направи предложение за допълнение в постановлението на МС по отношение на състава на КН на ОПРР. Г-жа Искра Михайлова</w:t>
            </w:r>
            <w:r>
              <w:rPr>
                <w:rFonts w:cs="Times New Roman" w:ascii="Times New Roman" w:hAnsi="Times New Roman"/>
                <w:b/>
                <w:lang w:val="bg-BG"/>
              </w:rPr>
              <w:t xml:space="preserve"> </w:t>
            </w:r>
            <w:r>
              <w:rPr>
                <w:rFonts w:cs="Times New Roman" w:ascii="Times New Roman" w:hAnsi="Times New Roman"/>
                <w:lang w:val="bg-BG"/>
              </w:rPr>
              <w:t>сподели личното си мнение, че първата възможност е по-приемлива.</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Мария Димитрова</w:t>
            </w:r>
            <w:r>
              <w:rPr>
                <w:rFonts w:cs="Times New Roman" w:ascii="Times New Roman" w:hAnsi="Times New Roman"/>
                <w:lang w:val="bg-BG"/>
              </w:rPr>
              <w:t>, МДААР подкрепи идеята критериите относно процедурата за избор на представители на НПО за участие в заседанията на комитетите за наблюдение да се извърши след приемането на такива от КН на НСРР и предложи това решение да бъде взето на настоящето заседание.</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 xml:space="preserve">Колин Уокър </w:t>
            </w:r>
            <w:r>
              <w:rPr>
                <w:rFonts w:cs="Times New Roman" w:ascii="Times New Roman" w:hAnsi="Times New Roman"/>
                <w:lang w:val="bg-BG"/>
              </w:rPr>
              <w:t xml:space="preserve">изказа предложение да не се пропуска включването на представители на малцинствата в Комитетите за наблюдение. Това трябва да се отчете и в работните групи. </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Карстен Расмусен</w:t>
            </w:r>
            <w:r>
              <w:rPr>
                <w:rFonts w:cs="Times New Roman" w:ascii="Times New Roman" w:hAnsi="Times New Roman"/>
                <w:lang w:val="bg-BG"/>
              </w:rPr>
              <w:t xml:space="preserve"> подкрепи предложението за включване на представители от НПО-тата и призова това да стане колкото е възможно по-бързо – на Второто заседание на КН вече да е факт. </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Гинка Капитанова</w:t>
            </w:r>
            <w:r>
              <w:rPr>
                <w:rFonts w:cs="Times New Roman" w:ascii="Times New Roman" w:hAnsi="Times New Roman"/>
                <w:lang w:val="bg-BG"/>
              </w:rPr>
              <w:t xml:space="preserve">, ФРМС потвърди, че и понастоящем има представители на НПО и самата тя е един от тях. Тя обясни, че освен членове в КН, НПО-тата са взели участие и в работните групи през целия процес на разработване на Програмата. Г-жа Капитанова подкрепи втория вариант на предложението на г-жа Михайлова, а именно в КН да се включат представители на бенефициенти от големите градове чрез Подкомитети и работни групи и официалното им мнение да бъде представено от НСОРБ и ФРМС. </w:t>
            </w:r>
          </w:p>
          <w:p>
            <w:pPr>
              <w:pStyle w:val="Normal"/>
              <w:spacing w:before="0" w:after="120"/>
              <w:ind w:firstLine="720"/>
              <w:jc w:val="both"/>
              <w:rPr/>
            </w:pPr>
            <w:r>
              <w:rPr>
                <w:rFonts w:cs="Times New Roman" w:ascii="Times New Roman" w:hAnsi="Times New Roman"/>
                <w:lang w:val="bg-BG"/>
              </w:rPr>
              <w:t xml:space="preserve">По отношение на представителите на НПО, г-жа </w:t>
            </w:r>
            <w:r>
              <w:rPr>
                <w:rFonts w:cs="Times New Roman" w:ascii="Times New Roman" w:hAnsi="Times New Roman"/>
                <w:b/>
                <w:lang w:val="bg-BG"/>
              </w:rPr>
              <w:t>Искра Михайлова</w:t>
            </w:r>
            <w:r>
              <w:rPr>
                <w:rFonts w:cs="Times New Roman" w:ascii="Times New Roman" w:hAnsi="Times New Roman"/>
                <w:lang w:val="bg-BG"/>
              </w:rPr>
              <w:t xml:space="preserve"> направи още едно допълнение. В последния параграф на Заповедта на Министъра на РРБ за състава на Комитета изрично е посочено, че с право на съвещателен глас могат да участват представители на ромски и неправителствени организации, извън тези, които са постоянни участници и представители в КН. Г-жа Михайлова обясни, че неяснотата относно НПО е породена от липсата на превод на английски език на Заповедта за КН на ОПРР и на ПМС № 182, където детайлно са описани институциите, включени в Комитетите за наблюдение. Тя се съгласи, че промяната на качеството на живот на малцинствата трябва да намери място в различни измерения на Програмата, както и в големите интегрирани планове за развитие на големите градове, където са концентрирани големи малцинствени групи с големи проблеми.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След гласуване, с консенсус беше прието предложението процедурата за избор на представители на НПО за участие в заседанията на комитетите за наблюдение да се извърши след приемането на такива от КН на НСРР.</w:t>
            </w:r>
          </w:p>
          <w:p>
            <w:pPr>
              <w:pStyle w:val="Normal"/>
              <w:spacing w:before="0" w:after="120"/>
              <w:ind w:firstLine="72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spacing w:before="0" w:after="120"/>
              <w:ind w:firstLine="720"/>
              <w:jc w:val="both"/>
              <w:rPr/>
            </w:pPr>
            <w:r>
              <w:rPr>
                <w:rFonts w:cs="Times New Roman" w:ascii="Times New Roman" w:hAnsi="Times New Roman"/>
                <w:b/>
                <w:u w:val="single"/>
                <w:lang w:val="bg-BG"/>
              </w:rPr>
              <w:t>Взети решения:</w:t>
            </w:r>
          </w:p>
          <w:p>
            <w:pPr>
              <w:pStyle w:val="Normal"/>
              <w:ind w:firstLine="708"/>
              <w:jc w:val="both"/>
              <w:rPr>
                <w:rFonts w:ascii="Times New Roman" w:hAnsi="Times New Roman" w:cs="Times New Roman"/>
                <w:lang w:val="bg-BG"/>
              </w:rPr>
            </w:pPr>
            <w:r>
              <w:rPr>
                <w:rFonts w:cs="Times New Roman" w:ascii="Times New Roman" w:hAnsi="Times New Roman"/>
                <w:bCs/>
                <w:lang w:val="bg-BG"/>
              </w:rPr>
              <w:t xml:space="preserve">- В окончателния вариант на Правилата терминът „междинни звена”, споменат в </w:t>
            </w:r>
            <w:r>
              <w:rPr>
                <w:rFonts w:cs="Times New Roman" w:ascii="Times New Roman" w:hAnsi="Times New Roman"/>
                <w:lang w:val="bg-BG"/>
              </w:rPr>
              <w:t>чл.2  т.11,</w:t>
            </w:r>
            <w:r>
              <w:rPr>
                <w:rFonts w:cs="Times New Roman" w:ascii="Times New Roman" w:hAnsi="Times New Roman"/>
                <w:bCs/>
                <w:lang w:val="bg-BG"/>
              </w:rPr>
              <w:t xml:space="preserve"> да се премахне, тъй като регионалните отдели са част от структурата на УО;</w:t>
            </w:r>
          </w:p>
          <w:p>
            <w:pPr>
              <w:pStyle w:val="Normal"/>
              <w:ind w:firstLine="708"/>
              <w:jc w:val="both"/>
              <w:rPr>
                <w:rFonts w:ascii="Times New Roman" w:hAnsi="Times New Roman" w:cs="Times New Roman"/>
                <w:lang w:val="bg-BG"/>
              </w:rPr>
            </w:pPr>
            <w:r>
              <w:rPr>
                <w:rFonts w:cs="Times New Roman" w:ascii="Times New Roman" w:hAnsi="Times New Roman"/>
                <w:lang w:val="bg-BG"/>
              </w:rPr>
              <w:t>- По отношение на чл. 18 ал.(2), да се елиминира правописната грешка на втори ред: “...приети с Етичния кодекса за поведение...” и в първия абзац на Етичния кодекс, записът ОП “Административен капацитет” да се коригира с ОП ”Регионално развитие”;</w:t>
            </w:r>
          </w:p>
          <w:p>
            <w:pPr>
              <w:pStyle w:val="Normal"/>
              <w:ind w:firstLine="708"/>
              <w:jc w:val="both"/>
              <w:rPr>
                <w:rFonts w:ascii="Times New Roman" w:hAnsi="Times New Roman" w:cs="Times New Roman"/>
                <w:lang w:val="bg-BG"/>
              </w:rPr>
            </w:pPr>
            <w:r>
              <w:rPr>
                <w:rFonts w:cs="Times New Roman" w:ascii="Times New Roman" w:hAnsi="Times New Roman"/>
                <w:lang w:val="bg-BG"/>
              </w:rPr>
              <w:t>- Предвид факта, че Министърът на РРБ не е член на Комитета, с оглед по-голяма яснота, текстът в т.2 на чл.5, ал.(3) да бъде променен на „По предложение на КН и с решение на…..”;</w:t>
            </w:r>
          </w:p>
          <w:p>
            <w:pPr>
              <w:pStyle w:val="Normal"/>
              <w:ind w:firstLine="708"/>
              <w:jc w:val="both"/>
              <w:rPr>
                <w:rFonts w:ascii="Times New Roman" w:hAnsi="Times New Roman" w:cs="Times New Roman"/>
                <w:lang w:val="bg-BG"/>
              </w:rPr>
            </w:pPr>
            <w:r>
              <w:rPr>
                <w:rFonts w:cs="Times New Roman" w:ascii="Times New Roman" w:hAnsi="Times New Roman"/>
                <w:bCs/>
                <w:lang w:val="bg-BG"/>
              </w:rPr>
              <w:t>- В Чл. 11 ал. (2) на Вътрешните правила, предпоследното изречение на ал.2 на чл.11 да се продължи с думите „…в срок от 10 /десет/ дни от неговото подписване.” с оглед фиксиране на срок за изпращане на окончателния вариант на протокола;</w:t>
            </w:r>
          </w:p>
          <w:p>
            <w:pPr>
              <w:pStyle w:val="Normal"/>
              <w:ind w:firstLine="708"/>
              <w:jc w:val="both"/>
              <w:rPr>
                <w:rFonts w:ascii="Times New Roman" w:hAnsi="Times New Roman" w:cs="Times New Roman"/>
                <w:lang w:val="bg-BG"/>
              </w:rPr>
            </w:pPr>
            <w:r>
              <w:rPr>
                <w:rFonts w:cs="Times New Roman" w:ascii="Times New Roman" w:hAnsi="Times New Roman"/>
                <w:lang w:val="bg-BG"/>
              </w:rPr>
              <w:t>- В параграф Отчетност и публичност на Етичния кодекс, след “Решенията на КН се публикуват”, да се добави текст „… в определените от Вътрешните правила за работа на Комитета за наблюдение срокове.”;</w:t>
            </w:r>
          </w:p>
          <w:p>
            <w:pPr>
              <w:pStyle w:val="Normal"/>
              <w:ind w:firstLine="708"/>
              <w:jc w:val="both"/>
              <w:rPr>
                <w:rFonts w:ascii="Times New Roman" w:hAnsi="Times New Roman" w:cs="Times New Roman"/>
                <w:lang w:val="bg-BG"/>
              </w:rPr>
            </w:pPr>
            <w:r>
              <w:rPr>
                <w:rFonts w:cs="Times New Roman" w:ascii="Times New Roman" w:hAnsi="Times New Roman"/>
                <w:lang w:val="bg-BG"/>
              </w:rPr>
              <w:t>- Във Вътрешните правила да бъдат разписани институциите, чиито представители са членове или наблюдатели;</w:t>
            </w:r>
          </w:p>
          <w:p>
            <w:pPr>
              <w:pStyle w:val="Normal"/>
              <w:ind w:firstLine="708"/>
              <w:jc w:val="both"/>
              <w:rPr>
                <w:rFonts w:ascii="Times New Roman" w:hAnsi="Times New Roman" w:cs="Times New Roman"/>
                <w:lang w:val="bg-BG"/>
              </w:rPr>
            </w:pPr>
            <w:r>
              <w:rPr>
                <w:rFonts w:cs="Times New Roman" w:ascii="Times New Roman" w:hAnsi="Times New Roman"/>
                <w:lang w:val="bg-BG"/>
              </w:rPr>
              <w:t>- Чл. 2, т. 7. текстът да се промени с цел да бъде ясно, че Управляващият орган е този, който дава предложенията/документите за одобрение на Комитета за наблюдение. В тази връзка текстът да се промени, като т.7 на чл.2 да започва с „Разглежда и одобрява предложенията на Управляващия орган на….”;</w:t>
            </w:r>
          </w:p>
          <w:p>
            <w:pPr>
              <w:pStyle w:val="Normal"/>
              <w:ind w:firstLine="708"/>
              <w:jc w:val="both"/>
              <w:rPr>
                <w:rFonts w:ascii="Times New Roman" w:hAnsi="Times New Roman" w:cs="Times New Roman"/>
                <w:lang w:val="bg-BG"/>
              </w:rPr>
            </w:pPr>
            <w:r>
              <w:rPr>
                <w:rFonts w:cs="Times New Roman" w:ascii="Times New Roman" w:hAnsi="Times New Roman"/>
                <w:lang w:val="bg-BG"/>
              </w:rPr>
              <w:t>- В началото на ал.(2) на чл.4 да се постави тесктът „Наблюдателите имат право да…” , тъй като Европейската комисия може винаги да присъства в дискусиите и без покана от Председателя;</w:t>
            </w:r>
          </w:p>
          <w:p>
            <w:pPr>
              <w:pStyle w:val="Normal"/>
              <w:ind w:firstLine="708"/>
              <w:jc w:val="both"/>
              <w:rPr>
                <w:rFonts w:ascii="Times New Roman" w:hAnsi="Times New Roman" w:cs="Times New Roman"/>
                <w:lang w:val="bg-BG"/>
              </w:rPr>
            </w:pPr>
            <w:r>
              <w:rPr>
                <w:rFonts w:cs="Times New Roman" w:ascii="Times New Roman" w:hAnsi="Times New Roman"/>
                <w:lang w:val="bg-BG"/>
              </w:rPr>
              <w:t>- С цел Подкомитетите и работните групи да бъдат колкото се може по-оперативни, Чл. 17, ал.(5) да отпадне;</w:t>
            </w:r>
          </w:p>
          <w:p>
            <w:pPr>
              <w:pStyle w:val="Normal"/>
              <w:ind w:firstLine="708"/>
              <w:jc w:val="both"/>
              <w:rPr>
                <w:rFonts w:ascii="Times New Roman" w:hAnsi="Times New Roman" w:cs="Times New Roman"/>
                <w:lang w:val="bg-BG"/>
              </w:rPr>
            </w:pPr>
            <w:r>
              <w:rPr>
                <w:rFonts w:cs="Times New Roman" w:ascii="Times New Roman" w:hAnsi="Times New Roman"/>
                <w:lang w:val="bg-BG"/>
              </w:rPr>
              <w:t>- Текстът на Чл. 2 т. 11 да се преформулира в следния вид: “Комитетът за наблюдение следи за съответствието с хоризонталните политики на ЕС на действията, които се предприемат от УО на ОПРР”;</w:t>
            </w:r>
          </w:p>
          <w:p>
            <w:pPr>
              <w:pStyle w:val="Normal"/>
              <w:ind w:firstLine="708"/>
              <w:jc w:val="both"/>
              <w:rPr>
                <w:rFonts w:ascii="Times New Roman" w:hAnsi="Times New Roman" w:cs="Times New Roman"/>
                <w:lang w:val="bg-BG"/>
              </w:rPr>
            </w:pPr>
            <w:r>
              <w:rPr>
                <w:rFonts w:cs="Times New Roman" w:ascii="Times New Roman" w:hAnsi="Times New Roman"/>
                <w:lang w:val="bg-BG"/>
              </w:rPr>
              <w:t>- Чл. 2 т. 5 да бъде разделена на две, и по-точно информацията по годишните доклади и информацията от други вътрешни и външни контролни органи да се третира в две отделни точки с оглед по-голяма яснота;</w:t>
            </w:r>
          </w:p>
          <w:p>
            <w:pPr>
              <w:pStyle w:val="Normal"/>
              <w:ind w:firstLine="708"/>
              <w:jc w:val="both"/>
              <w:rPr>
                <w:rFonts w:ascii="Times New Roman" w:hAnsi="Times New Roman" w:cs="Times New Roman"/>
                <w:lang w:val="bg-BG"/>
              </w:rPr>
            </w:pPr>
            <w:r>
              <w:rPr>
                <w:rFonts w:cs="Times New Roman" w:ascii="Times New Roman" w:hAnsi="Times New Roman"/>
                <w:lang w:val="bg-BG"/>
              </w:rPr>
              <w:t>- По отношение на писмената процедура, да се фиксира срок от 5 дни;</w:t>
            </w:r>
          </w:p>
          <w:p>
            <w:pPr>
              <w:pStyle w:val="Normal"/>
              <w:spacing w:before="0" w:after="120"/>
              <w:ind w:firstLine="720"/>
              <w:jc w:val="both"/>
              <w:rPr>
                <w:rFonts w:ascii="Times New Roman" w:hAnsi="Times New Roman" w:cs="Times New Roman"/>
                <w:u w:val="single"/>
                <w:lang w:val="bg-BG"/>
              </w:rPr>
            </w:pPr>
            <w:r>
              <w:rPr>
                <w:rFonts w:cs="Times New Roman" w:ascii="Times New Roman" w:hAnsi="Times New Roman"/>
                <w:lang w:val="bg-BG"/>
              </w:rPr>
              <w:t>- Чл. 11 ал. (3) да отпадне. - Процедурата за избор на представители на НПО за участие в заседанията на комитетите за наблюдение да се извърши след приемането на такава от КН на НСРР.</w:t>
            </w:r>
          </w:p>
          <w:p>
            <w:pPr>
              <w:pStyle w:val="Informal1"/>
              <w:widowControl w:val="false"/>
              <w:rPr>
                <w:rFonts w:ascii="Times New Roman" w:hAnsi="Times New Roman" w:cs="Times New Roman"/>
                <w:b/>
                <w:b/>
                <w:u w:val="single"/>
                <w:lang w:val="en-US"/>
              </w:rPr>
            </w:pPr>
            <w:r>
              <w:rPr>
                <w:rFonts w:cs="Times New Roman"/>
                <w:b/>
                <w:u w:val="single"/>
                <w:lang w:val="en-US"/>
              </w:rPr>
            </w:r>
          </w:p>
          <w:p>
            <w:pPr>
              <w:pStyle w:val="Informal1"/>
              <w:widowControl w:val="false"/>
              <w:spacing w:before="60" w:after="60"/>
              <w:rPr>
                <w:b/>
                <w:b/>
                <w:lang w:val="en-US"/>
              </w:rPr>
            </w:pPr>
            <w:r>
              <w:rPr>
                <w:b/>
                <w:lang w:val="en-US"/>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lang w:val="bg-BG"/>
              </w:rPr>
            </w:pPr>
            <w:r>
              <w:rPr>
                <w:b/>
                <w:lang w:val="bg-BG"/>
              </w:rPr>
              <w:t>Разглеждане и одобряване на Критерии за избор на проекти по Оперативна програма „Регионално развитие” 2007-2013</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Бояна Чавдарова</w:t>
            </w:r>
            <w:r>
              <w:rPr>
                <w:rFonts w:cs="Times New Roman" w:ascii="Times New Roman" w:hAnsi="Times New Roman"/>
                <w:lang w:val="bg-BG"/>
              </w:rPr>
              <w:t xml:space="preserve"> даде думата на г-жа </w:t>
            </w:r>
            <w:r>
              <w:rPr>
                <w:rFonts w:cs="Times New Roman" w:ascii="Times New Roman" w:hAnsi="Times New Roman"/>
                <w:b/>
                <w:lang w:val="bg-BG"/>
              </w:rPr>
              <w:t>Снежина Славчева</w:t>
            </w:r>
            <w:r>
              <w:rPr>
                <w:rFonts w:cs="Times New Roman" w:ascii="Times New Roman" w:hAnsi="Times New Roman"/>
                <w:lang w:val="bg-BG"/>
              </w:rPr>
              <w:t xml:space="preserve"> за представяне на Критериите за избор на операции по Оперативна програма “Регионално развитие” 2007 – 2013 г.</w:t>
            </w:r>
          </w:p>
          <w:p>
            <w:pPr>
              <w:pStyle w:val="Normal"/>
              <w:spacing w:before="0" w:after="120"/>
              <w:ind w:firstLine="720"/>
              <w:jc w:val="both"/>
              <w:rPr/>
            </w:pPr>
            <w:r>
              <w:rPr>
                <w:rFonts w:eastAsia="Times New Roman" w:cs="Times New Roman" w:ascii="Times New Roman" w:hAnsi="Times New Roman"/>
                <w:lang w:val="bg-BG"/>
              </w:rPr>
              <w:t xml:space="preserve"> </w:t>
            </w:r>
            <w:r>
              <w:rPr>
                <w:rFonts w:cs="Times New Roman" w:ascii="Times New Roman" w:hAnsi="Times New Roman"/>
                <w:lang w:val="bg-BG"/>
              </w:rPr>
              <w:t xml:space="preserve">Г-жа </w:t>
            </w:r>
            <w:r>
              <w:rPr>
                <w:rFonts w:cs="Times New Roman" w:ascii="Times New Roman" w:hAnsi="Times New Roman"/>
                <w:b/>
                <w:lang w:val="bg-BG"/>
              </w:rPr>
              <w:t>Снежина Славчева</w:t>
            </w:r>
            <w:r>
              <w:rPr>
                <w:rFonts w:cs="Times New Roman" w:ascii="Times New Roman" w:hAnsi="Times New Roman"/>
                <w:lang w:val="bg-BG"/>
              </w:rPr>
              <w:t xml:space="preserve"> припомни, че КН приема общи критерии за избор на  операции съгласно Регламент на Съвета 1083/2006 чл.65а.  Детайлните правила за избора на проекти, в рамките на операция, по всяка отделна схема за безвъзмездна помощ, ще бъдат посочени в конкретните насоки за кандидатстване. ПМС 121/31.05.2007г. определя 3 етапа на оценка на проектните предложения, с които е съобразена тяхната разработка: 1) Оценка на административното съответствие; 2) Оценка на допустимостта; 3) Оценка на качеството (техническа или финансова оценка). Ревизирането на критериите, приети на предварителното заседание на КН, се извърши след консултации с колегите от Генерална дирекция “Регионална политика” на ЕК.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Критериите за оценка на административното съответствие се отнасят до изпълнение на формални и административни изисквания към проектното предложение. Те са разписани детайлно за всяка процедура, но общите неща са: спазване на изискванията за срока за подаване на проектните предложения, посочен в Насоките/Изискванията за кандидатстване за всяка отделна процедура; начинът на подаване на проектопредложението трябва да съответства на изискванията, посочени в Насоките за кандидатстване; необходимо е спазване на изискванията по отношение на попълването на информацията във формуляра за кандидатстване и придружаващите го документи; спазване на други административни изисквания, посочени в Насоките за кандидатстване за всяка отделна процедура. Изпълнението на всеки критерий се оценява с “да” или “не”. Предложения, които не отговарят на всички критерии, отпадат от по-нататъшно разглеждане. Предложение, получило дори само едно “Не”, също отпада.</w:t>
            </w:r>
          </w:p>
          <w:p>
            <w:pPr>
              <w:pStyle w:val="Normal"/>
              <w:spacing w:before="0" w:after="120"/>
              <w:ind w:firstLine="720"/>
              <w:jc w:val="both"/>
              <w:rPr/>
            </w:pPr>
            <w:r>
              <w:rPr>
                <w:rFonts w:cs="Times New Roman" w:ascii="Times New Roman" w:hAnsi="Times New Roman"/>
                <w:lang w:val="bg-BG"/>
              </w:rPr>
              <w:t>Следващият етап представлява разглеждане на съответствието с критерии за оценка на допустимостта. Те се отнасят до бенефициентите, допустимите дейности и допустимостта на разходите. Основните критерии за допустимост на бенефициентите са: да са допустими съгласно ОПРР и да отговарят на изискванията, посочени в Насоките за кандидатстване за всяка отделна процедура; да отговарят на изискванията към кандидатите съгласно чл.10 от ПМС 121/31.06.2007г. (този критерий се отнася по аналогия и за партньорите на кандидатстващите организации). Критериите за допустимост на операциите са: предложените дейности да са допустими, съгласно изискванията на ОПРР и съгласно специфичните изисквания, посочени в Насоките за кандидатстване за всяка отделна процедура; операцията следва да е насочена към съответната целева територия/целеви групи, съгласно изискванията на ОПРР и съгласно специфичните изисквания, посочени в Насоките за кандидатстване за всяка отделна процедура; да съответства на изискванията за публичност, съгласно Регламент на Съвета (ЕО) 1083/2006 и 1828/2006 и да отгаваря на изискванията и мерките за публичност, заложени в Комуникационния план на ОПРР; да отговаря на изискването за минимален и максимален праг на финансиране, където е приложимо, съгласно Насоките за кандидатстване за всяка отделна процедура; да отговаря на изискванията за допустимост на разходите, посочени в Насоките за кандидатстване, съгласно изискванията на Регламент на Съвета (ЕО) 1083/2006, Регламент 1080/2006, ПМС 62/21.03.2007 и ПМС № 245/ 09.10.2007г.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2013 г.; да съответства на изискването за липса на съфинансиране на дейностите по проекта от други финансови източници на Общността (избягване на двойното финансиране);</w:t>
            </w:r>
            <w:r>
              <w:rPr>
                <w:rFonts w:cs="Times New Roman" w:ascii="Times New Roman" w:hAnsi="Times New Roman"/>
                <w:b/>
                <w:bCs/>
                <w:lang w:val="bg-BG"/>
              </w:rPr>
              <w:t xml:space="preserve"> </w:t>
            </w:r>
            <w:r>
              <w:rPr>
                <w:rFonts w:cs="Times New Roman" w:ascii="Times New Roman" w:hAnsi="Times New Roman"/>
                <w:lang w:val="bg-BG"/>
              </w:rPr>
              <w:t xml:space="preserve">да съответства на изискванията относно продължителност на изпълнение на операцията, където е приложимо, съгласно Насоките за кандидатстване за всяка отделна процедура. Изпълняването на всеки критерий се оценява с “да” или “не”. Предложения, които не отговарят на всички критерии отпадат от по-нататъшно разглеждане и се връщат на кандидата за преработка. Процедурите за отпускане на безвъзмездна финансова помощ по ОПРР ще бъдат без краен срок на кандидатстване, т.е. един върнат проект може да бъде преработен и подаден отново. </w:t>
            </w:r>
          </w:p>
          <w:p>
            <w:pPr>
              <w:pStyle w:val="Normal"/>
              <w:spacing w:before="0" w:after="120"/>
              <w:ind w:firstLine="720"/>
              <w:jc w:val="both"/>
              <w:rPr/>
            </w:pPr>
            <w:r>
              <w:rPr>
                <w:rFonts w:cs="Times New Roman" w:ascii="Times New Roman" w:hAnsi="Times New Roman"/>
                <w:lang w:val="bg-BG"/>
              </w:rPr>
              <w:t xml:space="preserve">Основният и най-важен етап са критериите за оценка на качеството. Разграничени са няколко основни раздела. </w:t>
            </w:r>
            <w:r>
              <w:rPr>
                <w:rFonts w:cs="Times New Roman" w:ascii="Times New Roman" w:hAnsi="Times New Roman"/>
                <w:b/>
                <w:bCs/>
                <w:lang w:val="bg-BG"/>
              </w:rPr>
              <w:t xml:space="preserve"> </w:t>
            </w:r>
            <w:r>
              <w:rPr>
                <w:rFonts w:cs="Times New Roman" w:ascii="Times New Roman" w:hAnsi="Times New Roman"/>
                <w:lang w:val="bg-BG"/>
              </w:rPr>
              <w:t xml:space="preserve">Първият от тях е Съответствие на проекта, който включва 2 подраздела: Степен на съответствие с целите на операцията и конкретната схема  за предоставяне на безвъзмездна финансова помощ (освен целта на операцията, се маркира и целта на конкретната схема); съответствие с хоризонталните политики на ЕО (насърчава се равнопоставеността и социалното включване, устойчивото развитие и опазването на околната среда, създава се добавена стойност, използват се иновативни подходи). Вторият основен раздел е Обосновка на проекта и методология, който включва: съответствие на проектното предложение с конкретните нужди и проблеми на целевата територия; ясно дефинирани крайни бенефициенти и целеви групи; ясно дефинирани дейности, гарантиращи качеството на очакваните резултати от проекта; наличие на ясна методология за изпълнение на проекта, ясен и изпълним план за действие; ясно дефинирани резултати и продукти, реалистични и обективно измерими индикатори; допълване и надграждане на други проекти върху целевата територия. Третият основен раздел касае устойчивостта и включва гарантиране на мултипликационен ефект на резултатите от проекта и осигуряване на устойчивост (финансова и институционална) на резултатите от проекта. Четвъртият раздел е капацитет за изпълнение и опит и се състои от критерии за: достатъчен управленски, финансов и технически капацитет на кандидата и/или партньора (при наличие на партньори); осигурен вътрешен мониторинг от кандидата по изпълнението на поддоговорените проектни дейности. Последният, също много важен раздел е бюджет и ефективност на разходите.  Основните му подраздели са: реалистичен бюджет и ясна финансова обосновка на категориите разходи, като съотношението между прогнозните разходи и очакваните резултати е задоволително; икономическа ефективност и ефикасност на предложената интервенция.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Критериите за оценка са обособени на раздели и подраздели. Всеки подраздел получава по 1, 3 или 5 точки от следната скала: 1 – слабо съответствие, 3 – частично съответствие, 5 – пълно съответствие. Ако общият среден резултат е по-малък от 6 точки за раздел 1 “ Капацитет за изпълнение и опит”, оценителната комисия ще отхвърли предложението. Ако общият брой получени точки за раздел 2 „Съответствие” е по-малък от 9 точки, предложението също не подлежи на класиране. За всяка операция се определя минимален брой точки, необходим за класиране на проектното предложение.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По отношение на процедурата на директно предоставяне на безвъзмездна финансова помощ, която е насочена към конкретни бенефициенти, се предвижда всеки един от тях да разработи Рамкова инвестиционна програма за финансовата рамка 2007 – 2013 г. По тази причина са включени и критерии за оценка на рамкова инвестиционна програма на конкретен бенефициент. Тази програма ще бъде придружена и от списък от проектни фишове, проекти на организацията, чрез които тя предлага да постигне целите и резултатите, които е заложила в своята програма. При приемане на програмата, се разглеждат проектните фишове и всеки един от тях се оценява по критериите, изброени по-горе (за проектно предложение). Критериите за дадена рамкова инвестиционна програма са по-общи и са следните: степен на съответствие с целите на операцията и конкретната схема  за предоставяне на безвъзмездна финансова помощ; приложимост и реалистичност на предложените в рамковата инвестиционна програма действия за постигане на целите; налична система за управление и контрол на предложените в рамковата програма проекти (това касае капацитета на организацията); осигуряване на устойчивост (финансова и институционална) на резултатите от програмата; икономическа ефективност и ефикасност на предложените интервенции в рамковата инвестиционна програма. </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Снежина Славчева</w:t>
            </w:r>
            <w:r>
              <w:rPr>
                <w:rFonts w:cs="Times New Roman" w:ascii="Times New Roman" w:hAnsi="Times New Roman"/>
                <w:lang w:val="bg-BG"/>
              </w:rPr>
              <w:t xml:space="preserve"> благодари за вниманието и обърна внимание на коментарите, получени по Критериите. Тя обясни, че голяма част от коментарите са вече отразени в последния вариант на документа, който всеки член на КН има пред себе си. Отразени са коментарите на Дирекция “Национален фонд” в МФ, касаещи основно бюджета – спазено е изискването да се запазят критериите, одобрени на Предварителното заседание.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От страна на Европейската комисия, са получени няколко коментара. Първият от тях е, че някои от критериите за избор на проекти се концентрират върху необходимостта от съответствие с различни национални, регионални, местни и секторни стратегии, в това число и Европейското и националното законодателство. Във всички покани за набиране на предложения в Договора с бенефициента, УО ще трябва да определя точното име на всеки от тези документи, за да даде на бенефициентите ясна и прозрачна информация относно изискванията по проектите. УО потвърди, че точното име на всеки национален секторен документ ще бъде определено и посочено в съответната Покана за набиране на предложения. Относно местните и регионални стратегически документи, за проектите ще се търси съответствие с Областните стратегии за развитие за периода 2005 – 2015 г. или с Общинските планове за развитие за периода 2007 – 2013 г., разработени съгласно Закона за регионалното развитие.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Вторият коментар на ЕК е, че не всички критерии за избор на проекти, изброени в ОПРР, присъстват в предоставения документ, напр. за Приоритетни оси 1 и 4 не са посочени необлагодетелстваните групи, включително ромите. Отговорът на УО е, че критериите за избор са в точно съответствие с Оперативната програма. Критерият, който се отнася до групите в неравностойно положение, ще бъде оценяван в т. 3.2.2. ясно дефинирани крайни бенефициенти и целеви групи. Ще се дава по-голям брой точки на предложения, насочени към групите в неравностойно положение, включително ромите. </w:t>
            </w:r>
          </w:p>
          <w:p>
            <w:pPr>
              <w:pStyle w:val="Normal"/>
              <w:spacing w:before="0" w:after="120"/>
              <w:ind w:firstLine="720"/>
              <w:jc w:val="both"/>
              <w:rPr/>
            </w:pPr>
            <w:r>
              <w:rPr>
                <w:rFonts w:cs="Times New Roman" w:ascii="Times New Roman" w:hAnsi="Times New Roman"/>
                <w:lang w:val="bg-BG"/>
              </w:rPr>
              <w:t xml:space="preserve">Следващият коментар е, че един от критериите предвижда, че проектите трябва да включват комбинация от поне два вида дейности ако е посочено в Насоките за кандидатстване. Има някои съмнения относно валидността на това изискване. Възможно е да има много добри и точно фокусирани проекти, при които да няма добавена стойност в комбинирането на две различни дейности от даден списък, където такава комбинация се предвижда в Оперативната програма. Този коментар беше приет и отразен и критерият ще бъде отчетен там, където е приложимо.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Следващият коментар на ЕК е относно необходимостта от минимален допустим праг за отхвърляне на проектното предложение – с оглед гъвкавостта ЕК предлагат да се премахне фиксирането на точно определен брой точки. Предложението на експертите от ЕК е да се вмъкне бележка под линия, в която се обяснява, че не всички критерии ще се отнасят за всички покани за събиране на предложения и някои от критериите могат да се променят от критерии за допустимост в критерии за избор. Отговорът на УО е, че според националното законодателство, ПМС № 121, КН приема критерии за избор на проекти на ниво операция. При конкретните покани за набиране на предложения, максимален брой точки ще бъде даван на определени, специфични за всяка схема критерии, в рамките на минимално допустимия праг. Проекти с оценка, по-ниска от него, ще имат възможност да бъдат подадени отново след подобряване.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Следващият коментар на ЕК касае факта, че по всяка операция има критерии за съответствие, напр. за операция 1.1 Социална инфраструктура. Относно критерий 3.1.1. “Съответствие с целите на приоритетната ос”, експертите от ЕК са на мнение, че ако поканата за набиране на проектни предложения е ясно представена, тогава този критерий не е релевантен, тъй като проектите, които не са в съответствие с целите на ОПРР няма да могат да преминат оценката на административното съответствие и на допустимостта. В този смисъл според ЕК тази категория трябва да се запази като опция – да се разглежда като критерии за допустимост, критерии за избор или да не се разглежда изобщо. УО счита, че критерият 3.1.1. измерва степента, в която даден проект съответства на целите на приоритетната ос. За да стане по-ясно, критерият е променен както следва: “Степен на съответствие с целите на операцията и конкретната схема за предоставяне на безвъзмездна финансова помощ”. Подобен е случаят и с критерий 3.1.2. “Съответствие с хоризонталните политики на ЕС… “. По мнение на ЕК съответствието на тези политики следва да е предварително определено в поканата за проектни предложения, т.е. поканата трябва да е достатъчно добре насочена, за да бъде това очевидно. В тази връзка експертите от ЕК предлагат да се запази тази категория като вариант, но да се използва само за много широки схеми (напр. иновативни). УО  обяснява, че отново критерият касае степента и отразява бележката, като името на критерия е променено както следва: “Степен на съответствие с хоризонталните политики на ЕС”.</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Следващата бележка на ЕК е, че по всяка операция са посочени три сходни критерия (напр. по Приоритетна ос 1): 3.2.3. Ясно дефинирани дейности, гарантиращи качеството на очакваните резултати от проекта; 3.2.4. Наличие на ясна концепция за изпълнение на проекта, ясен и изпълним план за действие; 3.2.5. Ясно дефинирани резултати и продукти, реалистично и обективно измерими индикатори. Според ЕК тези три критерия са подобни един на друг и следва да бъдат обединени. Също така по мнение на експертите от ЕК, 3.2.5. в действителност включва два различни критерия и трябва “измеримите индикатори” да се обособи в отделен критерий. Г-жа Снежина Славчева подчерта, че трите критерия измерват различни категории, отразени в съответните раздели на формуляра за кандидатстване. Критерий 3.2.3. дава подробно описание на всяка дейност, която ще се реализира за постигане на очакваните резултати, включително обосновка за избора на тази дейност. Критерий 3.2.4. дава детайлен преглед за методите и средствата за подготовка и изпълнение на всяка дейност. Критерий 3.2.5. показва връзката между резултатите и индикаторите за измерването им и включва прогнозни стойности на избраните индикатори. В апликационния формуляр са вписани индикаторите, които са за всяка приоритетна ос, така както са дадени по Оперативната програма. Оценява се степента, до която проектното предложение със своите резултати ще постигне тези измерими индикатори.</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Следващият коментар е относно критериите за допустимост 4.2.1. и 4.2.2., които според ЕК са идентични с критериите за избор 2.9. и 3.1. УО обясни, че критериите 2.9. и 3.1. се използват за оценка на рамковата инвестиционна програма, която ще бъде подавана от конкретните бенефициенти, докато останалите два критерия – 4.2.1. и 4.2.2. се използват за оценка на проектните фишове към рамковата програма, т.е. първо оценителната комисия ще оцени рамковата инвестиционна програма, след това всеки проектен фиш съгласно таблицата с критериите за оценка.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Следващата препоръка на ЕК, която е и препоръка на НФ, е да се обединят и преформулират критерии 3.5.1. и 3.5.2. с оглед да бъде по-ясно, че този критерий отчита икономическата ефективност и ефикасност на проекта. Г-жа Славчева обясни, че бележката е взета под внимание и критериите отразяват точно икономическата ефективност и ефикасност на предложената интервенция. Освен това им е дадена допълнителна тежест 5х2 при точкуване.</w:t>
            </w:r>
          </w:p>
          <w:p>
            <w:pPr>
              <w:pStyle w:val="Normal"/>
              <w:spacing w:before="0" w:after="120"/>
              <w:ind w:firstLine="720"/>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 xml:space="preserve">Съгласно следващата бележка, която вече е отразена в ревизирания вариант на Критериите, освен националното съфинансиране, следва да се посочи и европейското.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Следват няколко специфични коментари по различните операции. Първият от тях касае операция 1.1. “Социална инфраструктура”, където критерият за избор в ОПРР, стр. 100 “отчита потребностите на групите в неравностойно положение, вкл. роми” не е взет предвид и следва да бъде коригиран. В допълнение, ОПРР (стр.102) посочва, че “ще се насърчават инициативи, ориентирави към социалните, образователните и здравните проблеми на ромските малцинства, и мерки за съхраняване на ромската културна идентичност (напр. ромски културни центрове)”. От страна на УО, вече беше уточнено, че този критерий за операции 1.1. и 4.1. ще бъде оценяван в точка 3.2.2. Ясно дефинирани крайни бенефициенти и целеви групи.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Следващият коментар на ЕК е, че отчитайки ясната формулировка в Оперативната програма, относно мерките за енергийна ефективност, икономия на енергия и възобновяеми енергийни източници, референцията за енергийна ефективност е адекватна, но е добре да се запази достатъчна гъвкавост и да има възможност да бъдат финансирани и проекти, които не изискват такива мерки. Г-жа Снежина Славчева обясни, че този критерий вече няма да бъде за допустимост, а е включен в техническата и финансова оценка и ще бъде оценяван в точка 3.2.3. Ясно дефинирани дейности, гарантиращи качеството на очакваните резултати от проекта.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Коментарите по Приоритетна ос 3 касаят някои от критериите, ясно посочени в ОПРР, например: създаване на работни места в туристическия сектор (работни места, създадени пряко от подкрепената дейност) или насърчаване на предлагането извън сезона, намаляване на сезонността и увеличаване на заетостта на легловата база в региона, особено във вече развитите райони, липсват като критерии в предожения вариант на документа. Г-жа Славчева обясни, че по отношение на първия критерий - създаване на работни места в туристическия сектор, той ще бъде включен като индикатор във формулярите за кандидатстване и ще бъде измерван от бенефициентите. В допълнение тя уточни, че “създаване на работни места” е включен като индикатор на програмно ниво. Вторият критерий, “насърчаване на предлагането извън сезона…” ще бъде оценяван в точка 3.2.3. Ясно дефинирани дейности, гарантиращи качеството на очакваните резултати от проекта.</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По операция 4.1. Дребномащабни местни инвестиции, ЕК предлага два от критериите за избор на проекти в Оперативната програма, да бъдат включени и в този документ, а именно: създава нови практики на сътрудничество или води до тяхното приспособяване и прилагане, и ориентиран е към потребностите на конкретни групи в неравностойно положение (особено ромското население). По отношение на първия критерий, г-жа Славчева обясни, че той се отнася до операция 4.2 Междурегионално сътрудничество, и ще бъде представен на следващото заседание на КН. Вторият критерий ще бъде оценяван в т. 3.2.2. Ясно дефинирани крайни бенефициенти и целеви групи.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По отношение на Приоритетна ос 5 Техническа помощ, г-жа Славчева обясни, че в съответствие с Чл. 9 (2) на ПМС №121 и Вътрешните правила за планиране, подготовка, възлагане, финансово управление и мониторинг във връзка с изпълнението на Приоритетна ос 5 Техническа помощ на ОПРР, ще се провежда процедура за директно предоставяне, а проектните предложения ще бъдат оценявани на базата на критерии, одобрени от КН.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Относно бележката, свързана с кръстосаното финансиране, г-жа Славчева потвърди, че кръстосаното финансиране вече е изключено от Приоритетна ос 5 Техническа помощ като неприложимо. </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Бояна Чавдарова</w:t>
            </w:r>
            <w:r>
              <w:rPr>
                <w:rFonts w:cs="Times New Roman" w:ascii="Times New Roman" w:hAnsi="Times New Roman"/>
                <w:lang w:val="bg-BG"/>
              </w:rPr>
              <w:t xml:space="preserve"> даде думата на членовете на комитета за изказвания и предложения.</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Колин Уокър</w:t>
            </w:r>
            <w:r>
              <w:rPr>
                <w:rFonts w:cs="Times New Roman" w:ascii="Times New Roman" w:hAnsi="Times New Roman"/>
                <w:lang w:val="bg-BG"/>
              </w:rPr>
              <w:t xml:space="preserve"> изрази благодарност, че голяма част от коментарите са вече отразени и поздрави екипа от експерти, работил по изготвянето и ревизирането на Критериите за избор на проекти. Той подчерта, че един от основните принципи, които трябва да се съблюдават, е прозрачността, т.е. критериите трябва да са добре представени на потенциалните бенефициенти, за да могат да разберат защо проектите им са одобрени или отхвърлени. Друг важен принцип е критериите напълно да отразяват съответната Приоритетна ос. В противен случай избраните проекти няма да съответстват на Програмата, която е одобрена от ЕК. Освен това, трябва да се обърне внимание на малцинствата и групите в неравностойно положение, и одобрената програма отразява този принцип. Относно критерий 3.2.2. Ясно дефинирани крайни бенефициенти и целеви групи г-н Уокър предложи да му се даде по-голяма тежест при оценката на проектните предложения. </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Яна Трост</w:t>
            </w:r>
            <w:r>
              <w:rPr>
                <w:rFonts w:cs="Times New Roman" w:ascii="Times New Roman" w:hAnsi="Times New Roman"/>
                <w:lang w:val="bg-BG"/>
              </w:rPr>
              <w:t xml:space="preserve"> повдигна въпроса за критерий 3.1.2. Съответствие с хоризонталните политики на ЕС. Според нея този критерий е много комплексен и трудно ще се оценяват проекти по него. За това е добре при всяка Покана за набиране на предложения критерият да се прецизира. По отношение на критериите 3.2.5. Ясно дефинирани резултати и продукти, реалистично и обективно измерими индикатори и 3.4.2. Наличие на ясна методология за изпълнение на проекта, ясен и изпълним план за действие, според мнението на г-жа Трост те съдържат идентични компоненти относно индикаторите и трябва да бъдат обединени в един критерий. </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Наталия Илиева</w:t>
            </w:r>
            <w:r>
              <w:rPr>
                <w:rFonts w:cs="Times New Roman" w:ascii="Times New Roman" w:hAnsi="Times New Roman"/>
                <w:lang w:val="bg-BG"/>
              </w:rPr>
              <w:t xml:space="preserve">, МТСП, направи предложение по Операция 1.1. Социална инфраструктура в частта Допустими дейности, в подточка 8 “Подобряване на достъпа на хора с увреждания…” – да се замени “образователни” с “публични”. </w:t>
            </w:r>
          </w:p>
          <w:p>
            <w:pPr>
              <w:pStyle w:val="Normal"/>
              <w:spacing w:before="0" w:after="120"/>
              <w:ind w:firstLine="720"/>
              <w:jc w:val="both"/>
              <w:rPr/>
            </w:pPr>
            <w:r>
              <w:rPr>
                <w:rFonts w:cs="Times New Roman" w:ascii="Times New Roman" w:hAnsi="Times New Roman"/>
                <w:lang w:val="bg-BG"/>
              </w:rPr>
              <w:t xml:space="preserve">В отговор на бележката на г-жа Наталия Илиева, г-жа </w:t>
            </w:r>
            <w:r>
              <w:rPr>
                <w:rFonts w:cs="Times New Roman" w:ascii="Times New Roman" w:hAnsi="Times New Roman"/>
                <w:b/>
                <w:lang w:val="bg-BG"/>
              </w:rPr>
              <w:t>Снежина Славчева</w:t>
            </w:r>
            <w:r>
              <w:rPr>
                <w:rFonts w:cs="Times New Roman" w:ascii="Times New Roman" w:hAnsi="Times New Roman"/>
                <w:lang w:val="bg-BG"/>
              </w:rPr>
              <w:t xml:space="preserve"> обясни, че явно става въпрос за техническа грешка при материалите. В ревизирания вариант на критериите, който е раздаден на членовете на КН на самото заседание, са изброени всички видове публични институции. </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Гинка Капитанова</w:t>
            </w:r>
            <w:r>
              <w:rPr>
                <w:rFonts w:cs="Times New Roman" w:ascii="Times New Roman" w:hAnsi="Times New Roman"/>
                <w:lang w:val="bg-BG"/>
              </w:rPr>
              <w:t xml:space="preserve">, ФРМС, отбеляза, че от гледната точка на представител на бенефициентите смята, че критериите са разработени много точно и дават максимална яснота. Те насочват бенефициентите още при самото разработване на проекта върху какво трябва да обърнат най-голямо внимание. По коментара на ЕК за отпадането на минималния праг на допустимост, г-жа Капитанова изказа мнение, че е по-добре този праг да се запази, защото действа доста дисциплиниращо върху бенефициентите, давайки яснота, че не всеки проект ще се финансира. Така всеки бенефициент ще си даде ясна сметка, че трябва да положи повече усилия да намери добри партньори или да дефинира по-добри дейности, за да надхвърли минималния праг на допустимост. </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Пламен Георгиев</w:t>
            </w:r>
            <w:r>
              <w:rPr>
                <w:rFonts w:cs="Times New Roman" w:ascii="Times New Roman" w:hAnsi="Times New Roman"/>
                <w:lang w:val="bg-BG"/>
              </w:rPr>
              <w:t xml:space="preserve">, ДАМС, повдигна въпроса за възможността спортната инфраструктура да се обособи като отделна такава и да бъде включена в Операция 1.1. Социална инфраструктура. </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Колин Уокър</w:t>
            </w:r>
            <w:r>
              <w:rPr>
                <w:rFonts w:cs="Times New Roman" w:ascii="Times New Roman" w:hAnsi="Times New Roman"/>
                <w:lang w:val="bg-BG"/>
              </w:rPr>
              <w:t xml:space="preserve"> поясни, че преговорите по Оперативната програма са приключили и тя вече е одобрена. В програмата има възможност за финансиране на проекти, касаещи спортната инфраструктура, така че могат да се разработват и подават такива проектни предложения.</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Искра Михайлова</w:t>
            </w:r>
            <w:r>
              <w:rPr>
                <w:rFonts w:cs="Times New Roman" w:ascii="Times New Roman" w:hAnsi="Times New Roman"/>
                <w:lang w:val="bg-BG"/>
              </w:rPr>
              <w:t xml:space="preserve"> също потвърди възможността за финансиране на такива проекти. При създадени проекти, отговарящи на изискванията и изпълняващи критериите, Управляващият орган ще ги подкрепи. </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Мария Каразлатева</w:t>
            </w:r>
            <w:r>
              <w:rPr>
                <w:rFonts w:cs="Times New Roman" w:ascii="Times New Roman" w:hAnsi="Times New Roman"/>
                <w:lang w:val="bg-BG"/>
              </w:rPr>
              <w:t>, МК, зададе въпрос относно възможността за подкрепа на дейности свързани с консервация и реставрация на художествени и археологически паметници.</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 xml:space="preserve">Снежина Славчева </w:t>
            </w:r>
            <w:r>
              <w:rPr>
                <w:rFonts w:cs="Times New Roman" w:ascii="Times New Roman" w:hAnsi="Times New Roman"/>
                <w:lang w:val="bg-BG"/>
              </w:rPr>
              <w:t>обясни, че ОПРР е регионална, а не секторна програма по отношение на културата и културно-историческото наследство. Възможностите за опазване на културното наследство, дадени от Програмата са големи и са отразени в Операция 3.1 Подобряване на туристическите атракции и свързаната с тях инфраструктура. Тук става въпрос не само за културни, но и за културно-исторически и природни забележителности, тяхното експониране и превръщането им в привлекателен туристически обект.</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Искра Михайлова</w:t>
            </w:r>
            <w:r>
              <w:rPr>
                <w:rFonts w:cs="Times New Roman" w:ascii="Times New Roman" w:hAnsi="Times New Roman"/>
                <w:lang w:val="bg-BG"/>
              </w:rPr>
              <w:t xml:space="preserve"> поясни, че по ОПРР е възможно финансиране на консервация и реставрация като елемент от проект, който има друга цел. Целта на Оперативната програма е подобряване на конкурентноспособността на регионите, развитие, гарантиране на нови работни места. Ако консервацията и реставрацията е елемент от проект, който ще създаде нови работни места, ще експонира археологическия обект, като туристическа атракция и т.н., то тогава този елемент от проекта е много важен. Но сам по себе си елементът консервация и реставрация е извън целите на ОПРР.</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Валери Найденов</w:t>
            </w:r>
            <w:r>
              <w:rPr>
                <w:rFonts w:cs="Times New Roman" w:ascii="Times New Roman" w:hAnsi="Times New Roman"/>
                <w:lang w:val="bg-BG"/>
              </w:rPr>
              <w:t>, МРРБ счита, че представените критерии представляват една добра рамка и прецизен филтър за избор на проекти, рамкови програми и фишове. Той предложи  в критерия 2.5 Съответствие с Областна стратегия за развитие за периода 2005-2015 и/или Общински план за развитие за периода 2007-2013, да се добавят и Регионалните планове за развитие за периода 2007-2013.</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Искра Михайлова</w:t>
            </w:r>
            <w:r>
              <w:rPr>
                <w:rFonts w:cs="Times New Roman" w:ascii="Times New Roman" w:hAnsi="Times New Roman"/>
                <w:lang w:val="bg-BG"/>
              </w:rPr>
              <w:t xml:space="preserve"> взе думата за пояснение относно проблема, поставен от експертите от ЕК по отношение на малцинствата в България, гарантирането на равни възможности, защитата от дискриминация и социалното включване на големите малцинствени групи. УО приема като конструктивна тази бележка и съображенията на ЕК и, че трябва да се намери правилната форма, особено в някои от приоритетните оси на Програмата, според която да се гарантира разглеждането с предимство на проекти, които съдържат елементи на социалното включване и защита от дискриминация, и подобряват качеството на живот на малцинствените групи. УО трябва категорично да настоява проектите, предложени от местните власти, които засягат районите с предимно малцинствено население, да бъдат подкрепени от партньорски организации от това население и тези проекти задължително да получават бонус при оценката, тъй като те биха довели до подобряване на целия цикъл на социалното включване. Препоръките могат да намерят място в дефинирането на критериите по Приоритетна ос 1, когато говорим за социална инфраструктура. Опцията, която има в ОПРР за малки инвестиционни проекти ще даде възможност и в по-малките общини да бъдат подкрепени проекти от аналогичен тип, които ще гарантират специално внимание върху малцинствените групи. </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Жан-Мари Сейлър</w:t>
            </w:r>
            <w:r>
              <w:rPr>
                <w:rFonts w:cs="Times New Roman" w:ascii="Times New Roman" w:hAnsi="Times New Roman"/>
                <w:lang w:val="bg-BG"/>
              </w:rPr>
              <w:t xml:space="preserve"> направи някои заключения от тази интересна среща и  поздрави УО и членовете на КН за постиженията до този момент. Според него Програмата е едно голямо предизвикателство, поради големия си обхват. Той отново напомни за съвета си да направим големите градове привлекателни центрове, за да имат важна роля на международния пазар. Г-н Сейлър отбеляза, че доброто управление трябва да включва ползотворна работа с общините, добра координация и допълняемост с другите оперативни програми. Друг важен факт, на който обърна внимание, е съблюдаването на принципите за ефективност, икономически растеж и създаване на нови работни места, но в съчетание с принципа на солидарност с малцинствата и групите в неравностойно положение. Г-н Сейлър препоръча на УО да изготви прецизен график на 9 годишния период на изпълнение на Програмата. </w:t>
            </w:r>
          </w:p>
          <w:p>
            <w:pPr>
              <w:pStyle w:val="Normal"/>
              <w:spacing w:before="0" w:after="120"/>
              <w:ind w:firstLine="720"/>
              <w:jc w:val="both"/>
              <w:rPr/>
            </w:pPr>
            <w:r>
              <w:rPr>
                <w:rFonts w:cs="Times New Roman" w:ascii="Times New Roman" w:hAnsi="Times New Roman"/>
                <w:lang w:val="bg-BG"/>
              </w:rPr>
              <w:t>Г-жа</w:t>
            </w:r>
            <w:r>
              <w:rPr>
                <w:rFonts w:cs="Times New Roman" w:ascii="Times New Roman" w:hAnsi="Times New Roman"/>
                <w:b/>
                <w:lang w:val="bg-BG"/>
              </w:rPr>
              <w:t xml:space="preserve"> Бояна Чавдарова</w:t>
            </w:r>
            <w:r>
              <w:rPr>
                <w:rFonts w:cs="Times New Roman" w:ascii="Times New Roman" w:hAnsi="Times New Roman"/>
                <w:lang w:val="bg-BG"/>
              </w:rPr>
              <w:t xml:space="preserve"> обясни, че критериите са посочени и ще бъдат приложени.</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Сергей Цветарски</w:t>
            </w:r>
            <w:r>
              <w:rPr>
                <w:rFonts w:cs="Times New Roman" w:ascii="Times New Roman" w:hAnsi="Times New Roman"/>
                <w:lang w:val="bg-BG"/>
              </w:rPr>
              <w:t xml:space="preserve">, НСИ изказа мнение, че представеният документ е максимално ясен за бъдещите бенефициенти. Според него, с оглед допълнително изясняване на точкуването, напр. за оценка 5х2, в методологията да бъде добавено обяснение, че резултатът се удвоява. Другият проблем, който г-н Цветарски засегна, е дискутираният вече въпрос за съответствието между 3.2.5. Ясно дефинирани резултати и продукти, реалистично и обективно измерими индикатори и 3.4.2. Наличие на ясна методология за изпълнение на проекта, ясен и изпълним план за действие. Той изказа мнение, че точна повтаряемост между двете няма, но препоръча “реалистично и обективно измерими индикатори” да се премести в 3.4.2., където има пряко отношение към по-добрия мониторинг. </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Снежина Славчева</w:t>
            </w:r>
            <w:r>
              <w:rPr>
                <w:rFonts w:cs="Times New Roman" w:ascii="Times New Roman" w:hAnsi="Times New Roman"/>
                <w:lang w:val="bg-BG"/>
              </w:rPr>
              <w:t xml:space="preserve"> обобщи предложенията, както следва: по отношение на предложенията на ЕК, акцентът върху положението на малцинствата и групите в неравностойно положение, става отделен критерий; по отношение на хоризонталните политики на ЕС, в специфичната Покана за набиране на проектни предложения ще се посочва точно върху кои от тях ще се набляга (възможно е някои проекти да не отговарят на всички хоризонтални политики едновременно и в тази връзка е добре удвояването да отпадне и оценката 5х2 да премине в максимална оценка 5); по отношение на предложението за обединяване на 3.2.5. и 3.4.2., в 3.2.5. индикаторите адресират постижението на резултатите, а в 3.4.2. не е така добре разписано детайлизирането на критерия, но се има предвид осигурен вътрешен мониторинг от кандидата на поддоговорените дейности; по отношение на предложението методологията да бъде по-добре обяснена в частта точкуване 5х2, 3х2 и т.н. – това ще бъде направено и в методологията ще бъде добавено обяснение.</w:t>
            </w:r>
          </w:p>
          <w:p>
            <w:pPr>
              <w:pStyle w:val="Normal"/>
              <w:spacing w:before="0" w:after="120"/>
              <w:ind w:firstLine="720"/>
              <w:jc w:val="both"/>
              <w:rPr/>
            </w:pPr>
            <w:r>
              <w:rPr>
                <w:rFonts w:cs="Times New Roman" w:ascii="Times New Roman" w:hAnsi="Times New Roman"/>
                <w:lang w:val="bg-BG"/>
              </w:rPr>
              <w:t xml:space="preserve">По отношение на предложението за включване на Регионалните планове за развитие, г-жа </w:t>
            </w:r>
            <w:r>
              <w:rPr>
                <w:rFonts w:cs="Times New Roman" w:ascii="Times New Roman" w:hAnsi="Times New Roman"/>
                <w:b/>
                <w:lang w:val="bg-BG"/>
              </w:rPr>
              <w:t>Бояна Чавдарова</w:t>
            </w:r>
            <w:r>
              <w:rPr>
                <w:rFonts w:cs="Times New Roman" w:ascii="Times New Roman" w:hAnsi="Times New Roman"/>
                <w:lang w:val="bg-BG"/>
              </w:rPr>
              <w:t xml:space="preserve"> обясни, те се изготвят въз основа на Общинските планове и Областните стратегии. От страна на УО, може да бъде допълнено да отговарят на целите на Плановете за регионално развитие, но не е възможно за всеки проект да искаме промяна, защото това ще усложни много изпълнението на програмата.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Членовете на КН приеха така обобщените предложения.</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Г-жа </w:t>
            </w:r>
            <w:r>
              <w:rPr>
                <w:rFonts w:cs="Times New Roman" w:ascii="Times New Roman" w:hAnsi="Times New Roman"/>
                <w:b/>
                <w:lang w:val="bg-BG"/>
              </w:rPr>
              <w:t>Гергана Митрева</w:t>
            </w:r>
            <w:r>
              <w:rPr>
                <w:rFonts w:cs="Times New Roman" w:ascii="Times New Roman" w:hAnsi="Times New Roman"/>
                <w:lang w:val="bg-BG"/>
              </w:rPr>
              <w:t>, МФ, от името на г-н Дацов, зам. министър на Министерството на финансите и г-жа Пенчева, директор на дирекция „УСЕС” поздрави екипа на МРРБ, както и всички участници за успешното финализиране на процеса на подготовка на ОПРР и изрази уверението, че МФ и ЦКЗ в частност, ще им оказват необходимото съдействие в предстоящата  нелека работа по изпълнението на програмата.</w:t>
            </w:r>
          </w:p>
          <w:p>
            <w:pPr>
              <w:pStyle w:val="Normal"/>
              <w:spacing w:before="0" w:after="120"/>
              <w:ind w:firstLine="72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spacing w:before="0" w:after="120"/>
              <w:ind w:firstLine="720"/>
              <w:jc w:val="both"/>
              <w:rPr>
                <w:rFonts w:ascii="Times New Roman" w:hAnsi="Times New Roman" w:cs="Times New Roman"/>
                <w:lang w:val="bg-BG"/>
              </w:rPr>
            </w:pPr>
            <w:r>
              <w:rPr>
                <w:rFonts w:cs="Times New Roman" w:ascii="Times New Roman" w:hAnsi="Times New Roman"/>
                <w:b/>
                <w:u w:val="single"/>
                <w:lang w:val="bg-BG"/>
              </w:rPr>
              <w:t>Взети решения:</w:t>
            </w:r>
          </w:p>
          <w:p>
            <w:pPr>
              <w:pStyle w:val="Normal"/>
              <w:spacing w:before="0" w:after="12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Във всички покани за набиране на предложения в Договора с бенефициента, да се определи точното име на всеки документ, касаещ различни национални, регионални, местни и секторни стратегии;</w:t>
            </w:r>
          </w:p>
          <w:p>
            <w:pPr>
              <w:pStyle w:val="Normal"/>
              <w:ind w:firstLine="708"/>
              <w:jc w:val="both"/>
              <w:rPr>
                <w:rFonts w:ascii="Times New Roman" w:hAnsi="Times New Roman" w:cs="Times New Roman"/>
                <w:lang w:val="bg-BG"/>
              </w:rPr>
            </w:pPr>
            <w:r>
              <w:rPr>
                <w:rFonts w:cs="Times New Roman" w:ascii="Times New Roman" w:hAnsi="Times New Roman"/>
                <w:lang w:val="bg-BG"/>
              </w:rPr>
              <w:t>- Въпросът с положението на малцинствата и групите в неравностойно положение, да стане отделен критерий;</w:t>
            </w:r>
          </w:p>
          <w:p>
            <w:pPr>
              <w:pStyle w:val="Normal"/>
              <w:ind w:firstLine="708"/>
              <w:jc w:val="both"/>
              <w:rPr/>
            </w:pPr>
            <w:r>
              <w:rPr>
                <w:rFonts w:cs="Times New Roman" w:ascii="Times New Roman" w:hAnsi="Times New Roman"/>
                <w:lang w:val="bg-BG"/>
              </w:rPr>
              <w:t>- С оглед по-голяма яснота, критерият 3.1.1 се променя както следва: “Степен на съответствие с целите на операцията и конкретната схема за предоставяне на безвъзмездна</w:t>
            </w:r>
            <w:r>
              <w:rPr>
                <w:rFonts w:cs="Times New Roman" w:ascii="Times New Roman" w:hAnsi="Times New Roman"/>
                <w:lang w:val="ru-RU"/>
              </w:rPr>
              <w:t xml:space="preserve"> </w:t>
            </w:r>
            <w:r>
              <w:rPr>
                <w:rFonts w:cs="Times New Roman" w:ascii="Times New Roman" w:hAnsi="Times New Roman"/>
                <w:lang w:val="bg-BG"/>
              </w:rPr>
              <w:t>финансова помощ” и критерият 3.1.2. се променя на “Степен на съответствие с хоризонталните политики на ЕС”;</w:t>
            </w:r>
          </w:p>
          <w:p>
            <w:pPr>
              <w:pStyle w:val="Normal"/>
              <w:ind w:firstLine="708"/>
              <w:jc w:val="both"/>
              <w:rPr>
                <w:rFonts w:ascii="Times New Roman" w:hAnsi="Times New Roman" w:cs="Times New Roman"/>
                <w:lang w:val="bg-BG"/>
              </w:rPr>
            </w:pPr>
            <w:r>
              <w:rPr>
                <w:rFonts w:cs="Times New Roman" w:ascii="Times New Roman" w:hAnsi="Times New Roman"/>
                <w:lang w:val="bg-BG"/>
              </w:rPr>
              <w:t>- Да се обединят и преформулират критерии 3.5.1. и 3.5.2. с оглед да бъде по-ясно, че този критерий отчита икономическата ефективност и ефикасност на проекта, като им е дадена и допълнителна тежест 5х2 при точкуване;</w:t>
            </w:r>
          </w:p>
          <w:p>
            <w:pPr>
              <w:pStyle w:val="Normal"/>
              <w:ind w:firstLine="708"/>
              <w:jc w:val="both"/>
              <w:rPr>
                <w:rFonts w:ascii="Times New Roman" w:hAnsi="Times New Roman" w:cs="Times New Roman"/>
                <w:lang w:val="bg-BG"/>
              </w:rPr>
            </w:pPr>
            <w:r>
              <w:rPr>
                <w:rFonts w:cs="Times New Roman" w:ascii="Times New Roman" w:hAnsi="Times New Roman"/>
                <w:lang w:val="bg-BG"/>
              </w:rPr>
              <w:t>- Освен националното съфинансиране, да се посочи и европейското;</w:t>
            </w:r>
          </w:p>
          <w:p>
            <w:pPr>
              <w:pStyle w:val="Normal"/>
              <w:ind w:firstLine="708"/>
              <w:jc w:val="both"/>
              <w:rPr>
                <w:rFonts w:ascii="Times New Roman" w:hAnsi="Times New Roman" w:cs="Times New Roman"/>
                <w:lang w:val="bg-BG"/>
              </w:rPr>
            </w:pPr>
            <w:r>
              <w:rPr>
                <w:rFonts w:cs="Times New Roman" w:ascii="Times New Roman" w:hAnsi="Times New Roman"/>
                <w:lang w:val="bg-BG"/>
              </w:rPr>
              <w:t>- Критерият “Ясно дефинирани дейности, гарантиращи качеството на очакваните резултати от проекта” да се изключи от критериите за допустимост и да бъде включен в техническата и финансова оценка;</w:t>
            </w:r>
          </w:p>
          <w:p>
            <w:pPr>
              <w:pStyle w:val="Normal"/>
              <w:ind w:firstLine="708"/>
              <w:jc w:val="both"/>
              <w:rPr>
                <w:rFonts w:ascii="Times New Roman" w:hAnsi="Times New Roman" w:cs="Times New Roman"/>
                <w:lang w:val="bg-BG"/>
              </w:rPr>
            </w:pPr>
            <w:r>
              <w:rPr>
                <w:rFonts w:cs="Times New Roman" w:ascii="Times New Roman" w:hAnsi="Times New Roman"/>
                <w:lang w:val="bg-BG"/>
              </w:rPr>
              <w:t>- Кръстосаното финансиране се изключва от Приоритетна ос 5 Техническа помощ като неприложимо;</w:t>
            </w:r>
          </w:p>
          <w:p>
            <w:pPr>
              <w:pStyle w:val="Normal"/>
              <w:ind w:firstLine="708"/>
              <w:jc w:val="both"/>
              <w:rPr>
                <w:rFonts w:ascii="Times New Roman" w:hAnsi="Times New Roman" w:cs="Times New Roman"/>
                <w:lang w:val="bg-BG"/>
              </w:rPr>
            </w:pPr>
            <w:r>
              <w:rPr>
                <w:rFonts w:cs="Times New Roman" w:ascii="Times New Roman" w:hAnsi="Times New Roman"/>
                <w:lang w:val="bg-BG"/>
              </w:rPr>
              <w:t>- По отношение на предложението методологията да бъде по-добре обяснена в частта точкуване 5х2, 3х2 и т.н., в методологията да се добави обяснение.</w:t>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Бояна Чавдарова</w:t>
            </w:r>
            <w:r>
              <w:rPr>
                <w:rFonts w:cs="Times New Roman" w:ascii="Times New Roman" w:hAnsi="Times New Roman"/>
                <w:lang w:val="bg-BG"/>
              </w:rPr>
              <w:t xml:space="preserve"> благодари за направените оценки на програмата и по следващата точка от дневния ред даде думата на г-н </w:t>
            </w:r>
            <w:r>
              <w:rPr>
                <w:rFonts w:cs="Times New Roman" w:ascii="Times New Roman" w:hAnsi="Times New Roman"/>
                <w:b/>
                <w:lang w:val="bg-BG"/>
              </w:rPr>
              <w:t>Ивайло Христов</w:t>
            </w:r>
            <w:r>
              <w:rPr>
                <w:rFonts w:cs="Times New Roman" w:ascii="Times New Roman" w:hAnsi="Times New Roman"/>
                <w:lang w:val="bg-BG"/>
              </w:rPr>
              <w:t>.</w:t>
            </w:r>
          </w:p>
          <w:p>
            <w:pPr>
              <w:pStyle w:val="Informal1"/>
              <w:widowControl w:val="false"/>
              <w:rPr>
                <w:rFonts w:ascii="Times New Roman" w:hAnsi="Times New Roman" w:cs="Times New Roman"/>
                <w:b/>
                <w:b/>
                <w:lang w:val="en-US"/>
              </w:rPr>
            </w:pPr>
            <w:r>
              <w:rPr>
                <w:rFonts w:cs="Times New Roman"/>
                <w:b/>
                <w:lang w:val="en-US"/>
              </w:rPr>
            </w:r>
          </w:p>
          <w:p>
            <w:pPr>
              <w:pStyle w:val="Informal1"/>
              <w:widowControl w:val="false"/>
              <w:spacing w:before="60" w:after="60"/>
              <w:rPr>
                <w:b/>
                <w:b/>
                <w:lang w:val="en-US"/>
              </w:rPr>
            </w:pPr>
            <w:r>
              <w:rPr>
                <w:b/>
                <w:lang w:val="en-US"/>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lang w:val="bg-BG"/>
              </w:rPr>
            </w:pPr>
            <w:r>
              <w:rPr>
                <w:b/>
                <w:lang w:val="bg-BG"/>
              </w:rPr>
              <w:t>Представяне на Комуникационния план</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120"/>
              <w:ind w:firstLine="720"/>
              <w:jc w:val="both"/>
              <w:rPr>
                <w:rFonts w:ascii="Times New Roman" w:hAnsi="Times New Roman" w:cs="Times New Roman"/>
                <w:lang w:val="en-US"/>
              </w:rPr>
            </w:pPr>
            <w:r>
              <w:rPr>
                <w:rFonts w:cs="Times New Roman" w:ascii="Times New Roman" w:hAnsi="Times New Roman"/>
                <w:lang w:val="bg-BG"/>
              </w:rPr>
              <w:t xml:space="preserve">Г-н </w:t>
            </w:r>
            <w:r>
              <w:rPr>
                <w:rFonts w:cs="Times New Roman" w:ascii="Times New Roman" w:hAnsi="Times New Roman"/>
                <w:b/>
                <w:lang w:val="bg-BG"/>
              </w:rPr>
              <w:t>Ивайло Христов</w:t>
            </w:r>
            <w:r>
              <w:rPr>
                <w:rFonts w:cs="Times New Roman" w:ascii="Times New Roman" w:hAnsi="Times New Roman"/>
                <w:lang w:val="bg-BG"/>
              </w:rPr>
              <w:t xml:space="preserve"> обясни, че Комуникационният план е изграден на базата на Регламент (EC) No 1083 от 11 юли 2006 год. и по-специално член 69, който въвежда общи изисквания по отношение на Структурните фондове; Регламент (EC) No 1159 от май 2000 год., който въвежда информационни и рекламни практики, които страните членки трябва да спазват във връзка с използването на Структурните фондове. Особено внимание също така се обръща на различните регламенти на Общността, касаещи представянето на емблемата на ЕС. Регламент (EC) No 1828 от 8 Декември 2006 год., който въвежда правилата за прилагането на Регламент (EC) No 1083/2006 година. Според задължителните изисквания към Комуникационния план според Регламент 1828/2006 година, той трябва да съдържа: цели и целеви групи; планирани дейности; индикативен бюджет; административната структура, отговорна за изпълнението; индикатори за оценка на изпълнението. </w:t>
            </w:r>
          </w:p>
          <w:p>
            <w:pPr>
              <w:pStyle w:val="Normal"/>
              <w:spacing w:before="0" w:after="120"/>
              <w:ind w:firstLine="720"/>
              <w:jc w:val="both"/>
              <w:rPr>
                <w:rFonts w:ascii="Times New Roman" w:hAnsi="Times New Roman" w:cs="Times New Roman"/>
                <w:lang w:val="en-US"/>
              </w:rPr>
            </w:pPr>
            <w:r>
              <w:rPr>
                <w:rFonts w:cs="Times New Roman" w:ascii="Times New Roman" w:hAnsi="Times New Roman"/>
                <w:lang w:val="bg-BG"/>
              </w:rPr>
              <w:t xml:space="preserve">Основната цел на Комуникационния план на ОПРР е привличане на обществения интерес, повишаване на обществената информираност за ЕФРР и ОПРР през периода 2007-2013 г. и осигуряване на прозрачност и откритост при нейното изпълнение. Специфичните цели са следните: привличане на обществения интерес и повишаване на обществената информираност за обхвата, целите и резултатите на ОПРР и за финансовия принос на Общността; привличане на интереса на потенциалните бенефициенти на ОПРР, информиране за финансовите възможности, предоставени от ЕФРР чрез ОПРР и разясняване на критериите за допустимост по операциите на Програмата; запознаване на бенефициентите с техните отговорности при изпълнението на проекти, съфинансирани по ОПРР, включително със задълженията им за предоставяне на информация и публичност, свързани с реализацията на техните проекти. </w:t>
            </w:r>
          </w:p>
          <w:p>
            <w:pPr>
              <w:pStyle w:val="Normal"/>
              <w:spacing w:before="0" w:after="120"/>
              <w:ind w:firstLine="720"/>
              <w:jc w:val="both"/>
              <w:rPr>
                <w:rFonts w:ascii="Times New Roman" w:hAnsi="Times New Roman" w:cs="Times New Roman"/>
                <w:lang w:val="en-US"/>
              </w:rPr>
            </w:pPr>
            <w:r>
              <w:rPr>
                <w:rFonts w:cs="Times New Roman" w:ascii="Times New Roman" w:hAnsi="Times New Roman"/>
                <w:lang w:val="bg-BG"/>
              </w:rPr>
              <w:t xml:space="preserve">Комуникационният план има 4 целеви групи: 1) широката общественост и социалните партньори; 2) общини и неправителствени организации; 3) конкретни бенефициенти и областни администрации; 4) медии. Комуникационните методи и канали, които ще бъдат използвани, са: 1) Медийна кампания, която включва пресконференции, съобщения и обзори, редовни обучителни семинари за журналисти, медиен мониторинг; 2) Печатни материали, т.е. брошури, дипляни, насоки, копия на основни документи. Комуникационните методи и канали обхващат и информацията и данните в интернет: електронна поща   </w:t>
            </w:r>
            <w:hyperlink r:id="rId2" w:tgtFrame="_blank">
              <w:r>
                <w:rPr>
                  <w:rStyle w:val="InternetLink"/>
                  <w:rFonts w:cs="Times New Roman" w:ascii="Times New Roman" w:hAnsi="Times New Roman"/>
                  <w:lang w:val="bg-BG"/>
                </w:rPr>
                <w:t>oprd@mrrb.government.bg</w:t>
              </w:r>
            </w:hyperlink>
            <w:r>
              <w:rPr>
                <w:rFonts w:cs="Times New Roman" w:ascii="Times New Roman" w:hAnsi="Times New Roman"/>
                <w:lang w:val="bg-BG"/>
              </w:rPr>
              <w:t xml:space="preserve">; интернет страница </w:t>
            </w:r>
            <w:hyperlink r:id="rId3" w:tgtFrame="_blank">
              <w:r>
                <w:rPr>
                  <w:rStyle w:val="InternetLink"/>
                  <w:rFonts w:cs="Times New Roman" w:ascii="Times New Roman" w:hAnsi="Times New Roman"/>
                  <w:lang w:val="bg-BG"/>
                </w:rPr>
                <w:t>www.bgregio.eu</w:t>
              </w:r>
            </w:hyperlink>
            <w:r>
              <w:rPr>
                <w:rFonts w:cs="Times New Roman" w:ascii="Times New Roman" w:hAnsi="Times New Roman"/>
                <w:lang w:val="bg-BG"/>
              </w:rPr>
              <w:t xml:space="preserve">; интернет форум, в който могат да се задават въпроси и отговорите сда бъдат видими за всички. Визуалната идентичност на ОПРР е заимствана от логото на ЕС. Относно външните мероприятия има изискване за поне 2 пресконференции при всеки проект - при откриването и за завършването му.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Задължителни комуникационни елементи относно програмата са: откриваща конференция (проведена на 14.11.2007 г.); годишна конференция за отчитане постигнатото по програмата; промоционални телевизионни клипове; послание: “Инвестираме във вашето бъдеще”. Задължителен елемент е и мониторингът и оценката, която включва следните индикатори за оценка:степен на информираност на обществото, посещения на сайта на ОПРР, брой жители видели и запомнили промоционния клип и билбордовете на ОПРР, излъчвания  и публикации в медиите, дял на участниците в семинари (журналисти) увеличили своите познания, свалени документи от сайта на ОПРР. Отговорни за изпълнението на Комуникационния план структури са УО и Регионалните отдели.  Г-н Христов разясни и насоките към Комуникационния план и индикативните финансови ресурси за него.</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Бояна Чавдарова</w:t>
            </w:r>
            <w:r>
              <w:rPr>
                <w:rFonts w:cs="Times New Roman" w:ascii="Times New Roman" w:hAnsi="Times New Roman"/>
                <w:lang w:val="bg-BG"/>
              </w:rPr>
              <w:t xml:space="preserve"> даде думата на членовете на КН за мнения,препоръки и предложения.</w:t>
            </w:r>
          </w:p>
          <w:p>
            <w:pPr>
              <w:pStyle w:val="Normal"/>
              <w:spacing w:before="0" w:after="120"/>
              <w:ind w:firstLine="720"/>
              <w:jc w:val="both"/>
              <w:rPr/>
            </w:pPr>
            <w:r>
              <w:rPr>
                <w:rFonts w:cs="Times New Roman" w:ascii="Times New Roman" w:hAnsi="Times New Roman"/>
                <w:lang w:val="bg-BG"/>
              </w:rPr>
              <w:t xml:space="preserve">Г-н </w:t>
            </w:r>
            <w:r>
              <w:rPr>
                <w:rFonts w:cs="Times New Roman" w:ascii="Times New Roman" w:hAnsi="Times New Roman"/>
                <w:b/>
                <w:lang w:val="bg-BG"/>
              </w:rPr>
              <w:t>Пламен Георгиев</w:t>
            </w:r>
            <w:r>
              <w:rPr>
                <w:rFonts w:cs="Times New Roman" w:ascii="Times New Roman" w:hAnsi="Times New Roman"/>
                <w:lang w:val="bg-BG"/>
              </w:rPr>
              <w:t>, ДАМС, поздрави екипа за добре разработения комуникационен план.</w:t>
            </w:r>
          </w:p>
          <w:p>
            <w:pPr>
              <w:pStyle w:val="Normal"/>
              <w:spacing w:before="0" w:after="120"/>
              <w:ind w:firstLine="720"/>
              <w:jc w:val="both"/>
              <w:rPr/>
            </w:pPr>
            <w:r>
              <w:rPr>
                <w:rFonts w:cs="Times New Roman" w:ascii="Times New Roman" w:hAnsi="Times New Roman"/>
                <w:lang w:val="bg-BG"/>
              </w:rPr>
              <w:t xml:space="preserve">Г-жа </w:t>
            </w:r>
            <w:r>
              <w:rPr>
                <w:rFonts w:cs="Times New Roman" w:ascii="Times New Roman" w:hAnsi="Times New Roman"/>
                <w:b/>
                <w:lang w:val="bg-BG"/>
              </w:rPr>
              <w:t>Гинка Капитанова</w:t>
            </w:r>
            <w:r>
              <w:rPr>
                <w:rFonts w:cs="Times New Roman" w:ascii="Times New Roman" w:hAnsi="Times New Roman"/>
                <w:lang w:val="bg-BG"/>
              </w:rPr>
              <w:t xml:space="preserve">, ФРМС, попита за възможността в комуникационните методи и канали да се допълни, че могат да се използват информационни канали на организации, насочени към различни групи бенефициенти., като по този начин ще се разшири разпространяването на информация.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Г-жа </w:t>
            </w:r>
            <w:r>
              <w:rPr>
                <w:rFonts w:cs="Times New Roman" w:ascii="Times New Roman" w:hAnsi="Times New Roman"/>
                <w:b/>
                <w:lang w:val="bg-BG"/>
              </w:rPr>
              <w:t>Бояна Чавдарова</w:t>
            </w:r>
            <w:r>
              <w:rPr>
                <w:rFonts w:cs="Times New Roman" w:ascii="Times New Roman" w:hAnsi="Times New Roman"/>
                <w:lang w:val="bg-BG"/>
              </w:rPr>
              <w:t xml:space="preserve"> оцени предложението като добро и каза, че ще се потърси техническа възможност то да се осъществи.</w:t>
            </w:r>
          </w:p>
          <w:p>
            <w:pPr>
              <w:pStyle w:val="Normal"/>
              <w:spacing w:before="0" w:after="120"/>
              <w:ind w:firstLine="720"/>
              <w:jc w:val="both"/>
              <w:rPr/>
            </w:pPr>
            <w:r>
              <w:rPr>
                <w:rFonts w:cs="Times New Roman" w:ascii="Times New Roman" w:hAnsi="Times New Roman"/>
                <w:lang w:val="bg-BG"/>
              </w:rPr>
              <w:t xml:space="preserve">След гласуване Комуникационният план бе приет. </w:t>
            </w:r>
          </w:p>
          <w:p>
            <w:pPr>
              <w:pStyle w:val="Informal1"/>
              <w:widowControl w:val="false"/>
              <w:rPr>
                <w:rFonts w:ascii="Times New Roman" w:hAnsi="Times New Roman" w:cs="Times New Roman"/>
                <w:b/>
                <w:b/>
                <w:lang w:val="en-US"/>
              </w:rPr>
            </w:pPr>
            <w:r>
              <w:rPr>
                <w:rFonts w:cs="Times New Roman"/>
                <w:b/>
                <w:lang w:val="en-US"/>
              </w:rPr>
            </w:r>
          </w:p>
          <w:p>
            <w:pPr>
              <w:pStyle w:val="Informal1"/>
              <w:widowControl w:val="false"/>
              <w:rPr>
                <w:b/>
                <w:b/>
                <w:lang w:val="en-US"/>
              </w:rPr>
            </w:pPr>
            <w:r>
              <w:rPr>
                <w:b/>
                <w:lang w:val="en-US"/>
              </w:rPr>
            </w:r>
          </w:p>
          <w:p>
            <w:pPr>
              <w:pStyle w:val="Informal1"/>
              <w:widowControl w:val="false"/>
              <w:spacing w:before="60" w:after="60"/>
              <w:rPr>
                <w:b/>
                <w:b/>
                <w:lang w:val="en-US"/>
              </w:rPr>
            </w:pPr>
            <w:r>
              <w:rPr>
                <w:b/>
                <w:lang w:val="en-US"/>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FDFDF" w:val="clear"/>
          </w:tcPr>
          <w:p>
            <w:pPr>
              <w:pStyle w:val="Informal1"/>
              <w:widowControl w:val="false"/>
              <w:spacing w:before="60" w:after="60"/>
              <w:rPr>
                <w:b/>
                <w:b/>
                <w:bCs/>
                <w:szCs w:val="24"/>
                <w:lang w:val="bg-BG"/>
              </w:rPr>
            </w:pPr>
            <w:r>
              <w:rPr>
                <w:b/>
                <w:bCs/>
                <w:szCs w:val="24"/>
                <w:lang w:val="bg-BG"/>
              </w:rPr>
              <w:t>Насрочване на следващи срещи на Комитета за наблюдение по ОПРР</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spacing w:before="0" w:after="120"/>
              <w:ind w:firstLine="720"/>
              <w:jc w:val="both"/>
              <w:rPr/>
            </w:pPr>
            <w:r>
              <w:rPr>
                <w:rFonts w:cs="Times New Roman" w:ascii="Times New Roman" w:hAnsi="Times New Roman"/>
                <w:lang w:val="bg-BG"/>
              </w:rPr>
              <w:t xml:space="preserve">По въпроса за следващите заседания на КН, имайки предвид отварянето на следващите схеми по ОПРР, г-жа </w:t>
            </w:r>
            <w:r>
              <w:rPr>
                <w:rFonts w:cs="Times New Roman" w:ascii="Times New Roman" w:hAnsi="Times New Roman"/>
                <w:b/>
                <w:lang w:val="bg-BG"/>
              </w:rPr>
              <w:t>Бояна Чавдарова</w:t>
            </w:r>
            <w:r>
              <w:rPr>
                <w:rFonts w:cs="Times New Roman" w:ascii="Times New Roman" w:hAnsi="Times New Roman"/>
                <w:lang w:val="bg-BG"/>
              </w:rPr>
              <w:t xml:space="preserve"> предложи през 2008 година те да бъдат на следните дати: 28 януари, 21 април и 24 септември. Предложението беше прието. </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 xml:space="preserve">В заключение Г-жа </w:t>
            </w:r>
            <w:r>
              <w:rPr>
                <w:rFonts w:cs="Times New Roman" w:ascii="Times New Roman" w:hAnsi="Times New Roman"/>
                <w:b/>
                <w:lang w:val="bg-BG"/>
              </w:rPr>
              <w:t>Бояна Чавдарова</w:t>
            </w:r>
            <w:r>
              <w:rPr>
                <w:rFonts w:cs="Times New Roman" w:ascii="Times New Roman" w:hAnsi="Times New Roman"/>
                <w:lang w:val="bg-BG"/>
              </w:rPr>
              <w:t xml:space="preserve"> благодари за участието на членовете на КН и закри заседанието. </w:t>
            </w:r>
          </w:p>
        </w:tc>
      </w:tr>
    </w:tbl>
    <w:p>
      <w:pPr>
        <w:pStyle w:val="Normal"/>
        <w:ind w:left="1440" w:right="-504" w:firstLine="720"/>
        <w:rPr>
          <w:rFonts w:ascii="Times New Roman" w:hAnsi="Times New Roman" w:cs="Times New Roman"/>
          <w:b/>
          <w:b/>
          <w:sz w:val="28"/>
          <w:szCs w:val="28"/>
          <w:lang w:val="ru-RU"/>
        </w:rPr>
      </w:pPr>
      <w:r>
        <w:rPr>
          <w:rFonts w:cs="Times New Roman" w:ascii="Times New Roman" w:hAnsi="Times New Roman"/>
          <w:b/>
          <w:sz w:val="28"/>
          <w:szCs w:val="28"/>
          <w:lang w:val="ru-RU"/>
        </w:rPr>
      </w:r>
      <w:bookmarkStart w:id="3" w:name="MinuteDeadline"/>
      <w:bookmarkStart w:id="4" w:name="MinutePersonResponsible"/>
      <w:bookmarkStart w:id="5" w:name="MinuteActionItems"/>
      <w:bookmarkStart w:id="6" w:name="MinuteConclusion"/>
      <w:bookmarkStart w:id="7" w:name="MinuteDiscussion"/>
      <w:bookmarkStart w:id="8" w:name="MinuteDeadline"/>
      <w:bookmarkStart w:id="9" w:name="MinutePersonResponsible"/>
      <w:bookmarkStart w:id="10" w:name="MinuteActionItems"/>
      <w:bookmarkStart w:id="11" w:name="MinuteConclusion"/>
      <w:bookmarkStart w:id="12" w:name="MinuteDiscussion"/>
      <w:bookmarkEnd w:id="8"/>
      <w:bookmarkEnd w:id="9"/>
      <w:bookmarkEnd w:id="10"/>
      <w:bookmarkEnd w:id="11"/>
      <w:bookmarkEnd w:id="12"/>
    </w:p>
    <w:p>
      <w:pPr>
        <w:pStyle w:val="Normal"/>
        <w:ind w:left="1440" w:right="-504"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1440" w:right="-504" w:firstLine="720"/>
        <w:rPr>
          <w:rFonts w:ascii="Times New Roman" w:hAnsi="Times New Roman" w:cs="Times New Roman"/>
          <w:b/>
          <w:b/>
          <w:sz w:val="28"/>
          <w:szCs w:val="28"/>
          <w:lang w:val="bg-BG"/>
        </w:rPr>
      </w:pPr>
      <w:r>
        <w:rPr>
          <w:rFonts w:cs="Times New Roman" w:ascii="Times New Roman" w:hAnsi="Times New Roman"/>
          <w:b/>
          <w:sz w:val="28"/>
          <w:szCs w:val="28"/>
          <w:lang w:val="bg-BG"/>
        </w:rPr>
        <w:t>УТВЪРДИЛ:</w:t>
      </w:r>
    </w:p>
    <w:p>
      <w:pPr>
        <w:pStyle w:val="Normal"/>
        <w:ind w:left="3960" w:right="-504"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3960" w:right="-504"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3960" w:right="-504" w:firstLine="72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ind w:left="3960" w:right="-504" w:firstLine="720"/>
        <w:rPr>
          <w:rFonts w:ascii="Times New Roman" w:hAnsi="Times New Roman" w:cs="Times New Roman"/>
          <w:b/>
          <w:b/>
          <w:sz w:val="28"/>
          <w:szCs w:val="28"/>
          <w:lang w:val="ru-RU"/>
        </w:rPr>
      </w:pPr>
      <w:r>
        <w:rPr>
          <w:rFonts w:cs="Times New Roman" w:ascii="Times New Roman" w:hAnsi="Times New Roman"/>
          <w:b/>
          <w:sz w:val="28"/>
          <w:szCs w:val="28"/>
          <w:lang w:val="bg-BG"/>
        </w:rPr>
        <w:t>ИСКРА МИХАЙЛОВА,</w:t>
      </w:r>
    </w:p>
    <w:p>
      <w:pPr>
        <w:pStyle w:val="Normal"/>
        <w:ind w:left="3960" w:right="-504" w:firstLine="720"/>
        <w:rPr/>
      </w:pPr>
      <w:r>
        <w:rPr>
          <w:rFonts w:cs="Times New Roman" w:ascii="Times New Roman" w:hAnsi="Times New Roman"/>
          <w:sz w:val="28"/>
          <w:szCs w:val="28"/>
          <w:lang w:val="bg-BG"/>
        </w:rPr>
        <w:t>Заместник министър на РРБ,</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t>Председател на КН на ОПРР</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left="3960" w:right="-504"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960" w:right="-504"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left="3960" w:right="-504" w:firstLine="720"/>
        <w:rPr>
          <w:rFonts w:ascii="Times New Roman" w:hAnsi="Times New Roman" w:cs="Times New Roman"/>
          <w:b/>
          <w:b/>
          <w:sz w:val="28"/>
          <w:szCs w:val="28"/>
          <w:lang w:val="bg-BG"/>
        </w:rPr>
      </w:pPr>
      <w:r>
        <w:rPr>
          <w:rFonts w:cs="Times New Roman" w:ascii="Times New Roman" w:hAnsi="Times New Roman"/>
          <w:b/>
          <w:sz w:val="28"/>
          <w:szCs w:val="28"/>
          <w:lang w:val="bg-BG"/>
        </w:rPr>
        <w:t>БОЯНА ЧАВДАРОВА,</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t xml:space="preserve">Главен директор на ГД “ПРР” в МРРБ, </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t>УО на ОПРР</w:t>
      </w:r>
    </w:p>
    <w:sectPr>
      <w:footerReference w:type="default" r:id="rId4"/>
      <w:footerReference w:type="first" r:id="rId5"/>
      <w:type w:val="nextPage"/>
      <w:pgSz w:w="11906" w:h="16838"/>
      <w:pgMar w:left="1417" w:right="1417" w:gutter="0" w:header="0"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rFonts w:ascii="Tahoma" w:hAnsi="Tahoma" w:eastAsia="Times New Roman" w:cs="Tahoma"/>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eastAsia="Times New Roman" w:cs="Times New Roman"/>
      <w:lang w:val="bg-BG"/>
    </w:rPr>
  </w:style>
  <w:style w:type="paragraph" w:styleId="Informal1">
    <w:name w:val="Informal1"/>
    <w:basedOn w:val="Normal"/>
    <w:qFormat/>
    <w:pPr>
      <w:spacing w:before="60" w:after="60"/>
    </w:pPr>
    <w:rPr>
      <w:rFonts w:ascii="Times New Roman" w:hAnsi="Times New Roman" w:eastAsia="Times New Roman" w:cs="Times New Roman"/>
      <w:szCs w:val="20"/>
    </w:rPr>
  </w:style>
  <w:style w:type="paragraph" w:styleId="Informal2">
    <w:name w:val="Informal2"/>
    <w:basedOn w:val="Informal1"/>
    <w:qFormat/>
    <w:pPr/>
    <w:rPr>
      <w:rFonts w:ascii="Arial" w:hAnsi="Arial" w:cs="Arial"/>
      <w:b/>
    </w:rPr>
  </w:style>
  <w:style w:type="paragraph" w:styleId="NormalTable">
    <w:name w:val="NormalTable"/>
    <w:basedOn w:val="Normal"/>
    <w:qFormat/>
    <w:pPr>
      <w:tabs>
        <w:tab w:val="clear" w:pos="708"/>
        <w:tab w:val="left" w:pos="720" w:leader="none"/>
      </w:tabs>
      <w:jc w:val="both"/>
    </w:pPr>
    <w:rPr>
      <w:rFonts w:ascii="Times New Roman" w:hAnsi="Times New Roman" w:eastAsia="Times New Roman" w:cs="Times New Roman"/>
      <w:b/>
      <w:sz w:val="20"/>
      <w:szCs w:val="20"/>
      <w:lang w:val="nl-BE"/>
    </w:rPr>
  </w:style>
  <w:style w:type="paragraph" w:styleId="BodyText21">
    <w:name w:val="Body Text 21"/>
    <w:basedOn w:val="Normal"/>
    <w:qFormat/>
    <w:pPr>
      <w:tabs>
        <w:tab w:val="clear" w:pos="708"/>
        <w:tab w:val="left" w:pos="420" w:leader="none"/>
      </w:tabs>
      <w:jc w:val="both"/>
    </w:pPr>
    <w:rPr>
      <w:rFonts w:ascii="Times New Roman" w:hAnsi="Times New Roman" w:eastAsia="Times New Roman" w:cs="Times New Roman"/>
      <w:szCs w:val="20"/>
    </w:rPr>
  </w:style>
  <w:style w:type="paragraph" w:styleId="Contents3">
    <w:name w:val="TOC 3"/>
    <w:basedOn w:val="Normal"/>
    <w:next w:val="Normal"/>
    <w:pPr>
      <w:ind w:left="400" w:hanging="0"/>
    </w:pPr>
    <w:rPr>
      <w:rFonts w:ascii="Times New Roman" w:hAnsi="Times New Roman" w:eastAsia="Times New Roman" w:cs="Times New Roman"/>
      <w:i/>
      <w:szCs w:val="20"/>
      <w:lang w:val="nl-B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29" w:hanging="720"/>
    </w:pPr>
    <w:rPr>
      <w:rFonts w:ascii="Times New Roman" w:hAnsi="Times New Roman" w:eastAsia="Times New Roman" w:cs="Times New Roman"/>
      <w:color w:val="000000"/>
    </w:rPr>
  </w:style>
  <w:style w:type="paragraph" w:styleId="CharCharCharChar">
    <w:name w:val=" Знак Char Char Знак Char Char Знак"/>
    <w:basedOn w:val="Normal"/>
    <w:qFormat/>
    <w:pPr>
      <w:tabs>
        <w:tab w:val="clear" w:pos="708"/>
        <w:tab w:val="left" w:pos="709" w:leader="none"/>
      </w:tabs>
    </w:pPr>
    <w:rPr>
      <w:rFonts w:ascii="Tahoma" w:hAnsi="Tahoma" w:eastAsia="Times New Roman" w:cs="Tahoma"/>
      <w:lang w:val="pl-PL"/>
    </w:rPr>
  </w:style>
  <w:style w:type="paragraph" w:styleId="BodyText2">
    <w:name w:val="Body Text 2"/>
    <w:basedOn w:val="Normal"/>
    <w:qFormat/>
    <w:pPr>
      <w:spacing w:lineRule="auto" w:line="480" w:before="0" w:after="120"/>
    </w:pPr>
    <w:rPr/>
  </w:style>
  <w:style w:type="paragraph" w:styleId="CharChar">
    <w:name w:val=" Char Char"/>
    <w:basedOn w:val="Normal"/>
    <w:qFormat/>
    <w:pPr>
      <w:tabs>
        <w:tab w:val="clear" w:pos="708"/>
        <w:tab w:val="left" w:pos="709" w:leader="none"/>
      </w:tabs>
    </w:pPr>
    <w:rPr>
      <w:rFonts w:ascii="Tahoma" w:hAnsi="Tahoma" w:eastAsia="Times New Roman"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rd@mrrb.government.bg" TargetMode="External"/><Relationship Id="rId3" Type="http://schemas.openxmlformats.org/officeDocument/2006/relationships/hyperlink" Target="http://www.bgregio.e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33:00Z</dcterms:created>
  <dc:creator>MRRB</dc:creator>
  <dc:description/>
  <cp:keywords/>
  <dc:language>en-US</dc:language>
  <cp:lastModifiedBy>HristovI</cp:lastModifiedBy>
  <cp:lastPrinted>2007-12-04T11:16:00Z</cp:lastPrinted>
  <dcterms:modified xsi:type="dcterms:W3CDTF">2008-01-08T11:48:00Z</dcterms:modified>
  <cp:revision>3</cp:revision>
  <dc:subject/>
  <dc:title/>
</cp:coreProperties>
</file>