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260"/>
        <w:gridCol w:w="4143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а / бенефици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 на подаване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х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 подава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sz w:val="18"/>
                <w:szCs w:val="18"/>
              </w:rPr>
              <w:t>"Подкрепа за устойчиво и интегрирано местно развитие чрез рехабилитация и реконструкция на общинска пътна мреж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0 </w:t>
            </w:r>
            <w:r>
              <w:rPr>
                <w:rFonts w:cs="Arial" w:ascii="Arial" w:hAnsi="Arial"/>
                <w:sz w:val="20"/>
                <w:szCs w:val="20"/>
              </w:rPr>
              <w:t>декември 200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-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РПИ Области -</w:t>
            </w: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Русе, Добрич, Стара Загора, София, Смолян, Ямбол, Кърджали, Монтана, Разград, Перник, Варна, Хасково, Силистра, Ловеч, Шумен, Пазарджик, Кюстендил, Велико Търново, Видин, Плевен и Пловд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реконструкция и рехабилитация на второкласни и третокласни пътищ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ян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р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sz w:val="20"/>
                <w:szCs w:val="20"/>
              </w:rPr>
              <w:t>Ю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sz w:val="18"/>
                <w:szCs w:val="18"/>
              </w:rPr>
              <w:t>"Подкрепа за устойчиво и интегрирано местно развитие чрез рехабилитация и реконструкция на общинска пътна мреж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ян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Софийска неправителствена орган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ян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Горна Орях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ян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Луков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С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"Подкрепа за осигуряване на подходяща и рентабилна образователна инфраструктура, допринасяща за устойчиво местно развит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ян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сков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„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устойчиво и интегрирано местно развитие чрез рехабилитация и реконструкция на общинска пътна мреж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Благоев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Ю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„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устойчиво и интегрирано местно развитие чрез рехабилитация и реконструкция на общинска пътна мреж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лище / Община Радо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ве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„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устойчиво и интегрирано местно развитие чрез рехабилитация и реконструкция на общинска пътна мреж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о Тър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лен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„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 инфраструктура, допринасяща за устойчиво местно развити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„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устойчиво и интегрирано местно развитие чрез рехабилитация и реконструкция на общинска пътна мреж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з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„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 инфраструктура, допринасяща за устойчиво местно развитие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1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ко Търн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2 </w:t>
            </w:r>
            <w:r>
              <w:rPr>
                <w:rFonts w:cs="Arial" w:ascii="Arial" w:hAnsi="Arial"/>
                <w:sz w:val="20"/>
                <w:szCs w:val="20"/>
              </w:rPr>
              <w:t>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лчедръ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"Подкрепа за осигуряване на подходяща и рентабилна образователна инфраструктура, допринасяща за устойчиво местно развит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бов д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abelblue"/>
                <w:rFonts w:cs="Arial" w:ascii="Arial" w:hAnsi="Arial"/>
                <w:color w:val="000000"/>
                <w:sz w:val="20"/>
                <w:szCs w:val="20"/>
              </w:rPr>
              <w:t>Ю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"Подкрепа за осигуряване на подходяща и рентабилна образователна инфраструктура, допринасяща за устойчиво местно развит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к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color w:val="000000"/>
                <w:sz w:val="18"/>
                <w:szCs w:val="18"/>
              </w:rPr>
              <w:t>"Подкрепа за осигуряване на подходяща и рентабилна образователна инфраструктура, допринасяща за устойчиво местно разви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февруари 200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и паз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belblue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sz w:val="18"/>
                <w:szCs w:val="18"/>
              </w:rPr>
              <w:t>"Подкрепа за устойчиво и интегрирано местно развитие чрез рехабилитация и реконструкция на общинска пътна мреж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4 февруари 2008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гов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Labelblue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Labelblue"/>
                <w:rFonts w:cs="Arial" w:ascii="Arial" w:hAnsi="Arial"/>
                <w:sz w:val="18"/>
                <w:szCs w:val="18"/>
              </w:rPr>
              <w:t>"Подкрепа за устойчиво и интегрирано местно развитие чрез рехабилитация и реконструкция на общинска пътна мреж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февруари 2008 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или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февруар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Горна Оряхов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устойчиво и интегрирано местно развитие чрез рехабилитация и реконструкция на общинска пътна мреж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февруари 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Велики Пре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И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осигуряване на подходяща и рентабилна образователна инфраструкту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.02.200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Свиленград,  Обл. Хасков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Ю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осигуряване на подходяща и рентабилна образователна инфраструкту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8.02.200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Златоград, Обл.Смолян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Ю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осигуряване на подходяща и рентабилна образователна инфраструкту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Неделино, Обл.Смолян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Ю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осигуряване на подходяща и рентабилна образователна инфраструкту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ирково Обл.Кърджа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Ю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осигуряване на подходяща и рентабилна образователна инфраструктур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2.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на Кърджали, Обл.Кърджа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ЮЦ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одкрепа за устойчиво и интегрирано градско развитие"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20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abel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Labelblue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Labelblue">
    <w:name w:val="labelb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40:00Z</dcterms:created>
  <dc:creator>HristovI</dc:creator>
  <dc:description/>
  <cp:keywords/>
  <dc:language>en-US</dc:language>
  <cp:lastModifiedBy>HristovI</cp:lastModifiedBy>
  <dcterms:modified xsi:type="dcterms:W3CDTF">2008-02-22T15:05:00Z</dcterms:modified>
  <cp:revision>7</cp:revision>
  <dc:subject/>
  <dc:title>Номер</dc:title>
</cp:coreProperties>
</file>