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колеги,</w:t>
              <w:br/>
              <w:t>Във връзка с изпълнението на ДБФП № BG161РО001/1.1-10/2010/015 по проект „Създаване и промотиране на иновативни културни събития – Летен оперен фестивал „Сцена на вековете” и предстоящото сключване на договор с изпълнител за организиране на събитието, представям на Вашето внимание следната информация:</w:t>
              <w:br/>
              <w:t>Уникалното културно събитие „Сцена на вековете” се провежда вече няколко години, като изданието придобива и иновативен характер чрез изразяване на съвременните виждания за културни инвестиции свързани с опазване и интерпретация на наследствата.</w:t>
              <w:br/>
              <w:t xml:space="preserve">В предишни издания на фестивала, организаторите му са използвали различни похвати за популяризирането му и включването на повече актьори в реализацията и разширяване мащабността му. В тази връзка допустимо ли е в рамките на проекта изпълнителя за организиране на събитието да се възползва от дарения за провеждане на фестивала, както и да сключва договор за популяризиране и реклама на името и дейността на възложителя по време  на събитието. </w:t>
              <w:br/>
              <w:t>За постигане на по-голям социален ефект, ориентиран към таргет групите - социално слаби, маргинални групи, представители на различни етноси, младежи, лишени от родителски грижи и пр. се предвижда допълнително трето представление на едно от оперните заглавия, което ще се представи от изпълнителите и техническия екип безвъзмездно. Допустимо ли е подобно провеждане, за което бенефициента и изпълнителя няма да генерират приходи.</w:t>
              <w:br/>
              <w:br/>
              <w:t>С уважение,</w:t>
              <w:br/>
              <w:t>Мариела Цонева</w:t>
              <w:br/>
              <w:t>Директор дирекция „ОР”</w:t>
              <w:br/>
              <w:t>Община Велико Търнов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Възможно e по ваша преценка разходи, които не са предвидени в бюджета за иновативното събитие, но считате, че са необходими за неговото реализиране, да бъдат осигурени чрез дарение. Дарението е договор, с който едно лице "дарител" прехвърля веднага и безвъзмездно нещо (вещ, пари, вземане) на друго лице "дарен", което го приема.</w:t>
              <w:br/>
              <w:t xml:space="preserve">От Вашият въпрос, обаче, се разбира, че всъщност срещу дарението си, дарителят ще очаква да бъде популяризирано неговото име, т.е ще бъде реализирано спонсорство. </w:t>
              <w:br/>
              <w:br/>
              <w:t>Разходите, финансирани със средства от дарение и/или спонсорство не трябва да дублират разходите, финансирани от БФП по проекта. Ето защо този тип разходи не трябва да бъдат включвани във финансовите отчети по проекта и съответно не трябва да бъдат представяни за верифициране и възстановяване.</w:t>
              <w:br/>
              <w:br/>
              <w:t>В случай че бъде реализирано спонсорство, при подаване на окончателно искане за плащане следва да бъдат представени копие на договора/ите за спонсорство, обяснителна записка за получените до момента от спонсорство суми и тяхното изразходване, както и следните документи:</w:t>
              <w:br/>
              <w:t xml:space="preserve">1. Извлечение от счетоводната система по аналитичност, от която е видно осчетоводяването на приходите по договора/ите за спонсорство. </w:t>
              <w:br/>
              <w:t xml:space="preserve">2. Извлечение от счетоводната система по аналитичност за изразходването на сумите постъпили като приход от договора/ите за спонсорство. </w:t>
              <w:br/>
              <w:t>Всички приходи от договора/ите за спонсорство следва да се използват  за дейности по проекта с цел постигане на целите на проекта</w:t>
              <w:br/>
              <w:br/>
              <w:t>Също така по време на изпълнението на проекта следва стриктно да спазвате Насоките на УО на ОПРР за информация и публичност, публикувани на сайта на ОПРР, рубрика „Изпълнение на договори” (http://www.bgregio.eu/izpalnenie-na-dogovori/nasoki-za-informatsiya-i-publichnost.aspx). В случай че фирмата-спонсор и/или бенефициентът реши да подготви собствени информационни материали (извън предвидените по проекта) за участието си по проекта, моля те да ни бъдат изпращани предварително за съгласуване и одобрение.</w:t>
              <w:br/>
              <w:br/>
              <w:t>По отношение на третото допълнително събитие, което ще се организира безвъзмездно от изпълнителите, считаме, че няма проблем за неговата реализация, предвид че се постига надграждане на проектните резултати. Бенефициентът следва да има предвид, че разходи, свързани с това събитие, не трябва да бъдат включвани във финансовите отчети по проекта и съответно не трябва да бъдат представяни за верифициране и възстановяване.</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1:00Z</dcterms:created>
  <dc:creator>HristovI</dc:creator>
  <dc:description/>
  <cp:keywords/>
  <dc:language>en-US</dc:language>
  <cp:lastModifiedBy>DimitrovaTs</cp:lastModifiedBy>
  <dcterms:modified xsi:type="dcterms:W3CDTF">2012-07-03T08:03:00Z</dcterms:modified>
  <cp:revision>3</cp:revision>
  <dc:subject/>
  <dc:title/>
</cp:coreProperties>
</file>