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ак трябва да бъде комплектована документацията за избор на зони за въздействие, внасяна до 23.09.2012 г?</w:t>
              <w:br/>
              <w:br/>
              <w:t>2. Кои ще бъдат критериите за оценка на внесените зони за въздейств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Документите, свързани с избора на зоните за въздействие, които следва да бъдат внесени в УО на ОПРР, са посочени в Изискванията за кандидатстване по схема BG161PO001/1.4-07/2010 „Подкрепа за интегрирани планове за градско възстановяване и развитие”.</w:t>
              <w:br/>
              <w:t>Документацията за избор на зоните за въздействие, внесена в УО на ОПРР, трябва да бъде представена на хартиен (в едно копие, заверено "Вярно с оригинала" и подпис на бенефициента) и на електронен носител (компакт диск). По преценка на конкретния бенефициент документацията може да бъде представена допълнително още в две копия за по-бързо преглеждане от страна на УО. Трябва да бъде комплектована в класьори с твърди корици с формат А4. Всеки класьор трябва да има опис на съдържанието. Класьорите следва да се подават в запечатан плик/ кашон.</w:t>
              <w:br/>
              <w:br/>
              <w:t>2. Критериите за оценка на внесените зони за въздействие са посочени в Изискванията за кандидатстване по схема BG161PO001/1.4-07/2010: „Подкрепа за интегрирани планове за градско възстановяване и развитие” (стр. 35), както и в Методическите насоки за разработване и прилагане на Интегрирани планове за градско възстановяване и развитие (стр.16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44:00Z</dcterms:created>
  <dc:creator>HristovI</dc:creator>
  <dc:description/>
  <cp:keywords/>
  <dc:language>en-US</dc:language>
  <cp:lastModifiedBy>DimitrovaTs</cp:lastModifiedBy>
  <dcterms:modified xsi:type="dcterms:W3CDTF">2012-09-14T13:44:00Z</dcterms:modified>
  <cp:revision>2</cp:revision>
  <dc:subject/>
  <dc:title/>
</cp:coreProperties>
</file>