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ител съм на търговско дружество, което и спечелило обществените поръчки по изработването на четири ИПГВР. </w:t>
              <w:br/>
              <w:br/>
              <w:t xml:space="preserve">Поради някои неясни моменти в изработването и оценката на плановете, моля за отговор на следните въпроси: </w:t>
              <w:br/>
              <w:br/>
              <w:t>1.       Какъв е срока за внасяне на определените зони за въздействие за оценка в УО?</w:t>
              <w:br/>
              <w:br/>
              <w:t>2.       Има ли срок 23.09.2012 г. за внасяне на зоните или за извършване на други действия?</w:t>
              <w:br/>
              <w:br/>
              <w:t>3.       По какъв начин да се осъществи вертикалната интеграция, имайки предвид, че ИПГРВ се изработва за програмен период 2014-2020, а за този период няма изработени стратегически  документи по РР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   В договорите за предоставяне на безвъзмездна финансова помощ между 36-те общини (конкретни бенефициенти) и Управляващия орган на ОПРР е заложена дата 23.09.2012 г. като краен срок за представяне в УО на ОПРР на определените зони за въздействие.</w:t>
              <w:br/>
              <w:br/>
              <w:t>2.      Вж. отговор 1.</w:t>
              <w:br/>
              <w:br/>
              <w:t>3.      ИПГВР следва да бъде в съответствие с действащи или в процес на актуализация стратегически планови документи за интегрирано устойчиво регионално и местно развитие, секторни политики, програмни документи и устройствени схеми. Един от елементите на целевия и проблемен анализ на настоящата ситуация е изследването на осигуреността на територията с налични стратегически и планови докумен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1:00Z</dcterms:created>
  <dc:creator>HristovI</dc:creator>
  <dc:description/>
  <cp:keywords/>
  <dc:language>en-US</dc:language>
  <cp:lastModifiedBy>DimitrovaTs</cp:lastModifiedBy>
  <dcterms:modified xsi:type="dcterms:W3CDTF">2012-07-23T12:03:00Z</dcterms:modified>
  <cp:revision>4</cp:revision>
  <dc:subject/>
  <dc:title/>
</cp:coreProperties>
</file>