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аме желание да кандидатстваме по Схема BG161PO001/5-02/2012 "В подкрепа за следващия програмен период". Бихме искали да кандидатстваме за изготвянето на инвестиционен проект за културна инфраструктура. Сградата е започната да се строи преди около 30 години, но не е въведена в експлоатация. Към момента има други изисквания, правила и норми, относно конструктивната осигуреност на строежа. В тази връзка е необходимо изготвянето на конструктивно обследване с цел набелязване на мерки за привеждане на строежа в съответствие към съществените изисквания към строежи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може ли да се приравни конструктивното обследване към предпроектните проучвания, т.е. допустим разход ли ще е изготвянето на конструктивно обслед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желание за приятен ден – Калина Пеева, директор дирекция „Регионално развитие“, Община Кюстенди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поставения въпрос става ясно, че към момента сградата не функционира като културна институция и тепърва трябва да се въвежда в експлоатация. Съгласно Изискванията за кандидатстване  по настоящата схема са допустими интервенции, насочени към разработване на техническа документация за: Основен ремонт/ реконструкция/обновяване на общински културни институции - културни центрове, театри, читалища, библиотеки, музеи, опери и други обекти, свързани с културния живот т.е към съществуващи културни институции, които изпълняват определени културни функци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, предвидената от общината интервенция е недопустима за подкрепа по линия на схема BG161PO001/5-02/2012 "В подкрепа за следващия програмен период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10:00Z</dcterms:created>
  <dc:creator>HristovI</dc:creator>
  <dc:description/>
  <cp:keywords/>
  <dc:language>en-US</dc:language>
  <cp:lastModifiedBy>MikovaD</cp:lastModifiedBy>
  <dcterms:modified xsi:type="dcterms:W3CDTF">2012-07-12T07:11:00Z</dcterms:modified>
  <cp:revision>3</cp:revision>
  <dc:subject/>
  <dc:title/>
</cp:coreProperties>
</file>