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равейте!</w:t>
              <w:br/>
              <w:t>Запитването ни е относно BG161PO001/3.2-03/2012 „Подкрепа за развитие на регионалния туристически продукт и маркетинг на дестинациите II”;</w:t>
              <w:br/>
              <w:t>Допустим разход ли е дейност свързана с интернет маркетинга и маркетинг в социалните мрежи?</w:t>
              <w:br/>
              <w:t xml:space="preserve">Какво имаме предвид: </w:t>
              <w:br/>
              <w:t>За целта ще бъдат създадени фен-страници на български и на английски в най-популярните социални мрежи в света Фейбсук и Туитър, профили във най-популярните платформи за видеообмен YouTubeи Vimeo, които ще служат за разпространяването на вече създадените рекламни материали и прес-съобщения в интернет. Създаването на профили и фен-страници е стандартна свободна услуга, която се предлага от тези платформи и НЕ изисква закупуването на допълнителни хардуерни или софтуерни ресурси и лицензи, както и закупуването на сосбвен домейн или хостинг услуги. Фен страниците и профилите във Фейсбук, Туитър, Ютюб и Вимео не са обвързани с определен период от време, което ги прави на практика вечни. Екипът който ще създаде и поддържа фенстраниците и профилите следва бъде съставен от професионалисти в интернет маркетинга и маркетинга в социалните мрежи и ще има за цел да събира почитатели на фен страниците, да качва и да разпространява промотиращо дестинацията съдържание. Изпълнителят ще има за цел да разпространи материалите до максимално голяма публика, както и да събере значителен брой фенове и последователи в профилите в социалните мрежи. По този начин самите потребители ще препредават посланията до своите последователи. На потребителите ще бъде разрешено да споделят собствено съдържание, което ще превърне профилите в самоподдържащи се информационно и самогенериращи собствено съдържание медийни платформи.</w:t>
              <w:br/>
              <w:t xml:space="preserve">Благодаря предварително за Вашия отговор! </w:t>
              <w:br/>
              <w:t xml:space="preserve">Поздрави!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йности, свързани със създаването на профили в социалните мрежи, са допустими в случай на използването им с рекламна и маркетингова цел на подкрепения туристически продукт. С оглед на факта, че се касае за разходи, свързани с маркетингови и рекламни дейности в медиите, то същите следва да се бюджетират в перо 2.2 Разходи за изработване и разпространение на информационни, маркетингови и рекламни материали, реклама в медиите, предоставяне на консултации, промоционални събития. В тази връзка разходите за създаване и поддържане на профили в социалните мрежи следва да бъдат включени в общата цена за възлагане на обществена поръчка за реклама в интернет, т.е. услугите, свързани с извършването на горепосочените дейности, следва да бъдат възложени на изпълнителя в рамките на обществената поръчк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37:00Z</dcterms:created>
  <dc:creator>HristovI</dc:creator>
  <dc:description/>
  <cp:keywords/>
  <dc:language>en-US</dc:language>
  <cp:lastModifiedBy>DimitrovaTs</cp:lastModifiedBy>
  <dcterms:modified xsi:type="dcterms:W3CDTF">2012-07-26T12:37:00Z</dcterms:modified>
  <cp:revision>2</cp:revision>
  <dc:subject/>
  <dc:title/>
</cp:coreProperties>
</file>