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звам се Велик Личков, старши експерт в отдел "Евроинтеграция"  гр. Петрич. Имам няколко въпроса, които възникнаха при подготовката ни за кандидатстване по Операция 5.3:„Изграждане на капацитет на бенефициентите на ОПРР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за предоставяне на безвъзмездна финансова помощ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дейности, които са включени в проектните предложения по настоящата процедура за техническа помощ, следва да са пряко свързани с подготовката на инвестиционни проекти з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ска сре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телна инфраструк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турна инфраструк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на инфраструк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ъпроса ми е, възможно ли е в проектното предложение да се включат едновременно обекти от Градска среда, Културна инфраструктура и Образователна инфраструктура? Например: основен ремонт на училища, читалище и паркова зон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пустима дейност ли е изготвяне на проект за общински пазар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опустима дейност ли е основен ремонт на общински училищ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зискване към всички проектни предложения е: Всички обекти на интервенция следва да са част от зона за въздействие от Интегрирания план за градско възстановяване и развитие, одобрена от УО на ОПРР. В момента сме в процедура на изготвяне на интегриран план и избор на изпълнител. Зоните за въздействие все още не са утвърдени от УО, а дали ще се избере изпълнител и дали ще бъдат утвърдени зоните до крайния срок за приемане на проектните предложения не е сигурно, какво правим в този случай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ятен ден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 Личков, старши  експерт Евроинтеграци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Всеки проект по схе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01/5-02/2012 "В подкрепа за следващия програмен период" може да се отнася до подготовката на едно или няколко ясно определени инвестиционни предложения в различните области на интервенция ( градска среда, образователна, културна и социална инфраструктура), с конкретно дефиниран обхват и подробна обосновка на необходимостта им. В тази връзка е допустимо проектното Ви предложение да включва едновременно интервенции в градска среда, образователна инфраструктура и т.н Следва само да имате предвид, че съгласно Изискванията за кандидатстване всички обекти на интервенция следва да са част от зона за въздействие от Интегрирания план за градско възстановяване и развитие, одобрена от УО на ОПР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По горепосочената схема не са допустими интервенции свързани с изграждането/ремонтирането на общински пазар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Дейности, свързани с основен ремонт на общински образователни институции са допустими по настоящата схема. Не са допустими частични интервенции и/или самостоятелно внедряване на мерки за енергийна ефективнос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В съответствие с чл.2, т.3 от договорите за безвъзмездна финансова помощ по схе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1/1.4-07/2010 „Подкрепа за интегрирани планове за градско възстановяване и развитие”, крайният срок за представяне пред УО на ОПРР на определените зони за въздействие е 15 месеца след датата на подписване на договора за БФП или 23.09.2012 г. Посоченият срок е изцяло съобразен с изискванията за кандидатстване по настоящата схем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ам да задам следния въпрос относно процедура за набиране на проектни предложения , BG161PO001/5-02/2012 "В подкрепа за следващия програмен период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след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иложение 3А на общините допустими бенефициенти по схемата, както и в насоките на кандидатстване, изрично е записано че допустими кандидати са Общините ЦЕНТРОВЕ на посочените агломерационни ареали, в тома отношение бих желал да попитам, дали останалите общини които влизат в този агломерационен ареал са допустими кандидати? Уточнявам т.е. ако София- град  е център на столичния агломерационен ареал, то проектни предложения по схемата биха ли могли да подадат общините Божурище, Ботевград, Елин Пелин, Костинброд и Самоков, при положение че влизат в столичния агломерационен аре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 за отгово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:К.Кол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А- Костинбр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устимите кандидати (конкретни бенефициенти) по схема BG161PO001/5-02/2012 "В подкрепа за следващия програмен период" са само общините-центрове на агломерационни ареали и са посочени в Изискванията за кандидатстване, т.4.1. В тази връзка, останалите общини, които влизат в съответния агломерационен ареал, не са допустими кандидати по схем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MikovaD</cp:lastModifiedBy>
  <dcterms:modified xsi:type="dcterms:W3CDTF">2012-05-28T14:13:00Z</dcterms:modified>
  <cp:revision>38</cp:revision>
  <dc:subject/>
  <dc:title/>
</cp:coreProperties>
</file>