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ейте,</w:t>
              <w:br/>
              <w:t xml:space="preserve">Има ли конкретни изисквания за профисионалната кфалификация и броя на членовете на еикпа по схема  BG161PO001/5-02/2012 в подкрепа за следващия програмен период? Ако има какви за те, или да се придържаме към указанията за регламентиране, планиране и отчитане на възнагражденията на лицата наети във връзка с изпълнението на проекти по ОПРР 2007 - 2013, публикувани на страницата на ОПРР. </w:t>
              <w:br/>
              <w:t xml:space="preserve"> </w:t>
              <w:br/>
              <w:t>С Уважение</w:t>
              <w:br/>
              <w:t>Атанас Суров</w:t>
              <w:br/>
              <w:t>Началник отдел "Инвестиции и проекти"</w:t>
              <w:br/>
              <w:t xml:space="preserve">Ощина Силистра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зискванията за кандидатстване по схема  BG161PO001/5-02/2012 “В подкрепа за следващия програмен период” не са поставени конкретни изисквания по отношение на броя и професионалната квалификация на членовете на екипа за изпълнение на проекта. Задължение на всеки кандидат е да създаде ясна институционална организация за управление на проектните дейности. Броят и видът на отделните позиции в екипа по проекта следва да бъдат обосновани, при ясно разграничаване на функциите между тях. Следва да имате предвид, че изискванията за Ръководител и членове на екипа по проекта, които са посочени в Указанията за регламентиране, планиране и отчитане на възнагражденията на лицата наети във връзка с изпълнението на проекти по ОПРР 2007 - 2013, публикувани на страницата на ОПРР, касаят единствено изпълнението на инфраструктурни проек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в връзка с обявената схема за директно предоставяне на безвъзмездна финансова помощ "В подкрепа за следващия програмен период" и предвид факта, че обектите на интервенция трябва да са включени в Интегрирания план за градско възстановяване и развитие, а до крайния срок - 30 октомври няма много време имам следния въпрос:</w:t>
              <w:br/>
              <w:br/>
              <w:t>Допустим разход ли са консултантските услуги за изготвяне на проектното предложение и попълване на формуляра за кандидатстване по тази схема? До какъв размер могат да бъдат тези разходи?</w:t>
              <w:br/>
              <w:br/>
              <w:t>Благодаря Ви предварително за отговора!</w:t>
              <w:br/>
              <w:br/>
              <w:t>Лека работа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хемата </w:t>
            </w:r>
            <w:r>
              <w:rPr>
                <w:b/>
                <w:bCs/>
              </w:rPr>
              <w:t>не са допустими</w:t>
            </w:r>
            <w:r>
              <w:rPr/>
              <w:t xml:space="preserve"> разходи за консултантски услуги за изготвяне на проектното предложение и за попълване на формуляра за кандидатстван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47:00Z</dcterms:created>
  <dc:creator>HristovI</dc:creator>
  <dc:description/>
  <cp:keywords/>
  <dc:language>en-US</dc:language>
  <cp:lastModifiedBy>DimitrovaTs</cp:lastModifiedBy>
  <dcterms:modified xsi:type="dcterms:W3CDTF">2012-09-14T13:47:00Z</dcterms:modified>
  <cp:revision>2</cp:revision>
  <dc:subject/>
  <dc:title/>
</cp:coreProperties>
</file>