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ВАЖАЕМИ ГОСПОЖИ И ГОСПОДА,</w:t>
              <w:br/>
              <w:br/>
              <w:t>Във връзка с кандидатстване на Община Враца по Схема BG161PO001/5-02/2012 «В подкрепа за следващия програмен период» допустимо ли е включване в проектното предложение изготвяне на технически/работни проекти и изготвяне на Обследване за енергийна ефективност за:</w:t>
              <w:br/>
              <w:t>▪ основен ремонт/реконструкция/обновяване и внедряване на мерки за енергийна ефективност в общински училища;</w:t>
              <w:br/>
              <w:t>▪ основен ремонт/реконструкция/обновяване и внедряване на мерки за енергийна ефективност в държавни културни институции, ползващи сгради, общинска собственост, предоставени им за управление.</w:t>
              <w:br/>
              <w:br/>
              <w:t>С уважение:</w:t>
              <w:br/>
              <w:t>Малина Николова</w:t>
              <w:br/>
              <w:t>Общински съветник</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t>Допустимите дейности по схема BG161PO001/5-02/2012 «В подкрепа за следващия програмен период» са изброени в т. 4.2.3 от Изискванията за кандидатстване, а именно:</w:t>
              <w:br/>
              <w:t xml:space="preserve">(1) изготвяне на технически/работни проекти по реда на ЗУТ и Наредба №4 за обхвата и съдържанието на инвестиционни проекти (обн., ДВ, бр. 51 от 5 юни 2001 г.); </w:t>
              <w:br/>
              <w:t>(2)  изготвяне на Обследване за енергийна ефективност по реда на чл. 16 от Закона за енергийната ефективност, сертификат за актуално състояние на потреблението на енергия, издаден по реда на чл.17 от ЗЕЕ (в случай на интервенции върху съществуващи сгради)</w:t>
              <w:br/>
              <w:t>(3) изготвяне на финансови анализи за проекти генериращи приходи по смисъла на чл. 55 от Регламент (ЕО) № 1083/2006 г. свързани с изброените по-долу области на въздействие</w:t>
              <w:br/>
              <w:br/>
              <w:t>По отношение подготовката на инвестиционни проекти в образователна инфраструктура, са допустими следните дейности:</w:t>
              <w:br/>
              <w:t>• Основен ремонт/ реконструкция/обновяване на общински образователни институции – в т.ч и на детски ясли и градини, обединени детски заведения,  включително спортни салони и прилежащото дворно място</w:t>
              <w:br/>
              <w:t>• Внедряване на мерки за енергийна ефективност в общински образователни институции – посочени по-горе</w:t>
              <w:br/>
              <w:t>• Изграждане на детски ясли и градини, обединени детски заведения и благоустрояване на прилежащите им пространства  /само за 7- те големи града/</w:t>
              <w:br/>
              <w:br/>
              <w:t>По отношение подготовката на инвестиционни проекти в културна инфраструктура, са допустими следните дейности:</w:t>
              <w:br/>
              <w:t>• Основен ремонт/ реконструкция/обновяване на общински културни институции - културни центрове, театри, читалища, библиотеки, музеи, опери и други обекти, свързани с културния живот</w:t>
              <w:br/>
              <w:t>• Внедряване на мерки за енергийна ефективност в общински културни институции – посочени по-горе</w:t>
              <w:br/>
              <w:br/>
              <w:t xml:space="preserve">В тази връзка е допустимо изготвянето на технически/работни проекти за основен ремонт/реконструкция/обновяване и внедряване на мерки за енергийна ефективност в общински образователни институции. </w:t>
              <w:br/>
              <w:br/>
              <w:t xml:space="preserve">По отношение културната инфраструктура е допустимо изготвяне на технически/работни проекти, вкл.за внедряване на мерки за енергийна ефективност </w:t>
            </w:r>
            <w:r>
              <w:rPr>
                <w:b/>
                <w:bCs/>
              </w:rPr>
              <w:t>единствено в общински</w:t>
            </w:r>
            <w:r>
              <w:rPr/>
              <w:t xml:space="preserve"> културни институции.</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41:00Z</dcterms:created>
  <dc:creator>HristovI</dc:creator>
  <dc:description/>
  <cp:keywords/>
  <dc:language>en-US</dc:language>
  <cp:lastModifiedBy>DimitrovaTs</cp:lastModifiedBy>
  <dcterms:modified xsi:type="dcterms:W3CDTF">2012-08-08T14:41:00Z</dcterms:modified>
  <cp:revision>2</cp:revision>
  <dc:subject/>
  <dc:title/>
</cp:coreProperties>
</file>