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зволявам си да внеса малко уточнение във въпроса си. Става въпрос за новата част на картинната галерия "Вл.Димитров - Майстора" в гр.Кюстендил. Поставеният от мен въпрос касае разширението на действащата към момента картинна галерия, която е една от емблематичните институции в града ни и е един от стоте национални туристически обекта на България. През 1972 г. по повод 90-годишнината на Владимир Димитров - Майстора се открива най-голямата в страната, специално построена за Градска картинна галерия сграда, с естествено горно осветление. Строежът на новата част /разширението/ е започнал в края на 80-те години на миналия век и е във фаза изградена конструкция /карабина/. Поради липса на средства строителството е замразено. По смисъла на чл. 153, ал.2 от ЗУТ разрешителното за строеж е изгубило правно действие и е необходимо извършването на конструктивно обследване с цел набелязване на мерки за привеждане на строежа в съответствие към съществените изисквания към строежите. </w:t>
              <w:br/>
              <w:br/>
              <w:t>С оглед значимостта на картинната галерия не само на местно, но и на национално ниво същата ще бъде включена в зона на публични функции с висока обществена значимост на ИПВГР на гр.Кюстендил.</w:t>
              <w:br/>
              <w:br/>
              <w:t>Калина Пее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Изискванията за кандидатстване по схема BG161PO001/5-02/2012 "В подкрепа за следващия програмен период" е допустимо изготвянето на технически/работни проекти по реда на ЗУТ и Наредба №4 за обхвата и съдържанието на инвестиционни проекти (обн., ДВ, бр. 51 от 5 юни 2001 г.). Тъй като за разработване на коректен технически/работен проект за посочения обект ще бъде необходимо конструктивно обследване с цел набелязване на мерки за привеждане на строежа в съответствие със съществените изисквания към строежите, няма пречка със средства по проекта да бъде финансирано разработването на конструктивното обследван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11:00Z</dcterms:created>
  <dc:creator>HristovI</dc:creator>
  <dc:description/>
  <cp:keywords/>
  <dc:language>en-US</dc:language>
  <cp:lastModifiedBy>DimitrovaTs</cp:lastModifiedBy>
  <dcterms:modified xsi:type="dcterms:W3CDTF">2012-07-23T12:06:00Z</dcterms:modified>
  <cp:revision>4</cp:revision>
  <dc:subject/>
  <dc:title/>
</cp:coreProperties>
</file>