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важаеми Господин/Госпож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ъв връзка с обявена процедура за набиране на проекти предложения по схема BG161PO001/5-02/2012 "В подкрепа за следващия програмен период" ме интересува дали разходът за консултантски услуги по разработване на проектното предложение е допусти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Елизабет Василев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адения въпрос е отговорено на 09 април 2012 г., както следва: В съответствие с т. 4.3 „Допустими разходи: разходи, които се признават при отпускане на безвъзмездна финансова помощ по настоящата схема” от Изискванията за кандидатстване по схемата, разходи за подготовка на формуляра за кандидатстване не са допустими за възстановяване по линия на ОПРР.</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11:00Z</dcterms:created>
  <dc:creator>HristovI</dc:creator>
  <dc:description/>
  <cp:keywords/>
  <dc:language>en-US</dc:language>
  <cp:lastModifiedBy>DimitrovaTs</cp:lastModifiedBy>
  <dcterms:modified xsi:type="dcterms:W3CDTF">2012-06-25T11:11:00Z</dcterms:modified>
  <cp:revision>2</cp:revision>
  <dc:subject/>
  <dc:title/>
</cp:coreProperties>
</file>