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аеми г-не / г-жо ,</w:t>
              <w:br/>
              <w:t>Във връзка с изготвяне на проектно предложение на община Благоевград по Схема за предоставяне на безвъзмездна финансова помощ:</w:t>
              <w:br/>
              <w:t xml:space="preserve">BG161PO001/5-02/2012 "В подкрепа за следващия програмен период", бихме искали да зададем следните въпроси : </w:t>
              <w:br/>
              <w:t>Съгласно насоките за кандидатстване по схемата „ Възлагането и изготвянето на техническите или работните инвестиционни проекти следва да бъде предшествано от избор на идея за най-доброто обемно-пространствено решение. Изборът следва да се извърши в процес на широко обществено обсъждане, както и да бъде публикувана информация на интернет-страницата на конкретния бенефициент.”</w:t>
              <w:br/>
              <w:t xml:space="preserve">Към настоящия момент община Благоевград е идентифицирала обектите, които да бъдат включени в проектното предложение, значи ли това че на обществено обсъждане трябва да бъдат предложени само идеи за обемно-пространствено решение на вече идентифицираните обекти? В допълнение бих искал да попитам какво точно се разбира под „обемно-пространствено решение” ? И следва ли в тази връзка общината да проведе конкурс за проект по смисъла на ЗОП , ако не по какъв начин се очаква да бъдат идентифицирани идеите за обемно-пространствено решение, които да бъдат предложени на обсъждане и допустим разход ли е разработването на идеи за обемно-пространствени решения ? </w:t>
              <w:br/>
              <w:t xml:space="preserve">Благодаря предварително за предоставената информация. </w:t>
              <w:br/>
              <w:t>С уважение,</w:t>
              <w:br/>
              <w:t xml:space="preserve">Костадин Георгие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ъзлагането и изготвянето на техническите или работните инвестиционни проекти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едва да бъде предшествано от избор на идея за най-доброто обемно-пространствено решение. Под обемно-пространствено решение следва да се разбир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й-общо визуално представяне на предвижданите интервенции</w:t>
            </w:r>
            <w:r>
              <w:rPr>
                <w:rFonts w:cs="Arial" w:ascii="Arial" w:hAnsi="Arial"/>
                <w:sz w:val="20"/>
                <w:szCs w:val="20"/>
              </w:rPr>
              <w:t xml:space="preserve">. Това означава, че  в техническата спецификация за избор на изпълнител за изготвянето на техническите/работни проекти по реда на ЗОП следва да залегне избраното най-добро визуално представяне на предвижданите интервенции. При представяне за одобрение на готовите продукти /технически, работни проекти/  пред УО на ОПРР, конкретният бенефицент е длъжен да представи информация и доказателства, че избраното обемно-пространствено решение, залегнало в инвестиционните проекти е реализирано в процес на широко обсъждане. За целта в рамките на настоящата схема са допустими разходите, свързани с избор на идеята за най-доброто обемно/пространствено решение (за кръгли маси, обществени форуми за стимулиране на гражданската подкрепа за избор на предлаганите инвестиции)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нкретните бенефициенти сами преценяват как да организират процеса на избор на идея за най-доброто обемно-пространствено решение.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Имайте предвид, че всички обекти на интервенция следва да са част от зона за въздействие от Интегрирания план за градско възстановяване и развитие, одобрена от УО на ОПРР. Кандидатите по настоящата схема следва да имат предвид, че в съответствие с чл.2, т.3 от договора за безвъзмездна финансова помощ по схема BG161PO001/1.4-07/2010 „Подкрепа за интегрирани планове за градско възстановяване и развитие”, крайният срок за представяне пред УО на ОПРР на определените зони за въздействие е 23.09.2012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36:00Z</dcterms:created>
  <dc:creator>HristovI</dc:creator>
  <dc:description/>
  <cp:keywords/>
  <dc:language>en-US</dc:language>
  <cp:lastModifiedBy>DimitrovaTs</cp:lastModifiedBy>
  <dcterms:modified xsi:type="dcterms:W3CDTF">2012-07-26T12:36:00Z</dcterms:modified>
  <cp:revision>2</cp:revision>
  <dc:subject/>
  <dc:title/>
</cp:coreProperties>
</file>