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ажаеми господин/госпожо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ръщам се към Вас със следния въпрос : </w:t>
            </w:r>
          </w:p>
          <w:p>
            <w:pPr>
              <w:pStyle w:val="Normal"/>
              <w:rPr/>
            </w:pPr>
            <w:r>
              <w:rPr/>
              <w:t>Съгласно разпоредбите на ПМС 330 допълнително споразумение към трудов договор или договор за услуга по ЗЗД трябва да се сключи със служители на общинско предприятие, в чиято длъжностна характеристика влиза задължение по управление и изпълнение на проекти, които са включени в екип за изпълнение на проект, назначен със заповед на бенефициента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нефициент е съответната община, чието специализирано звено е общинското предприят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агодаря предварително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  <w:t>milko kulev &lt;</w:t>
            </w:r>
            <w:hyperlink r:id="rId3">
              <w:r>
                <w:rPr>
                  <w:rStyle w:val="InternetLink"/>
                </w:rPr>
                <w:t>milko_kulev@abv.bg</w:t>
              </w:r>
            </w:hyperlink>
            <w:r>
              <w:rPr/>
              <w:t>&gt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ажаеми г-н Кулев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 зададените от Вас въпроси Ви отговаряме в следната последователност, като правим уточнени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* На основание чл. 52 от Закона за общинската собственост, общинското предприятие е специализирано звено на общината за изпълнение на местни дейности и услуги, финансирани от общинския бюджет или от извънбюджетни сметки и фондове. По смисъла на Закона за общинската собственост, общинското предприятие е форма за осъществяване на самостоятелна дейност от общината, с него се обозначава специализирано звено на общината за управление на общинско имущество, за задоволяване потребности на населението, осигуряване изпълнението на общински дейности и свързаните с това доставки на стоки и извършване на услуги. Общинското предприятие има определена икономическа и правна самостоятелност, но то е част от общинската администрация и не е обявено за самостоятелно ЮЛ. 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    </w:t>
            </w:r>
            <w:r>
              <w:rPr/>
              <w:t>Във връзка с горното и чл. 2, т. 8 от ПМС 330 считаме, че методиката за определяне, изплащане и възстановяване на разходите за възнаграждения на служителите следва да се прилага и по отношение  служителите на общинско предприятие при бенефициент- община.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 xml:space="preserve">В отговор на поставените от Вас въпроси Ви уведомяваме, че УО на ОПРР е качил "Разяснения по Методика за определяне, изплащане и възстановяване на разходите за възнаграждения на служителите в администрацията на централните и териториалните органи на  изпълнителната власт, администрацията на органите на местното самоуправление и администрацията на органите на съдебната власт за управление и изпълнение на проекти и за участие в оценка на проектни предложения по оперативните програми, съфинансирани от Структурните фондове и Кохезионния фонд на Европейския съюз" на Министъра по управление на средствата от Европейския съюз на 15.08.2012 г. В цитираните  Разяснения се дефинират начините за  възлагане на задължения и/или дейности по проекти, включени в длъжностната характеристика на лицето и извършвани в рамките на установеното работно време – заповед по служебно/трудово правоотношение и допълнително споразумение към трудов договор. </w:t>
            </w:r>
          </w:p>
          <w:p>
            <w:pPr>
              <w:pStyle w:val="Normal"/>
              <w:jc w:val="both"/>
              <w:rPr/>
            </w:pPr>
            <w:r>
              <w:rPr/>
              <w:t>За дейности, извършвани от лицето извън установеното работно време и не включени в длъжностната характеристика, бенефициентът следва да сключи със служителя договор за услуга по Закона за задълженията и договорит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DefaultParagraphFont"/>
    <w:qFormat/>
    <w:rPr/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Historyitemselected1">
    <w:name w:val="historyitemselected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0">
    <w:name w:val="style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lko_kulev@abv.b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8:12:00Z</dcterms:created>
  <dc:creator>HristovI</dc:creator>
  <dc:description/>
  <cp:keywords/>
  <dc:language>en-US</dc:language>
  <cp:lastModifiedBy>Nikoleta</cp:lastModifiedBy>
  <dcterms:modified xsi:type="dcterms:W3CDTF">2012-08-23T08:28:00Z</dcterms:modified>
  <cp:revision>5</cp:revision>
  <dc:subject/>
  <dc:title/>
</cp:coreProperties>
</file>