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ми Дами и Господа,</w:t>
              <w:br/>
              <w:t>пише Ви д-р Кърджилава от ТУ- Варна, експерт в " Център за национални и международни проекти".</w:t>
              <w:br/>
              <w:t>Въпросът ни е:</w:t>
              <w:br/>
              <w:t>Възможно ли е по Схема BG161PO001/1.1-02/2008:" Подкрепа за осигуряване на подходяща и ефективна държавна образователна инфраструктура, допринасяща за развитието на устойчиви градски ареали" проекто - предложение да се подава от Висше училище, което е държавна собственост?</w:t>
              <w:br/>
              <w:t>Благодарим за отговора!</w:t>
              <w:br/>
              <w:t>д-р Кърджилова</w:t>
              <w:br/>
              <w:t>ТУ - Варн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0" w:hanging="0"/>
              <w:jc w:val="both"/>
              <w:rPr/>
            </w:pPr>
            <w:r>
              <w:rPr/>
              <w:t xml:space="preserve">Моля да имате предвид, че съгласно т.2.1 от  Изискванията за кандидатстване по схема BG161PO001/1.1-02/2008 "Подкрепа за осигуряване на подходяща и ефективна държавна образователна инфраструктура, допринасяща за развитието на устойчиви градски ареали", </w:t>
            </w:r>
            <w:r>
              <w:rPr>
                <w:b/>
              </w:rPr>
              <w:t>конкретен бенефициент</w:t>
            </w:r>
            <w:r>
              <w:rPr/>
              <w:t xml:space="preserve"> е </w:t>
            </w:r>
            <w:r>
              <w:rPr>
                <w:b/>
              </w:rPr>
              <w:t>Министерство на образованието, младежта и науката.</w:t>
            </w:r>
          </w:p>
          <w:p>
            <w:pPr>
              <w:pStyle w:val="Normal"/>
              <w:spacing w:before="0" w:after="120"/>
              <w:ind w:left="110" w:hanging="0"/>
              <w:jc w:val="both"/>
              <w:rPr/>
            </w:pPr>
            <w:r>
              <w:rPr/>
              <w:t>Висшите държавни училища бяха допустими кандидати по схема BG161PO001/1.1-0</w:t>
            </w:r>
            <w:r>
              <w:rPr>
                <w:lang w:val="ru-RU"/>
              </w:rPr>
              <w:t>7</w:t>
            </w:r>
            <w:r>
              <w:rPr/>
              <w:t>/200</w:t>
            </w:r>
            <w:r>
              <w:rPr>
                <w:lang w:val="ru-RU"/>
              </w:rPr>
              <w:t>9</w:t>
            </w:r>
            <w:r>
              <w:rPr>
                <w:i/>
              </w:rPr>
              <w:t xml:space="preserve">  </w:t>
            </w:r>
            <w:r>
              <w:rPr>
                <w:lang w:val="ru-RU"/>
              </w:rPr>
              <w:t xml:space="preserve">„Подкрепа за </w:t>
            </w:r>
            <w:r>
              <w:rPr/>
              <w:t>осигуряване на подходяща и рентабилна инфраструктура на  висшите училища в градските агломерации</w:t>
            </w:r>
            <w:r>
              <w:rPr>
                <w:lang w:val="ru-RU"/>
              </w:rPr>
              <w:t>”, която беше публикувана на 30.09.2009 г. с краен срок за кандидатстване 01.02.2010 г. За съжаление целият ресурс, предвиден за държавни висши учебни заведения, е изчерпан и не предстои публикуване на нови подобни схеми за безвъзмездна финансова помощ по линия на ОПР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47:00Z</dcterms:created>
  <dc:creator>HristovI</dc:creator>
  <dc:description/>
  <cp:keywords/>
  <dc:language>en-US</dc:language>
  <cp:lastModifiedBy>StanevskaM</cp:lastModifiedBy>
  <dcterms:modified xsi:type="dcterms:W3CDTF">2012-10-18T13:51:00Z</dcterms:modified>
  <cp:revision>5</cp:revision>
  <dc:subject/>
  <dc:title/>
</cp:coreProperties>
</file>