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района на община Подуяне между ул. Витиня , ул. Д-р Иван Селимински , ул. Стоян Попов и ул. Бесарабия стоят стари, изпочупени  съоръжения  на детски площадки и пейки , разбити тротоари и алеи от преди 30 и повече години. </w:t>
              <w:br/>
              <w:t xml:space="preserve"> Бихме  искали съгласно новата  схема BG161PO001/1.4-09/2012 „ Зелена и достъпна градска среда” , реализирана с финансовата подкрепа на Европейския съюз чрез Европейския фонд за регионално развитие, да се  изгради и възстанови  зоната за отдих и зелените площи с нова детска площадка  , пейки и осветление в гореописания район от квартала. </w:t>
              <w:br/>
              <w:t>По този начин няма да има нужда да се пресича оживения булевард Ботевградско шосе , за да могат и нашите деца да играят на безопасно , чисто и атрактивно място в изградените вече от Вас детски площадки и съоръжения .</w:t>
              <w:br/>
              <w:t>Това е една прекрасна инициатива , която подкрепяме напълно .</w:t>
              <w:br/>
              <w:t>Молим , да изпратите комисия , която да констатира гореописаното.</w:t>
              <w:br/>
              <w:t>Надяваме се на разбиране и професионализъм от Ваша страна.</w:t>
              <w:br/>
              <w:br/>
              <w:t>С Уважение : АМитев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 бенефициент по схема BG161PO001/1.4-09/2012 „Зелена и достъпна градска среда” е Столична община, която следва да избере обектите на интервенция, с които да се кандидатства. Съгласно изискванията за кандидатстване, изборът на обектите на интервенция следва да бъде предшестван от широко обсъждане с общественост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поред насоките за кандидатстване за БФП по схема BG161 PO001/1.4-09/2012: „Зелена и достъпна градска среда” : </w:t>
              <w:br/>
              <w:t xml:space="preserve">1. Първи въпрос:“ Конкретните бенефициенти могат да включат и допълнителни обекти на интервенция, чиято обща стойност на разходите не следва също да надвишава 5 000 000 лв.” Означава ли това, че освен отпуснатата  БФП на стойност 5 000 000 по конкретното проектното предложение, ще бъде отпусната допълнителна БФП от 5 000 000 лв. за допълнителни обекти на интервенция, включени в същото проектното предложение? </w:t>
              <w:br/>
              <w:br/>
              <w:t>2. Втори въпрос : В насоките е подчертано, че „УО на ОПРР насърчава прилагането на иновативни и съвременни архитектурно пространствени, оригинални композиционни и дизайнерски решения (например интересни настилки, водни площи  и др.)”.В тази връзка допустим разход ли е изграждането на водна площ или фонтан за по-добро естетическо възприятие?.</w:t>
              <w:br/>
              <w:br/>
              <w:t xml:space="preserve">От Община Силистра </w:t>
              <w:br/>
              <w:t>Йорданка Владимирова - Директор дирекция "Икономик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случай, че бъде спестен ресурс от проведени процедури за избор на изпълнители за основните обекти на интервенция и/или след пренасочване на ресурс към схемата, УО на ОПРР ще даде възможност на конкретните бенефициенти да изпълнят допълнителнителни обекти. За целта същите следва да бъдат подадени и оценени още на етапа на кандидатстване, съгласно Изискванията за кандидатстване по схемата.</w:t>
              <w:br/>
              <w:br/>
              <w:t>2. По схемата е допустимо изграждането и възстановяването на зони за обществен отдих, като паркове, зелени площи, детски площадки и др.. В тази връзка е допустимо изграждането на водна площ или фонтан. Моля да имате предвид, че съгласно изискванията за кандидатстване, изборът на обектите на интервенция и на най-доброто проектно решение следва да бъде предшестван от широко обсъждане с общественост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Уважаеми г-не/г-жо,</w:t>
              <w:br/>
              <w:t xml:space="preserve"> </w:t>
              <w:br/>
              <w:t>съгласно публикуваните насоки за кандидатстване по Приоритетна ос 4 "Устойчиво и интегрирано градско развитие", Операция 1.4. "Подобряване на физическата среда и превенция на риска", Схема за БФП "Зелена и достъпна градска среда", по ОП "Регионално развитие", и в качеството ни на община, попадаща в обхвата на допустимите кандидати, бихме искали да зададем следните въпроси:</w:t>
              <w:br/>
              <w:t xml:space="preserve"> </w:t>
              <w:br/>
              <w:t>- В насоките за кандидатстване, стр.17, т. 4.2.2.3 "Допустими дейности за финансиране по настоящата покана", подточка 3 "Рехабилитация и реконструкция на улични мрежи, изграждане на обществени паркинги встрани от главни улици", както е видно, е посочено, че допустима дейност е изграждането на обществени паркинги, встрани от главни улици. По отношение на това обстоятелство, на стр.18 от Насоките за кандидатстване, е доуточнено, че изграждането на обществени паркинги е допустимо само "в близост до възлови точки на масовия градски транспорт в периферните градски зони".</w:t>
              <w:br/>
              <w:t>Молим за разяснение относно гореописаните изисквания. Какво следва да разбираме под дефиницията "периферна градска зона"? Допустима дейност ли ще е изграждането на обществен паркинг в близост до централна градска улица/зона или, следва, паркингите да бъдат изградени в по-крайни точки на града, т.е. в квартали, различни от центъра на същия?</w:t>
              <w:br/>
              <w:t xml:space="preserve"> </w:t>
              <w:br/>
              <w:t>Предварително Ви благодарим за отговора.</w:t>
              <w:br/>
              <w:t xml:space="preserve"> </w:t>
              <w:br/>
              <w:t>Пламена Терзи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хемата е допустимо изграждането на обществен паркинг само в периферните градски зони (в крайни квартали) в близост до крайни/възлови спирки на градския транспорт, с оглед насърчаване използването на обществен градски транспорт за придвижване към центъра на града. Следва да имате предвид, че съгласно изискванията за кандидатстване, изборът на обектите на интервенция следва да бъде предшестван от широко обсъждане с общественостт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40:00Z</dcterms:created>
  <dc:creator>HristovI</dc:creator>
  <dc:description/>
  <cp:keywords/>
  <dc:language>en-US</dc:language>
  <cp:lastModifiedBy>DimitrovaTs</cp:lastModifiedBy>
  <dcterms:modified xsi:type="dcterms:W3CDTF">2012-09-28T06:40:00Z</dcterms:modified>
  <cp:revision>2</cp:revision>
  <dc:subject/>
  <dc:title/>
</cp:coreProperties>
</file>