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нова схема BG161PO001/1.4-09/2012 „Зелена и достъпна градска среда”, бихме искали да зададем следния въпрос:</w:t>
              <w:br/>
              <w:t>Допустима дейност ли е санитарна резитба (отсраняване и изрязване на сухи клони) на дървета, които правят недостъпна архитектурната среда в обществените зони за отдих и замяната им с нови дървесни видове?</w:t>
              <w:br/>
              <w:t>Надяваме се на вашият навременен отговор.</w:t>
              <w:br/>
              <w:br/>
              <w:t>Ц.Христ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ъответствие с допустимите дейности, описани в т. 4.2.2.3 Допустими дейности за финансиране, по настоящата покана за набиране на проектни предложения не са допустими интервенции по санитарна резитба на дървета в обществените зони за отдих. Същите касаят текуща поддръжка на зелената система и са задължение на съответните общински служби, отговорни за озеленяването в градове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41:00Z</dcterms:created>
  <dc:creator>HristovI</dc:creator>
  <dc:description/>
  <cp:keywords/>
  <dc:language>en-US</dc:language>
  <cp:lastModifiedBy>DimitrovaTs</cp:lastModifiedBy>
  <dcterms:modified xsi:type="dcterms:W3CDTF">2012-09-28T06:41:00Z</dcterms:modified>
  <cp:revision>2</cp:revision>
  <dc:subject/>
  <dc:title/>
</cp:coreProperties>
</file>