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в връзка с участието на нашия проектантски колектив в обявен открит конкурс по схема за безвъзмездна финансова помощ:</w:t>
            </w:r>
          </w:p>
          <w:p>
            <w:pPr>
              <w:pStyle w:val="Normal"/>
              <w:rPr/>
            </w:pPr>
            <w:r>
              <w:rPr/>
              <w:t>BG161PO001/1.4-09/2012: „Зелена и достъпна градска среда”, Приоритетна ос 1: „Устойчиво и интегрирано градско развитие”, Oперация 1.4: „Подобряване на физическата среда и превенция на риска” бихме искали да зададем следния въпрос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редата на градския парк, предмет на конкурса има съществуващо езеро, с пресичащи го пешеходни мостчета. Езерото, неговите облицовки, както и мостчетата са в изключително лошо състояние (не е правен ремонт от десетки години и на места са опасни).</w:t>
            </w:r>
          </w:p>
          <w:p>
            <w:pPr>
              <w:pStyle w:val="Normal"/>
              <w:rPr/>
            </w:pPr>
            <w:r>
              <w:rPr/>
              <w:t>В проекта бихме искали да предвидим реконструкция на езерото, ремонт на съществуващите мостчета, а също така и направа на ново мостче с цел по- доброто естетическо възприятие на парковата среда и езерот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ед изискванията за кандидатстване като недопустими дейности/проекти за финансиране по настоящата схема са изброени: ”Изграждане на нови улици, мостове, тунели, прелези, подлези, надлези и др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чи ли, че направата на нов атракционен мост за пешеходци над изкуственото езеро е недопустимо или изискванията за недопустимост визират изграждането на големи мостове, тунели, прелези, подлези, надлези които не са предмет на парковата среда а на уличната инфраструктур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чакваме вашето професионално тълкувание на възникналия казус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гласно Изискванията за кандидатстване по схемата е допустимо възстановяването на водни площи, в т.ч. на съществуващо езеро, с пресичащи го малки пешеходни мостчета. Допустимо е направата на нов атракционен мост за пешеходци над изкуственото езеро, в случай че това допринася за по-доброто естетическо възприятие на парковата среда. По схемата не е допустимо изграждането на големи мостове, тунели, прелези, подлези, надлези, които представляват елементи на транспортната инфраструктура, а не на парковата сред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47:00Z</dcterms:created>
  <dc:creator>HristovI</dc:creator>
  <dc:description/>
  <cp:keywords/>
  <dc:language>en-US</dc:language>
  <cp:lastModifiedBy>StoyanovI</cp:lastModifiedBy>
  <dcterms:modified xsi:type="dcterms:W3CDTF">2012-10-04T05:59:00Z</dcterms:modified>
  <cp:revision>30</cp:revision>
  <dc:subject/>
  <dc:title/>
</cp:coreProperties>
</file>