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в връзка с подготовката на проектно предложение по схема BG161PO001/1.4-09/2012: „Зелена и достъпна градска среда”, Приоритетна ос 1: „Устойчиво и интегрирано градско развитие”на ОП "Регионално развитие", бихме искали да зададем  няколко въп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зискванията за кандидатстване за посочената схема е подчертано, че се препоръчва надграждането на проекти, които конкретните бенефициенти са изпълнявали или изпълняват по схемите  BG161PO001/1.4-02/2008 „Подкрепа за подобряване на градската среда” и BG161PO001/1.4-05/2009 „Подкрепа за интегрирано и устойчиво развитие чрез</w:t>
            </w:r>
          </w:p>
          <w:p>
            <w:pPr>
              <w:pStyle w:val="Normal"/>
              <w:rPr/>
            </w:pPr>
            <w:r>
              <w:rPr/>
              <w:t xml:space="preserve">подобряване на градската среда”. Община Кърджали е изпълнила проект по схема BG161PO001/1.4-05/2009.  По проекта започна изграждането на  нов парк в гр. Кърджали, като бяха изпълнени І и ІІ етап от парка. В изпълнения проект не бе включено изграждането на летен театър, които съгласно техническия проект е част от втория етап, както и пешеходен мост, който да свързва двете части на пар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Допустима дейност  ли е изграждането на летен театър, като елемент от архитектурно-пространствено решение на пар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Допустима дейност  ли е изграждане на  пешеходен мост, който не е част от транспортната инфраструктура и служи само за връзка между двете вече изградени части на парк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опустима дейност ли е изграждането на нови обществени тоалетни в пар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акваме Вашите отговори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/>
            </w:pPr>
            <w:r>
              <w:rPr/>
              <w:t xml:space="preserve">Основната функция на летния театър е свързана с провеждане на различни културни събития, а не с подобряване качеството на градската среда. В т. 4.2.2.4 от Изискванията за кандидатстване изрично е посочено, че по настоящата схема не е допустимо изграждането на летен театър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/>
            </w:pPr>
            <w:r>
              <w:rPr/>
              <w:t>Допустимо е направата на нов мост за пешеходци с оглед осъществяване на връзка между двете части на парка, в случай че това допринася за по-доброто естетическо възприятие на парковата среда. По схемата не е допустимо изграждането на големи мостове, тунели, прелези, подлези, надлези, които представляват елементи на транспортната инфраструктура, а не на парковата сре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/>
            </w:pPr>
            <w:r>
              <w:rPr/>
              <w:t>По настоящата схема е допустима дейност ремонт на съществуващи обществени тоалетни, а не изграждането на нови, съгласно т. 4.2.2.4 от Изискванията за кандидатстван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02:00Z</dcterms:created>
  <dc:creator>HristovI</dc:creator>
  <dc:description/>
  <cp:keywords/>
  <dc:language>en-US</dc:language>
  <cp:lastModifiedBy>StanevskaM</cp:lastModifiedBy>
  <dcterms:modified xsi:type="dcterms:W3CDTF">2012-10-16T13:04:00Z</dcterms:modified>
  <cp:revision>4</cp:revision>
  <dc:subject/>
  <dc:title/>
</cp:coreProperties>
</file>