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ед насоките за кандидатстване за БФП по схема BG161PO 001/1.4-09/2012: „Зелена и достъпна градска среда” : </w:t>
            </w:r>
          </w:p>
          <w:p>
            <w:pPr>
              <w:pStyle w:val="Normal"/>
              <w:rPr/>
            </w:pPr>
            <w:r>
              <w:rPr/>
              <w:t>1. В насоките по настоящата покана, допустима дейност е изграждането на поливни системи. В тази връзка, допустима дейност ли е изграждането на сондаж към тази поливна система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бщина Силис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схемата е допустимо проектирането и изграждането на поливна система и на връзка към </w:t>
            </w:r>
            <w:r>
              <w:rPr>
                <w:b/>
              </w:rPr>
              <w:t>съществуващ водоизточник</w:t>
            </w:r>
            <w:r>
              <w:rPr/>
              <w:t xml:space="preserve"> (водопровод, река, езеро, изкуствен водоизточник). Не се допуска изграждането на нов водоизточник и на връзка към него (напр. сондаж). Следва да се има предвид, че за изграждането на поливна система може да е необходимо издаването на съответни разрешителни и съгласувателни документ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ажаеми г-не/г-жо, </w:t>
            </w:r>
          </w:p>
          <w:p>
            <w:pPr>
              <w:pStyle w:val="Normal"/>
              <w:rPr/>
            </w:pPr>
            <w:r>
              <w:rPr/>
              <w:t>във връзка с публикуваните Насоки за кандидатстване по схема за БФП BG161PO001/1.4-09/2012 "Зелена и достъпна градска среда", Приоритетна ос 1 "Устойчиво и интегрирано градско развитие", по ОПРР, и в качеството ни на допустим Бенефициент - община, бихме желали да зададем следния въпрос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 отношение на допустимите дейности, указани в Насоките за кандидатстване, и по-конкретно: "Изграждане и възстановяване на зони за обществен отдих, като паркове, зелени площи, детски площадки и др. ....", молим, да ни бъде предоставено разяснение, дали посочените "детски площадки", касаят само такива, намиращи се в зони за отдих и/или в междублокови пространства, или е допустимо, детските площадки да са на територията на действащо детско заведение (ДГ), което има нужда от основен ремонт на прилежащите му площ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варително Ви благодарим за отговора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гласно т. 4.2.2.4 от Изискванията за кандидатстване по схемата, недопустими дейности са интервенции върху площадки за игра, разположени в урегулираните поземлени имоти на училища, детски градини, ясли и други обекти от образователната/ културната/ социалната/ здравната общинска инфраструктура. В тази връзка не е допустимо интервенции върху детски площадки на територията на действащо детско заведени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47:00Z</dcterms:created>
  <dc:creator>HristovI</dc:creator>
  <dc:description/>
  <cp:keywords/>
  <dc:language>en-US</dc:language>
  <cp:lastModifiedBy>StanevskaM</cp:lastModifiedBy>
  <dcterms:modified xsi:type="dcterms:W3CDTF">2012-10-12T08:54:00Z</dcterms:modified>
  <cp:revision>64</cp:revision>
  <dc:subject/>
  <dc:title/>
</cp:coreProperties>
</file>