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важаеми  г-жо Александрова</w:t>
              <w:br/>
              <w:br/>
              <w:t>На сайта на ОП Регионално развитие е посочен Вашия адрес за въпроси по отношение на Югозападен район за планиране.</w:t>
              <w:br/>
              <w:br/>
              <w:t>Интересува ме в кои отворени обяви по оперативната програма би могла да кандидатства самостоятелно община Долен, която се намира на територията на Сатовча, Югозападен район. Това, което не става съвсем ясно от насоките за кандидатстване на всички отворени обяви е дали може община в допустима община да кандидатства или , от административна гледна точка, проектът трябва да бъде подаден от Допустимата община ( в случая Сатовча) , но да бъде извършен и касае дейности на територията на село Долен. Интересът ми е породен от факта, че имаме къща в това село и бихме искали да помогнем на кметицата му с развитие на неговия туризъм, тай като мястото е прекрасно и</w:t>
              <w:br/>
              <w:t>често водим наши приятели от чужбина там, но липсата на туристическа инфраструктура въпрепядства развитието му.</w:t>
              <w:br/>
              <w:br/>
              <w:t>Искрено се надявам да можете да ни насочите какво би могла община Долен самостоятелно да подготви като проект и задължително ли трябва проектът да се подаде от страна на община Сатовча?</w:t>
              <w:br/>
              <w:t xml:space="preserve">-- </w:t>
              <w:br/>
              <w:t>Preslava Dobreva</w:t>
              <w:br/>
              <w:t>Phone: +359 886 391 543</w:t>
              <w:br/>
              <w:t>Sofia</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оритетна ос 3 по Оперативна програма "Регионално развитие" (ОПРР) е насочена към устойчиво развитие на туризма, а конкретно операция 3.1 към подобряване на туристическата инфраструктура. Потенциалните кандидати по тази операция са общини на територията на Република България. Село Долен е кметство на територията на община Сатовча и в тази връзка не може да бъде самостоятелен кандидат по никоя от схемите по ОПРР, нито партньор, тъй като съгласно българското законодателство кметствата не са самостоятелни юридически лица и не притежават правосубектнос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Zdraveite,kazvam se Ekaterina Hristova.Imam bliznachki na 1god. i 3 meseca.Rodeni sa v grad Valensia(Espana).Jiveiqt pri roditelite mi v selo Muselievo(Balgariq).S priqteliqt mi niqmame brak.Az sam bezrabotna.Interesuvame imam li pravo da poluchavam(t.s.decata mi)detski nadbavki </w:t>
              <w:br/>
              <w:t>.Kakvi,dokumenti triqbva da predstaviq pred Socialna slujba?Na kakva stoinost sa nadbavkite?Decata mi sa v Balgariq ot 11 dekemvri 2010 godina.Ako e vazmojno poluchavaneto na nadbavkite moga li da podam deklaraciq sas zadna data(t.s.ot 11 dekemvri 2010god.)?V Balgariq  niqmam nikakvi dohodi.Mnogo  Vi blagodariq predvaritelno.S uvajenie Ekaterina Hristova</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даденият от Вас въпрос не е от компетенциите на Министерство на регионалното развитие и благоустройството и ОП 'Регионално развитие" в частност. Моля да се обърнете към Агенцията за социално подпомагане.</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DimitrovaTs</cp:lastModifiedBy>
  <dcterms:modified xsi:type="dcterms:W3CDTF">2011-05-11T09:19:00Z</dcterms:modified>
  <cp:revision>64</cp:revision>
  <dc:subject/>
  <dc:title/>
</cp:coreProperties>
</file>