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Във връзка със Схема за предоставяне на безвъзмездна финансова помощ: BG161PO001/1.1-12/2011  „Подкрепа за деинституционализация на социални институции, предлагащи услуги за деца в риск”, искам да задам следните въпроси: </w:t>
              <w:br/>
              <w:t xml:space="preserve">1. Какво трябва да бъде конкретното предназначение на имота, в който ще се изгражда новото ЦНСТ - за жилищен имот, за социална институция или др.? </w:t>
              <w:br/>
              <w:t>2. Каква част от помещенията трябва да са пригодени за ползване от хора със затруднена мобилност /на информационните срещи беше коментирано около 30%-така ли е/ или за всички помещения трябва да се предвиди допълнителна площ при затруднена мобилност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В случай, че отреждането по действащия ПУП е за „жилищно строителство, социална инфраструктура, гаражи и озеленяване” се допуска изграждане на обекти за предоставяне на социални услуги, вкл. Изграждане на ЦНСТ и не е необходимо да се изменя действащия ПУП.</w:t>
              <w:br/>
              <w:t xml:space="preserve">В случай, че отреждането по действащия ПУП е за обществено обслужване също не е необходимо да се изменя действащия ПУП, тъй като обектите за предоставяне на социални услуги са част от обектите за обществено обслужване. </w:t>
              <w:br/>
              <w:t>Ако отреждането е само за жилищно строителство или с друго предназначение (без посоченото по-горе обществено обслужване) е необходимо да се измени действащия ПУП. В този случай е допустимо да се изработи комплексен проект за инвестиционна инициатива по чл. 150 от Закона за устройство на територията.</w:t>
              <w:br/>
              <w:t>2. Всяка сграда трябва да е с достъпна архитектурна среда. Практиката показва, че поне 30% от потребителите са хора с увреждания и е необходимо квадратурата, санитарните възли, спалните да са пригодени за преминаване на инвалидни колички и за ползване от хора с увреждания.  Т.е. в едно ЦНСТ следва да се предвидят завишени площи (завишена квадратурата на санитарни възли, на спални и общи помещения) за минимум 4 деца в инвалидни количк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дами и господа,</w:t>
              <w:br/>
              <w:t>Община Созопол ще кандидатства по схема за безвъзмездна помощ BG161PO001/1.1-12/2011"Подкрепа за деинституционализация на социални институции, предлагащи услуги за деца в риск". Терена, на който ще бъде построен ЦНСТ е частна общинска собственост. Допустимо ли е строителство на такъв тип терен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ителството следва да бъде извършено само върху терени - собственост на съответната община-кандидат. В тази връзка може да се построи ЦНСТ на терен - частна общинска собственост. 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ни е по Схемата за безвъзмездна финансова помощ BG 161PO001/1.1-12/2011 „Подкрепа за деинституционализация на социални институции, предлагащи услуги за деца в риск”: Допустим разход ли е разходът за посуда – вилици, лъжици, чаши, чинии, спално бельо и техническата спецификация трябва ли да съдържа това обзавеждан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ходите за вилици, лъжици, чаши, чинии, спално бельо са допустими и следва да бъдат описани в техническата спецификация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1:00Z</dcterms:created>
  <dc:creator>HristovI</dc:creator>
  <dc:description/>
  <cp:keywords/>
  <dc:language>en-US</dc:language>
  <cp:lastModifiedBy>DimitrovaTs</cp:lastModifiedBy>
  <dcterms:modified xsi:type="dcterms:W3CDTF">2011-05-11T09:21:00Z</dcterms:modified>
  <cp:revision>15</cp:revision>
  <dc:subject/>
  <dc:title/>
</cp:coreProperties>
</file>