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ър ден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а да Ви задам няколко въпроса относно ОПРР, тъй като не ми стана ясно от сайта www.bgregio.eu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 коя Ос можем да кандидатстваме за отвеждане на подпочвени води в Община Ловеч, с.Лешница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Кога се отваря  мярката по която можем да кандидатстваме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Какъв е минималния и максималния размер на субсидията, която можем да получим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 ще сме Ви благодарни, ако ни отговорите по - скоро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ятен ден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"МИГ - общини Троян и Априлци"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ворени схеми за кандидатстване за предоставяне на безвъзмездна финансова помощ за посочената от вас интервенция. До края на програмния период 2007-2013 г. по ОПРР не се предвиждат схеми с подобен обхват (виж рубрика "Предстоящи търгове" на интернет страницата на УО; Индикативна годишна работна програма за 2011 г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допълнение моля да имате предвид, че на 01 юли 2010 г. УО на ОПРР публикува схема BG161PO001/1.4-06/2010: „ Подкрепа за дребномащабни мерки  за предотвратяване на наводнения в градските агломерации”, насочена към повишаване качеството на живот и съответните екологични условия чрез предотвратяване на рискове от наводнения в градските центрове и агломерации като част от по-широкообхватната стратегия за социално и екологично възраждане", където община Ловеч беше допустим кандидат. Една от конкретните цели на схемата е "Да се предпазят от наводнение селищата в общините от агломерационните ареали  с цел намаляване на потенциалните неблагоприятни последици за човешкото здраве и околната среда", по-специално защитата на населено място от наводнения, предизвикани от повърхностни води. Община Ловеч е подала проектно предложение по схемата с наименование "Предотвратяване на риска от наводнения и борба с ерозията чрез реконструкция на коритото на река Осъм в град Ловеч"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1-05-25T15:05:00Z</dcterms:modified>
  <cp:revision>68</cp:revision>
  <dc:subject/>
  <dc:title/>
</cp:coreProperties>
</file>