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4"/>
        <w:gridCol w:w="4848"/>
      </w:tblGrid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 да Ви попитам кога е следващата сесия за кандидатстване по програмата за подкрепа на Иновативни Културни Събития?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!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я Василев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края на програмния период по ОПРР 2007-2013 не се предвиждат допълнителни схеми за подкрепа на иновативни културни събити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1-05-25T15:05:00Z</dcterms:modified>
  <cp:revision>53</cp:revision>
  <dc:subject/>
  <dc:title/>
</cp:coreProperties>
</file>