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 въпросът ни се отнася за кандидатстване по бюджетна линия: BG161PO001/1.1-11/2011, схема за безвъзмездна помощ: "Подкрепа за реконструкция/обновяване и оборудване на общински лечебни заведения в градските агломерации". Бенефициент по настоящата схема ще бъде Община Карлов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просът е следният: Ще бъдат ли признати като допустими разходите за изготвяне на енергиен одит, работни проекти и др. услуги, необходими за подготовката на проекта и извършени от съответното ЗДРАВНО ЗАВЕДЕНИЕ? Ако бъдат признати като допустими разходите, ще трябва ли те да се префактурират от здравното заведение на Общината?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имира Христ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ник отдел "Устойчиво развитие"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кретен бенефициент по схемата е община Карлово. Общината е отговорна за организиране и провеждане на обществените поръчки, за разплащането с изпълнителите и всички разходи следва да са на името на общината и извършени от общината при спазване на действащата нормативна уредба, за да бъдат съответно верифицирани и възстановени по ОПРР. Съгласно Изискванията за кандидатстване на стр. 24-25, за да се считат за допустими, разходите трябва: „да са действително извършени и да бъдат отчетени въз основа на първични счетоводни документи или други документи с еквивалентна доказателствена стойност съгласно националното законодателство; да са действително платени и отчетени през периода за допустимост на разходите по чл. 3 от ПМС № 245/09.10.2007 г. (а именно от 01.01.2007 г. до 31.12.2015 г.); да са отразени в счетоводната и данъчна документация на конкретния бенефициент и да могат да бъдат проследени въз основа на ефективно функционираща одитна пътека; да могат да се установят и проверят, и да бъдат подкрепени от оригинални разходооправдателни документи.”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1:00Z</dcterms:created>
  <dc:creator>HristovI</dc:creator>
  <dc:description/>
  <cp:keywords/>
  <dc:language>en-US</dc:language>
  <cp:lastModifiedBy>DimitrovaTs</cp:lastModifiedBy>
  <dcterms:modified xsi:type="dcterms:W3CDTF">2011-05-25T15:06:00Z</dcterms:modified>
  <cp:revision>23</cp:revision>
  <dc:subject/>
  <dc:title/>
</cp:coreProperties>
</file>