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госпожи и господ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 Петрич подготвя   проектно предложение, с което като конкретен бенефициент ще кандидатства за предоставяне на безвъзмездна финансова помощ по ОП "Регионално развитие" 2007-2013 г, Приоритетна ос 1: "Устойчиво и интегрирано градско развитие", Операция 1.1: "Социална инфраструктура",Схема за безвъзмездна помощ BG161PO 001/1.1-12/2011 „Подкрепа за деинституциона-лизация на социални институции, предлагащи услуги за деца в риск”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задължителните и зисквания на ДАЗД,  към заданието за проектиране трябва да се представи копие от влязъл в сила подробен устройствен план (ПУП) за ЦНСТ или мотивирано предложение за изготвяне на комплексен проект за инвестиционна инициатива по реда на чл. 150, ал. 2 от ЗУТ (проект за ПУП и инвестиционен проект)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трич разполага с урегулиран поземлен имот-публична общинска собственост.Моля да ни предоставите официален отговор на следните въпрос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Съгласно действащия ПУП-ПРЗ, имотът е   отреден  за „здравна служба”. Необходимо ли е да се извърши Изменение на ПУП-ПРЗ с конкретно отреждане за ЦНСТ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На територията на имота е разположена Здравна служба. За нуждите на проектното предложение на община Петрич са необходими около 1200кв.м.. Това налага ли отделяне на част от горепосочения имот в самостоятелно УПИ или може да бъде стартирана процедура  за извършване на проектиране в рамките на същият УПИ, отреден за „здравна служба”, който е с достатъчна площ да поеме и бъдещият ЦНСТ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о благодарим за оказаното съдействие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важени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ска администрация -Петрич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В случай, че по действащ ПУП-ПРЗ урегулираният поземлен имот, в който се предвижда изграждане на ЦНСТ, е отреден за „здравна служба”, е необходимо да се извърши изменение на подробния устройствен план за преотреждане на имота „за ЦНСТ” или „за социални дейности” (чрез изменение на плана за регулация) и за установяване на режим на застрояване свободно по смисъла на § 5, т. 21 от Допълнителните разпоредби на ЗУТ и ниско по смисъла на чл. 23, ал. 1, т. 1 от ЗУТ, но не повече от двуетажно (чрез изменение на плана за застрояване). Това условие е наложително с цел постигане на устойчивост на устройствената основа на ЦНСТ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Предвид обстоятелството, че на територията на имота е налице Здравна служба, следва с изменение на плана за регулация да се обособи нов УПИ (от съществуващия имот) с отреждане „за ЦНСТ” или „за социални дейности”. Начинът (свободно) и характерът (ниско, но не повече от 2 етажа) на застрояване в новообособения урегулиран поземлен имот следва да се установи с изменение на плана за застрояване. Тези условия са наложителни, за да се изпълнени оповестеното изискване за сградата на ЦНСТ, а именно: същата да е отделна и самостоятелно обособена, както и с външно прилежащо пространство, което е оградено.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1:00Z</dcterms:created>
  <dc:creator>HristovI</dc:creator>
  <dc:description/>
  <cp:keywords/>
  <dc:language>en-US</dc:language>
  <cp:lastModifiedBy>DimitrovaTs</cp:lastModifiedBy>
  <dcterms:modified xsi:type="dcterms:W3CDTF">2011-05-25T15:06:00Z</dcterms:modified>
  <cp:revision>19</cp:revision>
  <dc:subject/>
  <dc:title/>
</cp:coreProperties>
</file>