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 xml:space="preserve">Бих искала да Ви попитам във връзка с  оперативната програма „Регионално развитие” и по-конкретно санирането на жилищни сгради.  В процедурите пише,че по програмата могат да кандидатстват единствено многофамилни жилищни сгради. В тази връзка, можете ли да ми кажете къща, която е на три етажа и на всеки етаж живее различно семейство за еднофамилна или многофамилна жилищна сграда се води. Питам ви тъй като бях питала консултанти, които ми отговориха, че въпросът е спорен, а в НАРЕДБА No 7 за правила и нормативи за устройство на отделните видове територии и устройствени зони и по конкретно чл. Чл. 97 т.2 </w:t>
              <w:br/>
              <w:t>„1. еднофамилни - с едно жилище;</w:t>
              <w:br/>
              <w:t>2. многофамилни - с повече от едно жилище.”</w:t>
              <w:br/>
              <w:t xml:space="preserve"> Така че можете ли да ми кажете можем ли да кандидатстваме по тази програма, какви са документите и дали може ако Жилищната сграда се намира в София!</w:t>
              <w:br/>
              <w:t xml:space="preserve"> Благодаря предварително! </w:t>
              <w:br/>
              <w:t>Екатерина Бухле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ните дефиниции, изискуемите документи за кандидатстване и допустимият териториален обхват ще бъдат оповестени с официалното обявяване на схема "Внедряване на мерки за енергийна ефективност в многофамилни жилищни сгради в в градските агломерации". Моля да следите рубриката "Търгове" на интернет страницата на УО на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Ние сме фирма, чиято основна дейност е строителство и ремонт. Бихме искали да получим допълнително информация относно ОП Регионално развитие.</w:t>
              <w:br/>
              <w:t>Приоритетна ос 1 Устойчиво и интегрирано градско развитие, 1.2. Жилищна политика (Обновяване на общите части на многофамилни жилищни сгради.</w:t>
              <w:br/>
              <w:t>Интерисува ни по конкретно следното:</w:t>
              <w:br/>
              <w:t>1. Какви са начините на кандидатстване.</w:t>
              <w:br/>
              <w:t>2. Документи за кандидатстване.</w:t>
              <w:br/>
              <w:t>3. Насоки за кандидатстване и съфинансиране.</w:t>
              <w:br/>
              <w:t>4. Крайни срокове за кандидатстване.</w:t>
              <w:br/>
              <w:t>Благодаря Ви предварително!</w:t>
              <w:br/>
              <w:br/>
              <w:t>Поздрави!</w:t>
              <w:br/>
              <w:t>Минка Филипова</w:t>
              <w:br/>
              <w:t>Управител - "Билбинг 5" ЕО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кретните условия, начини и срокове за кандидатстване ще бъдат оповестени с официалното обявяване на схема "Внедряване на мерки за енергийна ефективност в многофамилни жилищни сгради в градските агломерации". Моля да следите рубриката "Търгове" на интернет страницата на УО на ОПРР www.bgregio.eu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5-25T15:08:00Z</dcterms:modified>
  <cp:revision>44</cp:revision>
  <dc:subject/>
  <dc:title/>
</cp:coreProperties>
</file>