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Уважаеми дами и господа, </w:t>
              <w:br/>
              <w:t xml:space="preserve">Разходите, свързани с получаване на необходимите разрешителни документи, изискващи се от националното законодателство, включително и таксите, дължими на съответните органи, дали са в размера на разходите , свързани с проектирането и с оценка на съответствие на проекта, ограничени до 5% от СМР. </w:t>
              <w:br/>
              <w:t xml:space="preserve">С уважение: инж.Данаилова </w:t>
              <w:br/>
              <w:t>Община Пещера</w:t>
            </w:r>
          </w:p>
        </w:tc>
        <w:tc>
          <w:tcPr>
            <w:tcW w:w="522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ъгласно чл. 7, т. 3 от ПМС 245/ 09.10.2007 за приемане на детайлни правила за допустимост на разходите по Оперативна програма "Регионално развитие", съфинансирана от Европейския фонд за регионално развитие, за финансовата рамка 2007 - 2013 г., е поставено разграничение между групите разходи - а) "</w:t>
            </w:r>
            <w:r>
              <w:rPr>
                <w:rFonts w:cs="Arial" w:ascii="Arial" w:hAnsi="Arial"/>
                <w:i/>
                <w:iCs/>
                <w:sz w:val="20"/>
                <w:szCs w:val="20"/>
              </w:rPr>
              <w:t>разходи, свързани със заснемания, идейни, технически и работни проекти и с оценка на съответствието на проектите съгласно чл. 142, ал. 4 от Закона за устройство на територията"</w:t>
            </w:r>
            <w:r>
              <w:rPr>
                <w:rFonts w:cs="Arial" w:ascii="Arial" w:hAnsi="Arial"/>
                <w:sz w:val="20"/>
                <w:szCs w:val="20"/>
              </w:rPr>
              <w:t xml:space="preserve"> и б) </w:t>
            </w:r>
            <w:r>
              <w:rPr>
                <w:rFonts w:cs="Arial" w:ascii="Arial" w:hAnsi="Arial"/>
                <w:i/>
                <w:iCs/>
                <w:sz w:val="20"/>
                <w:szCs w:val="20"/>
              </w:rPr>
              <w:t xml:space="preserve">"разходи, свързани с набавянето на необходими разрешителни документи, изискващи се от националното законодателство, включително свързаните с тях такси, дължими на съответните компетентни органи". </w:t>
              <w:br/>
            </w:r>
            <w:r>
              <w:rPr>
                <w:rFonts w:cs="Arial" w:ascii="Arial" w:hAnsi="Arial"/>
                <w:sz w:val="20"/>
                <w:szCs w:val="20"/>
              </w:rPr>
              <w:t xml:space="preserve">В допълнение, в Насоките за кандидатстване </w:t>
            </w:r>
            <w:r>
              <w:rPr>
                <w:rFonts w:cs="Arial" w:ascii="Arial" w:hAnsi="Arial"/>
                <w:b/>
                <w:bCs/>
                <w:sz w:val="20"/>
                <w:szCs w:val="20"/>
              </w:rPr>
              <w:t>за всяка отделна схема</w:t>
            </w:r>
            <w:r>
              <w:rPr>
                <w:rFonts w:cs="Arial" w:ascii="Arial" w:hAnsi="Arial"/>
                <w:sz w:val="20"/>
                <w:szCs w:val="20"/>
              </w:rPr>
              <w:t xml:space="preserve"> са поставени съответните процентни ограничения за групите разходи. В тази връзка отговорът на Вашия въпрос е не - Разходите, свързани с получаване на необходимите разрешителни документи, изискващи се от националното законодателство, включително и таксите, дължими на съответните органи, не попадат в размера на разходите , свързани с проектирането и с оценка на съответствие на проекта, ограничени до 5% от СМР. В зависимост от схемата, по която подготвяте проектно предложение,  за повече информация моля да се запознаете с раздел "Допустими разходи: разходи, които се признават при отпускане на безвъзмездна финансова помощ".</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Уважаеми дами и господа,</w:t>
              <w:br/>
              <w:br/>
              <w:t>Казвам се Маргарита Попова и съм старши преподавател по немски език в ИУ - Варна. Автор съм на няколко учебника, разговорника, речника по специализиран език в туризма и икономиката, имам и много научни публикации у нас и в чужбина.</w:t>
              <w:br/>
              <w:t xml:space="preserve"> Сега изготвих един нов тематичен речник на немските пословици и устойчиви словосъчетания, който е единствен по рода си и е плод на многогодишните ми усилия и задълбочени изследвания. Със съдържанието му можете да се запознаете от прикачените  файлове. Изпращам Ви и един файл, за да добиете представа за оформлението на всяка от 87-те тематични мрежи.</w:t>
              <w:br/>
              <w:t>Постарах се речникът да е максимално обхватен, което е видно от библиографията. Получи се наистина един доста обемен продукт. Чрез него искам да запозная всички българи, които се занимават сериозно и задълбочено с немски език, с ценната мъдрост на немскоговорящите народи и с особеностите и спецификата на изказа (чрез устойчивите словосъчетания). Споделих идеята си за подобен речник на международна конференция и идеята ми събуди голям интерес от страна на колегите ми.</w:t>
              <w:br/>
              <w:t>Предложих този прoeкт на едно от най-големите български издателства Lettera със седалище в гр. Пловдив. Издателката Надя Фурнаджиева (също германист) го оцени много високо като ,,уникален труд" и има желание да го издаде. За да се получи обаче  един продукт като речник с действително добро качество, са необходими значителни финансови средства, с които нито аз, нито издателството разполага.</w:t>
              <w:br/>
              <w:t>Обръщам се към Вас с голяма молба да подпомогнете издаването на този речник. Размера на сумата естествено ще определите Вие. Зависи какви средства бихте могли да отделите. Във всеки случай каквато и да било сума би била от голяма помощ за мен. Без подкрепа за съжаление издаването на речника би било невъзможно. Зная, че има отпуснати средства по европейски фондове, би ли могло да се ползва някаква част от тях за целта? Ще бъде жалко този интелектуален продукт да остане само в компютъра ми. Създала съм продукт с непреходна стойност, който би могъл да служи на хората, а ми струваше и години напрегната работа. Затова много искам той да излезе на книжния пазар.</w:t>
              <w:br/>
              <w:t>В речника естествено изрично ще бъде посочено, че той е отпечатан с Ваша подкрепа .</w:t>
              <w:br/>
              <w:br/>
              <w:t>Предварително Ви благодаря за отделеното време и проявеното разбиране .</w:t>
              <w:br/>
              <w:t>Вярвам, че съм на точното място и се радвам на бъдещите си контакти с Вас.</w:t>
              <w:br/>
              <w:t xml:space="preserve"> </w:t>
              <w:br/>
              <w:t>PS. Ако искате да разберете и мнението на издателката Надя Фурнаджиева относно речника, бихте могли да се свържете с нея на E-mail : office@lettera.bg</w:t>
              <w:br/>
              <w:br/>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Оперативна програма "Регионално развитие" цели подобряване на социално-икономическите условия в 6-те региона на ниво NUTS II, т.е. преодоляване на тяхното изоставане спрямо регионите в ЕС от една страна и ограничаване на между-регионалните различия в България от друга. За тази цел ОПРР включва широк набор от мерки - от инфраструктура до опазване на културното наследство, които отчитат както общите тенденции, така и спецификите на отделните населени места. </w:t>
              <w:br/>
              <w:t>Поради своята специфика ОПРР  не покрива дейности, свързани с отпечатване и издаване на материали в областта на езиковата култура.</w:t>
              <w:br/>
              <w:t>Моля да се обърнете към Министерство на образованието, младежта и науката и/или Министерство на труда и социалната политика относно възможности за финансиране в сфера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изпращам Ви копие от писмо, което изпратих онлайн до Община Смолян за да Ви уведомя за един изключително наболял проблем. Надявам се на Вашето съдействие.</w:t>
              <w:br/>
              <w:t>Казвам се Венцислав Николов и съм от гр. Пловдив</w:t>
              <w:br/>
              <w:t>Преди няколко месеца си купихме стара къща в с. Киселчово - прекрасно място, но почити обезлюдено. Всеки път когато пътувам до Киселчово с личния си автомобил става все по-трудно и по-трудно. Пътят от разклона на пътя за Могилица и Арда до село Киселчово е безугледно разрушаван от тежки товарни машини, превозващи дървени трупи и баластра от реката. Трупите се свалят директно на пътя по склоновете, влачещи кал и камъни, свръх натоварените камиони са направили дълбоки коловози и гърбици в асвалта, изровили са дълбоки дупки. Разбих си колата още на второто минаване по него, въпреки изключително внимателното шофиране. На места е изключително опасно, издутините в средата на асвалта са толкова високи, че опират в картера и гредите на автомобила. Скоро до Киселчово ще може да се ходи сами с висок джип. Питам Ви това законно ли е? Обществото да плащат за пътища, а отделни фирми или организации да ги рушат за да осигурят своята печалба?</w:t>
              <w:br/>
              <w:t>Вземете мерки, районът е беден и западащ, но има възможности за еко туризъм и еко-земеделие и животновъдство, който трябва да бъдат използвани. Аз съм един от тези, които искат да градят нещо в Киселчово не ме отказвайте, не отказвайте и другите като мен. Не ставайте мълчаливи съучастници в безугледното рушене на единствения път до селата в региона.Без път региона е обречен на глад! Разчитам че ще проверите случая и ще вземете навременни мерки, както подобава в една европейска страна.</w:t>
              <w:br/>
              <w:t xml:space="preserve">С уважение и надежда: Венцислав Альошев Николов, </w:t>
              <w:br/>
              <w:t xml:space="preserve">Това писмо ще бъде разпратено до всички държавни институции от който зависи проверката и решението на този изключително важен случай! </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лектронният адрес, на който сте препратили Вашия сигнал е на Управляващия орган на Оперативна програма "Регионално развитие", в чиито компетенции са само и единствено проектите, финансирани с безвъзмездна финансова помощ по програмата. В този смисъл моля да насочите сигнала към комптенетната структура, която стопанисва пътния участък и/или разполага с правомощия да извършва проверки по сигнали.</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BonchevaS</cp:lastModifiedBy>
  <dcterms:modified xsi:type="dcterms:W3CDTF">2011-06-17T08:31:00Z</dcterms:modified>
  <cp:revision>69</cp:revision>
  <dc:subject/>
  <dc:title/>
</cp:coreProperties>
</file>