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125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господа,</w:t>
              <w:br/>
              <w:t>моля за Вашите разяснения по следните въпроси със сръзка със схема BG161PO001/1.1-11/2011 „Подкрепа за реконструкция/ обновяване и оборудване на общински лечебни заведения в градските агломерации”:</w:t>
              <w:br/>
              <w:t>Въпрос 1: Относно изискването Финансовите анализи да бъдат предоставени в EXCEL формат, как да бъде решен следният казус: При изчислението на вътрешните норми на възвръщаемост (ВНВ/И и ВНВ/К), когато се използват готовите (вградени) формули на Excel, се получават отклонения от повече от 10% от действителните стойности. Същото се отнася и когато се използва функцията за изчисление на нетна настояща стойност (NPV). Този проблем е признат от компанията Microsoft и е отразен на тяхната интернет страница[1].</w:t>
              <w:br/>
              <w:t xml:space="preserve">Въпрос 2: В представеният EXCEL файл с Финансов анализ следва ли да се използват вградените формули (та макар и резултатът от тях да е грешен) или трябва в съответната клетка на таблицата да се въведе коректната стойност на показателя, изчислена по алтернативни методи (например с друг софтуер)? В случай, че вторият вариант е допустим до кой знак след десетичната запетая следва да бъде закръглението? </w:t>
              <w:br/>
              <w:t>Въпрос 3: При условия, че са включени във финансовия анализ цени за предоставяне на здравни услуги на свободен прием, към финансовия анализ следва да се приложи детайлна обосновка за ценообразуването на съответната здравна услуга. Колко детайлна трябва да е обосновката? В някои от болниците за всички предлагани услуги има свободен прием, а това са 250 до 300 различни услуги. Т.е. трябва да се изчисли себестойност и да се обоснове начин на формиране на цена за всяка една от тези услуги? Дори и в Здравната каса нямат подобен документ!</w:t>
              <w:br/>
              <w:t>С уважение,</w:t>
              <w:br/>
              <w:t>Милица Керемедчи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В EXCEL може ръчно да се въведе сконтовият фактор за всяка една година и на тази база да се направят необходимите изчисления.</w:t>
              <w:br/>
              <w:t xml:space="preserve">Не е задължително да се използва формулния апарат на EXCEL. Има два варианта, 1) в съответната клетка да се въведе стандартната формула за изчисляване на дисконтовия фактор за всяка една година от разглеждания период (така се избягва въвеждането на закръгления) и 2) ако се въведе директно дисконтовия фактор за съответната година, достатъчно е да е до 3-ия знак след десетичната запетая. </w:t>
              <w:br/>
              <w:t>В допълнение, следва да става ясно от анализа, текстовата част и в EXCEL как са получени и по какви стойности вътрешните норми на възвръщаемост (ВНВ/И и ВНВ/К) и нетна настояща стойност (NPV).</w:t>
              <w:br/>
              <w:br/>
              <w:t>3. Всяка болница има цени на свободен прием, които се различават (понякога цената за една услуга на свободен прием е в пъти по-висока от тази на услугата по здравна каса). Tрябва да се изчисли себестойност и да се обоснове начинът на формиране на цената за всяка една от тези услуги. Следва да стане ясно защо такава цена е определена за услуга (особено ако се различава драстично от цената на съответната услуга по здравна кас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важаеми колеги, </w:t>
              <w:br/>
              <w:t xml:space="preserve">Обръщам се към вас с въпрос, възникнал в рамките на нашата подготовка за кандидатстване по Компонент 1 на схема BG161PO001/1.1-11/2011 „Подкрепа за реконструкция/ обновяване и оборудване на общински лечебни заведения в градските агломерации”. </w:t>
              <w:br/>
              <w:t xml:space="preserve">Обект на интервенция по проекта ще бъде “Комплексен онкологичен център - Русе”. Състоянието на сградния фонд и част от оборудването на “Комплексен онкологичен център - Русе” са в крайно лошо състояние и това пречи на качественото изпълнение на задълженията му към пациентите. Налице е остра необходимост от интегрирана инвестиция в съвременно оборудване, материална база и сграден фонд. </w:t>
              <w:br/>
              <w:t xml:space="preserve">Въпросът ни е, по Компонент 1 допустими разходи ли са тези, свързани с ремонт на стационарната част, както и строителни работи за прилагане на необходимите мерки за енергийна ефективност? Моля да се има предвид, че в стационара ще бъдат хоспитализирани пациенти, които ще се лекуват с новозакупеното по проекта оборудване. </w:t>
              <w:br/>
              <w:br/>
              <w:t xml:space="preserve">С уважение: </w:t>
              <w:br/>
              <w:t xml:space="preserve">Н. Венелинова </w:t>
              <w:br/>
              <w:t xml:space="preserve">Н-к отдел Евроинтеграция </w:t>
              <w:br/>
              <w:t xml:space="preserve">Община Русе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условие, че се закупува апаратура за лъчелечение, разходите, свързани с ремонт на стационарната част, в която ще се хоспитализират пациенти, които ще се лекуват с новозакупеното по проекта оборудване, са допустими по компонент 1.</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Уважаеми Господа,</w:t>
              <w:br/>
              <w:t>бих искал да получа отговор на следните 2 въпроса касаещи участието ни по ОПРР„Подкрепа за реконструкция, обновяване и оборудване на общински лечебни заведения в градските агломерации”, приоритетна ос І „Устойчиво интегрирано градско развитие, операция 1.1 „Социална инфраструктура”по  схемата на Компонент 1 "Комплексни онкологични центрове/Специализирани болници за онкологични заболявания"</w:t>
              <w:br/>
              <w:t>1.Тъй като в списъка на изброената медицинска апаратура  за образна диагностика не е упоменат изрично Ядрено -магнитен резонанс, моля да отговорите дали такава апаратура се приема за допустима по Компонент 1?</w:t>
              <w:br/>
              <w:t>2.В списъка  с допустимата медицинска апаратура  за образна диагностика фигурира "Рентгенова Уредба".Можем ли да считаме в ,че в този случай това се отнася и за Дигитална мамографска апаратура ,която също е рентгенова уредба?</w:t>
              <w:br/>
              <w:t>СБАЛОЗ гр.София</w:t>
              <w:b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Ядрено -магнитен резонанс не е допустим по схемата. </w:t>
              <w:br/>
              <w:t>2. Дигиталната мамографска система е допустима като вид рентгенова уредба в раздел "Апаратура за образна диагностик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усъвършенстване и модернизация на лъчелечението, „Комплексен онкологичен център – Пловдив” ЕООД има разработен Инвестиционен проект за изграждане на модерен лъчетерапевтичен комплекс.</w:t>
              <w:br/>
              <w:t>Проектът включва:</w:t>
              <w:br/>
              <w:t>1. Изграждане на бункери за две лъчетерапевтични уредби, компютърен томограф – симулатор, както и необходимите помещения за допълнителните устройства и апаратури.</w:t>
              <w:br/>
              <w:t>Архитектурно-строителната част във фаза „Работен проект” е съгласувана с всички експлоатационни дружества и съгласувателни органи и има разрешително за строеж.</w:t>
              <w:br/>
              <w:t>2. Доставка на следната апаратура за лъчелечение:</w:t>
              <w:br/>
              <w:t xml:space="preserve"> Високоенергиен линеен ускорител (6-23 MEV).</w:t>
              <w:br/>
              <w:t xml:space="preserve"> Телегаматерапевтична уредба.</w:t>
              <w:br/>
              <w:t xml:space="preserve"> Планираща система за дозиметрично планиране.</w:t>
              <w:br/>
              <w:t xml:space="preserve"> Устройства и имобилизация.</w:t>
              <w:br/>
              <w:t xml:space="preserve"> Дозиметрична апаратура за контрол на качеството на лъчението (съгласно Наредба № 30).</w:t>
              <w:br/>
              <w:t xml:space="preserve"> Дозиметрична апаратура за общ радиационен контрол.</w:t>
              <w:br/>
              <w:t xml:space="preserve"> Компютърен томограф – симулатор. </w:t>
              <w:br/>
              <w:t>За реализацията на цитирания Инвестиционен проект е предстоящо обявяването на процедура по ЗОП за избор на изпълнител на строително-монтажните работи до фаза „Груб строеж”, тъй като довършителните строително-монтажни работи могат да се извършат след избор и доставка на съответната лъчетерапевтична апаратура.</w:t>
              <w:br/>
              <w:t xml:space="preserve">Финансирането на първата фаза ще се извърши със собствени средства на „Комплексен онкологичен център – Пловдив” ЕООД. </w:t>
              <w:br/>
              <w:t>Във връзка с възможността за получаване на финансова помощ по BG 161 РО 001/1.1-11/2010 имаме следните въпроси:</w:t>
              <w:br/>
              <w:t>1. Възможно ли е финансирането само на допълнителните строително-монтажни работи (за привеждане на бункерите и помещенията в съответствие с изискванията на производителите)? Съгласно действащото законодателство в България възможно ли е да се обяви отделна процедура за избор на изпълнител само за изграждане на лъчезащита на бункера в съответствие с изискванията на производителя на апаратурата и това не е ли в нарушение на ЗОП или др. наредби, актове, постановления?</w:t>
              <w:br/>
              <w:t>2. Възможно ли е финансирането на предвидената в нашия проект Телегаматерапевтична уредба, както и необходимото дозиметрично оборудване и средства за имобилизация?</w:t>
              <w:br/>
              <w:t>3. Възможно ли е надвишаването на цитирания максимален лимит от 6,5 млн. лв.?</w:t>
              <w:br/>
              <w:t>Съгласно количествено-стойностната сметка на нашия Инвестиционен проект за цитираното оборудване са необходими около 12 млн. лева.</w:t>
              <w:br/>
              <w:br/>
              <w:t>УПРАВИТЕЛ:</w:t>
              <w:br/>
              <w:t>Д-р Недялка Мит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Телегаматерапевтична уредба, както и необходимото дозиметрично оборудване и средства за имобилизация попадат в обхвата на "Други апарати за лъчелечение" и са допустими за финансиране по компонент 1.</w:t>
              <w:br/>
              <w:t>На останалите въпроси е отговорено вече в "Отговори на въпросите по схема 1.1-11, получени до 13 април 2011 г."</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39:00Z</dcterms:created>
  <dc:creator>HristovI</dc:creator>
  <dc:description/>
  <cp:keywords/>
  <dc:language>en-US</dc:language>
  <cp:lastModifiedBy>BonchevaS</cp:lastModifiedBy>
  <dcterms:modified xsi:type="dcterms:W3CDTF">2011-06-17T08:39:00Z</dcterms:modified>
  <cp:revision>2</cp:revision>
  <dc:subject/>
  <dc:title/>
</cp:coreProperties>
</file>