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-н Директор,</w:t>
              <w:br/>
              <w:t>Във връзка с проектно предложение по Приоритетна ос 1 „Устойчиво и интегрирано градско развитие”, Операция 1.1 „Социална инфраструктура”, по Схема за предоставяне на безвъзмездна финансова помощ BG161PO001/1.1-12/2011 „Подкрепа за деинституционализация на социални институции, предлагащи услуги за деца в риск” имаме следния въпрос:</w:t>
              <w:br/>
              <w:t xml:space="preserve">Допустим разход ли е закупуването на специализиран микробус за деца с увреждания като част от разходите за придобиране на машини, съоръжения, обурудване и обзавеждане за ЦНСТ като се имат в предвид целите на самата схема?  </w:t>
              <w:br/>
              <w:t>С уважение</w:t>
              <w:br/>
              <w:t xml:space="preserve">Община Перни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а дейност по схемата е "Доставка на подходящо оборудване и обзавеждане за горепосочените сгради/помещения, свързано с предоставянето на съответните резидентни и социални услуги". Специализираният микробус представлява транспортно средство и не попада в допустимите за финансиране по схемата разход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в връзка с подготовката на проектно предложение за кандидатстване по схема за предоставяне на безвъзмездна финансова помощ BG161PO001/1.1-12/2011 "Подкрепа за деинституционализация на социални институции, предлагащи услуги за деца в риск", имаме следните въпроси:</w:t>
              <w:br/>
              <w:t>1. Разходите по перо 2 Разходи за строителство, 2.1 Разходи за подготовка на строителната площадка - трябва ли да бъдат отразени в Приложение Б1: Количествено-стойностна сметка или е необходимо да се изготви отделна количествено-стойностна сметка за калкулиране на тези разходи?</w:t>
              <w:br/>
              <w:t xml:space="preserve">2. Допустимият разход за посуда - за вилици, лъжици, чаши, чинии, спално бельо, хавлии, килими, отразени в техническата спецификация - в кое бюджетно перо трябва да бъде заложен? </w:t>
              <w:br/>
              <w:t>Благодарим Ви за съдействието,</w:t>
              <w:br/>
              <w:t>С уважение, Никол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т. 1 - Разходите за подготовка на строителна площадка следва да бъдат описани в отделна подробна Количествено-стойностна сметка. Общата стойност на тези разходи следва да бъде посочена в т. 2.1 "Разходи за подготовка на строителната площадка", раздел "Преки допустими разходи" от бюджета на проекта (Приложение Б).</w:t>
              <w:br/>
              <w:t>По т .2  - Цитираните от Вас разходи следва да бъдат описани в Техническата спецификация (Приложение Б3). Общата стойност на тези разходи следва да бъде посочена в т.3.1 Закупуване на оборудване, съоръжения, обзавеждане, раздел "Преки допустими разходи" от бюджета на проекта (Приложение Б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ни е по Схемата за безвъзмездна финансова помощ BG 161PO001/1.1-12/2011 „Подкрепа за деинституционализация на социални институции, предлагащи услуги за деца в риск”: </w:t>
              <w:br/>
              <w:t>Относно изграждане на Защитено жилище: Съгласно действащия ПУП, е допустимо застрояване на "калкан".</w:t>
              <w:br/>
              <w:t>Идеята ни е да обединим два имота общинска собственост, но остава варианта от едната страна Защитеното жилище да бъде свързано със съществуваща сграда. Това допустимо ли 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строителството на нова сграда за предоставяне на услугата "Защитено жилище"  е допустимо застрояване на "калкан" в случай, че строителството отговаря на съответните нормативни изисквания.   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Община Созопол ще кандидатства  Схема за предоставяне на безвъзмездна финансова помощ:  BG161PO001/1.1-12/2011  „Подкрепа за деинституционализация на социални институции, предлагащи услуги за деца в риск”</w:t>
              <w:br/>
              <w:t>Въпросът ни е - има ли някакво изискване към броя на спалните комплекти, комплектите за хранене и посудата, които да бъдат заложени?</w:t>
              <w:br/>
              <w:t>Поздрав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яма конкретно изискване към броя на спалните комплекти, посудата и комплектите за хранени. Кандидатът следва да съобрази тази бройка с броя на потребителите на услугата и техните нужди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3:00Z</dcterms:created>
  <dc:creator>HristovI</dc:creator>
  <dc:description/>
  <cp:keywords/>
  <dc:language>en-US</dc:language>
  <cp:lastModifiedBy>BonchevaS</cp:lastModifiedBy>
  <dcterms:modified xsi:type="dcterms:W3CDTF">2011-06-17T08:43:00Z</dcterms:modified>
  <cp:revision>2</cp:revision>
  <dc:subject/>
  <dc:title/>
</cp:coreProperties>
</file>