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  <w:br/>
              <w:t xml:space="preserve">Бих искал да Ви запозная с нашия казус и да задам няколко въпроса. </w:t>
              <w:br/>
              <w:t xml:space="preserve">Живея в стар панелен блок във Плевен. От миналата година живущите във входа събираме пари за наложителен ремонт на общите части. Сградата, обаче, се нуждае и от други спешни ремонти, които не са по паричните възможностите на живущите. </w:t>
              <w:br/>
              <w:t xml:space="preserve">Оттук тръгна нашата идея за кандидатстване по тази програма, като предполагам, че попадаме в приоритетна ос 1.2 Жилищна политика. </w:t>
              <w:br/>
              <w:t xml:space="preserve">В тази връзка имам следните въпроси: </w:t>
              <w:br/>
              <w:t xml:space="preserve">1. Какви са точните изисквания към кандидатстващите? </w:t>
              <w:br/>
              <w:t xml:space="preserve">2. Какъв е пакета документи, с които трябва да се кандидатства? </w:t>
              <w:br/>
              <w:t>3. Кога е по-голям шанса даден проект да бъде одобрен - когато кандидатурата е на един вход от дадена сграда или когато кандидатурата е от името на цялата сграда?</w:t>
              <w:br/>
              <w:t xml:space="preserve">4. Има ли някакъв процент на собствено финансиране </w:t>
              <w:br/>
              <w:br/>
              <w:t xml:space="preserve">Благодаря предварително. </w:t>
              <w:br/>
              <w:br/>
              <w:t xml:space="preserve">Поздрави, </w:t>
              <w:br/>
              <w:t>Николай Пътев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ъм настоящия момент в рубрика "Предстоящи търгове" е публикуван проект на Изисквания за кандидатстване по схема BG161PO001/1.2-01/2011 "Подкрепа за енергийна ефективност в многофамилни жилищни сгради". Схемата предстои да бъде официално публикувана на 30 юни 2011 г. Конкретен бенефициент по схемата е Дирекция "Жилищна политика" на МРРБ, предвид компетенциите й в провеждането на жилищната политика в България. Конкретният бенефициент ще може да подаде проектно предложение за финансиране по ОПРР, насочено към обновяване на многофамилни жилищни сгради на територията на градските агломерации.</w:t>
              <w:br/>
              <w:br/>
              <w:t>След одобряване на проектното предложение и сключване на договор за предоставяне на безвъзмездна финансова помощ ще бъдат оповестени и конкретните условия, начини и срокове за подаване на заявления от страна на собствениците за обновяване на многофамилни жилищни сгради. За повече информация моля да следите интернет страницата на УО на ОПРР www.bgregio.eu и на МРРБ www.mrrb.government.bg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  <w:br/>
              <w:t xml:space="preserve"> </w:t>
              <w:br/>
              <w:t>Имам въпрос, свързан със схемата, по която ще се о тпуска финансиране за саниране на жилищни блокове. Въпросът ми е, следния - част от санирането на блоковете е свързано с направа на външна топлоизолация, ако в един блок, част от собствениците вече са си направили такава, допустимо ли е „сдружението на собствениците” от този блок, да кандидатства за финансиране?</w:t>
              <w:br/>
              <w:t xml:space="preserve"> </w:t>
              <w:br/>
              <w:t>С уважение,</w:t>
              <w:br/>
              <w:t>Павлина Ветрилова</w:t>
              <w:br/>
              <w:t>Консултант "Европейски програми"</w:t>
              <w:br/>
              <w:t xml:space="preserve">  </w:t>
              <w:br/>
              <w:t>ЕВРО ПРОГРАМИ ЕООД</w:t>
              <w:br/>
              <w:t>София 1301, ул. Позитано 9А, бл.7, ет.1, офис 26</w:t>
              <w:br/>
              <w:t>тел.: 02 483 05 28, 0887 63 41 23</w:t>
              <w:br/>
              <w:t xml:space="preserve">e-mail: office@evroprogrami.com  </w:t>
              <w:br/>
              <w:t>www.evroprogrami.com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ж предходния отговор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  <w:br/>
              <w:t>искам да попитам относно оперативна програма "Регионално развитие" относно саниране на сгради, важи ли са двуфамилни сгради. Къде по-точно мога да се информирам за изискванията и необходимите документи. Също така прочитам, че програмата важи и за периферните райони покрай големи градски центрове.</w:t>
              <w:br/>
              <w:t>По точно се интересуваме за с.Владая/София/ и дали можем да се включим в тази програма, какви са изискванията и критериите за кандидатстване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ъм настоящия момент в рубрика "Предстоящи търгове" е публикуван проект на Изисквания за кандидатстване по схема BG161PO001/1.2-01/2011 "Подкрепа за енергийна ефективност в многофамилни жилищни сгради". Схемата предстои да бъде официално публикувана на 30 юни 2011 г. Конкретен бенефициент по схемата е Дирекция "Жилищна политика" на МРРБ, предвид компетенциите й в провеждането на жилищната политика в България. Конкретният бенефициент ще може да подаде проектно предложение за финансиране по ОПРР, насочено към обновяване на многофамилни жилищни сгради на територията на градските агломерации.</w:t>
              <w:br/>
              <w:br/>
              <w:t>След одобряване на проектното предложение и сключване на договор за предоставяне на безвъзмездна финансова помощ ще бъдат оповестени и конкретните условия, начини и срокове за подаване на заявления от страна на собствениците за обновяване на многофамилни жилищни сгради. За повече информация моля да следите интернет страницата на УО на ОПРР www.bgregio.eu и на МРРБ www.mrrb.government.b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6:00Z</dcterms:created>
  <dc:creator>HristovI</dc:creator>
  <dc:description/>
  <cp:keywords/>
  <dc:language>en-US</dc:language>
  <cp:lastModifiedBy>BonchevaS</cp:lastModifiedBy>
  <dcterms:modified xsi:type="dcterms:W3CDTF">2011-06-17T08:48:00Z</dcterms:modified>
  <cp:revision>4</cp:revision>
  <dc:subject/>
  <dc:title/>
</cp:coreProperties>
</file>