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при обявяване на 1 процедура с 2 обособени позиции - 1. изготвяне на ИПГВР и 2. изготвяне на екологична оценк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рвата позиция да бъде обявена на приниципа на икономически най-изгодна оферта, а втората позиция - на най-ниска цен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 на ОПРР счита, че технолигично това не може да се осъществи в обявлението и ако бенефициентът желае 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ви по този начин се препоръчва обявяване на 2 процедури на най-високия праг, т.е. като открити процедур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 пак, ако бенефициентът желае, може да направи запитване до АОП, в чиито компетенции е да предоставят методичес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зания по прилагането на ЗОП/НВМО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следва да се процедира с авторското право на действащите ПУП-ове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 не се ангажира да даде еднозначен отговор по този въпрос, тъй ка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ябва да се провери всеки конкретен случай, в зависимост от клаузите на договора със съответния изпълнител на ПУ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учаите, когато авторските права са били прехвърлени на възложителя съгласно договора, следва да с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 процедура по реда на ЗОП/НВМО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поръчваме, при необходимост, да бъде изпратен договорът с изпълнителя на действащия ПУП до УО, за преценка 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ретния случа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33:00Z</dcterms:created>
  <dc:creator>HristovI</dc:creator>
  <dc:description/>
  <cp:keywords/>
  <dc:language>en-US</dc:language>
  <cp:lastModifiedBy>BonchevaS</cp:lastModifiedBy>
  <dcterms:modified xsi:type="dcterms:W3CDTF">2011-07-11T08:33:00Z</dcterms:modified>
  <cp:revision>2</cp:revision>
  <dc:subject/>
  <dc:title/>
</cp:coreProperties>
</file>