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ър ден!Ако може да посочите кои са актуалните нормативни документи ,касаещи екипите за управление на проекти по ОПРР.Общински служители,ангажирани в екип граждански или втори трудов договор е по-правилно да сключат и какви ограничения има във възнаграждението,което могат да получават?Благодаря за вниманието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нефициентите следва да спазват действащата нормативна уредба в страната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 на ОПР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 "ПРР"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носно: отговор на поставени въпроси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и Господа/Госпожи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ъв връзка с изпратени въпроси до ГД "ПРР" свързани с възникнали въпроси при  изпълнение на договор по схема за предоставяне на безвъзмездна финансова помощ BG161PO001/1.1-09/2010 на 05. 04. 2011 г. и 17. 05 2011 г., до момента отговор на поставените въпроси не е получе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я, да ни уведомите ако по проекти, които се изпълняват, писмени становища не се дават, какъв е пътя за получаване на писмено становище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Уважени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лия Минче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. експерт "Оперативни програми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илистр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въпроси, възникнали при изпълнение на договори, следва да се обръщате към съответния регионален отдел на УО на ОПРР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в връзка с изпълнението на проектно предложение № BG161PO001-1.4.05-0011 «Изграждане на парк за отдих, спорт и развлечение «Казармите» гр. Севлиево», по дейност 1 «Организация и управление на проекта», имаме следният въпрос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оже ли служител на Община Севлиево, който е строителен техник, специалност „Архитектура и строителство” с дългогодишен опит по специалността и опит в изпълнението и отчитането на проекти, но със средно-специално образование да заеме длъжността технически сътрудник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разпоредбите на чл. 2(3), т. 1 Постановление на Министерски съвет 194 от 13 август 2007 г., членовете на екипите трябва да притежават минимална образователно-квалификационна степен "бакалавър" в пряко свързана с конкретната им роля в екипа област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DimitrovaTs</cp:lastModifiedBy>
  <dcterms:modified xsi:type="dcterms:W3CDTF">2011-07-22T14:06:00Z</dcterms:modified>
  <cp:revision>69</cp:revision>
  <dc:subject/>
  <dc:title/>
</cp:coreProperties>
</file>