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казвам се Рени Георгиева от Костинброд.</w:t>
              <w:br/>
              <w:t>Въпросът ми е : При положение,че има желаещи да се възползват от схемата "Подкрепа за енергийна ефективност в многофамилни жилищни сгради",защо програмата е ограничена до 36 общини,в които Костинброд не влиза,а не е до територията на цялата стра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з този програмен период схемата "Подкрепа за енергийна ефективност в многофамилни жилищни сгради" ще се реализира в 36 градски центрове съгласно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На последното Общо събрание на етажната собственост на жилищната ни сграда беше обсъдено възможността да се кандидатства по схемата за подкрепа за енергийна ефективност в многофамилни жилищни сгради, част от Приоритет 1/Операция 1.2 Жилищна политика, тъй като се налага ремонт на покрив, а и сградата е доста стара, така че вграждането на допълнителни мерки за енергийна ефективност също е нужно. Проблемът е, че разполагаме с доста ограничен бюджет и ни интересува в случай, че направим обследване за енергийна ефективност съгл. чл. 16 от Закона за енергийната ефективност, и мерките които ни бъдат предписани ни се сторят непосилни за изпълнение дори като се има предвид, че ще получим 50% финансиране по схемата. Тъй като обследването би следвало да е изцяло покрито от оперативната програма, то ще бъде ли покрито дори и в случай, че в последствие се вземе решение да се подават документи за конкурса?</w:t>
              <w:br/>
              <w:t>Другият въпрос ни е, в сградата живеят предимно пенсионери и има и инвалиди 1ва група, дали има някакви облекчения предвидени в схемата за тях?</w:t>
              <w:br/>
              <w:t>Благодаря предварително за информацията!</w:t>
              <w:br/>
              <w:t>Атанас Нено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ми и Господа,</w:t>
              <w:br/>
              <w:t>Бих желал да отправя следния коментар и искане за разяснение по схема:</w:t>
              <w:br/>
              <w:t>BG161PO001/1.2-01/2011 „Подкрепа за енергийна ефективност в многофамилни жилищни сгради”</w:t>
              <w:br/>
              <w:t>От проекто изискванията става ясно, че конкретен бенефициент е дирекция „Жилищна политика”към МРРБ. Не става обаче ясно, по какъв начин етажните собствености/ многофамилните жилища ще получат финансиране за мерките по енергийна ефективност. Те ще кандидатстват чрез Общината, директно към МРРБ или ще бъдат подбрани по друг начин? На кой етап ще бъдат избрани изпълнители, етажните собствености ще имат ли участие при избора им и ще завършат ли всички процедури в рамките на настоящия строителен сезон или самото строителство ще се извършва през следващите години?</w:t>
              <w:br/>
              <w:t>Благодаря предварително за внасянето на яснота по процедурите, които предстоят за реализиране на схемата.</w:t>
              <w:br/>
              <w:t>Виктор Стоянов,</w:t>
              <w:br/>
              <w:t>Представител на етажна собственост, гр.Соф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 xml:space="preserve">Искам да попитам нещо относно Изискванията за кандидатстване, къде е посочена по-подробно информацията за:    Допустимост на кандидатите и партньорите, т.е   организациите, които биха могли да кандидатстват за отпускане на безвъзмездна финансова помощ (5.3.1),  /Може би я има, но аз лично не успях да я открия/..А за другите два критерия видях по-подробно инфо-Допустимост на дейностите, Допустимост на разходит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br/>
              <w:t>Възможно ли е да кандидатстваме по  BG161PO001/1.2-01/2011 ”Подкрепа за енергийна ефективност в многофамилни жилищни сгради” ако сме регистрирана етажна собственост или трябва задължително да сме регистрирани като асоциация на многофамилни жилищни сгради или сдружение?</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Как, по какъв начин, с какви документи и къде сдруженията на етажните собственици ще заявяват своите кандидатури?</w:t>
              <w:br/>
              <w:t>2. Кой ще ги организира и информира по места?</w:t>
              <w:br/>
              <w:t>3. Каква е ролята на общинските администрации по тази мярка?</w:t>
              <w:br/>
              <w:t>Milena Pencheva, chief expert Ecology and Energy efficiency,</w:t>
              <w:br/>
              <w:t>Building-investment action and Ecology,</w:t>
              <w:br/>
              <w:t>Smolyan Municipality, 4700 Smolyan, 12 Bulgaria Blvd.</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относно допустимостта за кандидатстване по</w:t>
              <w:br/>
              <w:t>BG161PO001/1.2-01/2011 „Подкрепа за енергийна ефективност в</w:t>
              <w:br/>
              <w:t>многофамилни жилищни сгради” ме интересува какво се визира под градски център? ... дали се допускат за участие жилищни сгради само на територията на Силистра? или се допускат за участие и тези в населените места, влизащи в обхвата на община Силистра? Запитването е за с.Калипетрово, общ.Силистра. Благодаря В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br/>
              <w:t>имам следния въпрос - по мярка за саниране на жилищни сгради по оперативна програма "Регионално развитие"</w:t>
              <w:br/>
              <w:t>може ли да се кандидаства самостоятелно /сменям си дограма/ иако да  какво е необходимо да се направи.</w:t>
              <w:br/>
              <w:t>Благодаря предварително за отговора.</w:t>
              <w:br/>
              <w:t>Милена Грамовска</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пиша ви от гр.Свищов, днес се запознах обстойно с програмата за получаване на безвъзмездна финансова помощ за подобряване енергийната ефективност на сгради.</w:t>
              <w:br/>
              <w:t>Моят въпрос е следният: мога ли да участвам по тази програма за саниране на къща или тя е само за жилищни блокове и апартаменти.</w:t>
              <w:br/>
              <w:t>Благодаря ви предварително.</w:t>
              <w:br/>
              <w:t>Поздрави Станислав Иванов                                                                       гр.Свищов  20.07.2011г.</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страницата на МРРБ са публикувани телефони за информация и въпроси на граждани, свързани със схемата: тел. 02 9405 415 – СНЕЖАНА АЛЕКСИЕВА, държавен експерт 02 9405 417 – ЕЛЕНА АНТОВА, главен експерт"</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1-07-22T14:12:00Z</dcterms:modified>
  <cp:revision>45</cp:revision>
  <dc:subject/>
  <dc:title/>
</cp:coreProperties>
</file>