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>живея на ул. "Струга". От почти две години от подхода откъм ул." Струга" 21 откъдето всички живущи с адреси: "Струга" 21,23,25,27,29,31,33 и 35  минавахме за да стигнем до входовете си е затворен, най- вероятно с разрешение на Община Варна.</w:t>
              <w:br/>
              <w:t>В подблоковото пространство на ул."Струга" 21 беше изграден супермаркет CBA, успоредно с който бе затворена ул. Струга и оградени прилежащите площи пред входове - "Струга " 21,23 и 25.</w:t>
              <w:br/>
              <w:br/>
              <w:t>Моля за проверка на място, редно ли е това?</w:t>
              <w:br/>
              <w:t xml:space="preserve"> </w:t>
              <w:br/>
              <w:t>Тръгвам по каналния ред:</w:t>
              <w:br/>
              <w:t>-имейл;</w:t>
              <w:br/>
              <w:t>-телевизия;</w:t>
              <w:br/>
              <w:t>-съд;</w:t>
              <w:br/>
              <w:br/>
              <w:t>Изпращам снимки, за да придобиете представа за какво става въпрос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менатите интервенции не се осъществяват в рамките на оперативната програма и не се финансират по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>тъй като в момента в гр. Варна върви изграждане на южното платно на бул. "Левски", който ще свързва бул. "Цар Освободител" с бул. "Сливница" искам да попитам следното:</w:t>
              <w:br/>
              <w:t>1)днес гледах проекта по който работят служителите на "Хидрострой" и установих, че пространството пред входовете на ул. "Струга" 21, 23 и 25 остава така както е сега, което за мен е нередно;</w:t>
              <w:br/>
              <w:t>Не може работата по такъв голям проект да бъде свършена на 70 %.</w:t>
              <w:br/>
              <w:t>2)По проект бордюра е на около 3 метра пред вход 27, тротоара ще бъде1,50 м. от бордюра назад към входа, което означава, че 1, 50м./от входа към булеварда/ остават така както са сега:</w:t>
              <w:br/>
              <w:t>Моля за възможна най-бърза проверка!</w:t>
              <w:br/>
              <w:t>3)пак по проект нивото пред "Струга" 27 ще бъде вдигнато с 40 см., което пък означава, че ще бъде затворен входа на жилищната сграда или пък водата от дъждовете ще влиза във самия вход;</w:t>
              <w:br/>
              <w:t>Тези проблеми стоят пред всички входове - 9 входа с по 11 етажа.</w:t>
              <w:br/>
              <w:t>Отново изпращам снимки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менатите интервенции не се осъществяват в рамките на оперативната програма и не се финансират по ОПР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1-07-22T14:15:00Z</dcterms:modified>
  <cp:revision>36</cp:revision>
  <dc:subject/>
  <dc:title/>
</cp:coreProperties>
</file>