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-жо/Г-не,</w:t>
              <w:br/>
              <w:t>Имам няколко въпроса относно кандидатстването за безвъзмездно финансиране на проекти свързани с устойчивото развитие на туризма в България.</w:t>
              <w:br/>
              <w:t>Спортен клуб Bas Sporting състави проект за създаване на велотрасета в планина Плана. Проектът представлява интерес за община Панчарево. От общината изявиха желание да помогнат, но не е ясно по какъв начин става кандидатстването за безвъзмездно финансиране. Съоветно въпросите ми са:</w:t>
              <w:br/>
              <w:t>1. По какъв начин бихме могли да кандидатстваме по Оперативна програма "Регионално Развитие"?</w:t>
              <w:br/>
              <w:t>2. Какво се очаква от община Панчарево?</w:t>
              <w:br/>
              <w:t>3. Има ли други програми по които можем да кандидатстваме?</w:t>
              <w:br/>
              <w:t xml:space="preserve"> </w:t>
              <w:br/>
              <w:t>Благодаря</w:t>
              <w:br/>
              <w:t>Силвия Калч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линия на ОПРР бяха публикувани две схеми за предоставяне на безвъзмездна финансова помощ, насочени към подкрепа за развитието на природни, културни и исторически атракции, с бенефициенти общини. Схемите бяха публикувани през 2009 и 2010 г. и към момента средствата вече са изчерпани. Съгласно Индикативната годишна работна програма за предстоящите процедури по ОПРР за 2011 г. не се предвижда публикуването на нови схеми с подобен обхва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8-01T14:30:00Z</dcterms:modified>
  <cp:revision>73</cp:revision>
  <dc:subject/>
  <dc:title/>
</cp:coreProperties>
</file>