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6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4"/>
        <w:gridCol w:w="4848"/>
      </w:tblGrid>
      <w:tr>
        <w:trPr>
          <w:trHeight w:val="76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дами/господа,</w:t>
              <w:br/>
              <w:t>Обръщаме се към вас с въпрос възможно ли е да проверим резултатите от оценките на проекта, с който кандидатствахме по схема "Подкрепа и промотиране на иновативни културни събития". За съжаление, ние сме в резервите и бихме желали да видим пропуските и недостатъците, които да имаме предвид при евентуално бъдещо кандидатстване. За нас от изключителна важност са  коментарите на оценителите, от които най-добре могат да се направят изводи за стойността на проекта.</w:t>
              <w:br/>
              <w:t>Предварително благодарим за съдействието. Молим ви да ни отговорите за начините, по които това е възможно да стане.</w:t>
              <w:br/>
              <w:t>Приятен ден</w:t>
              <w:br/>
              <w:t>Поздрави</w:t>
              <w:br/>
              <w:t>Ив. Боте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исма от  15/07/2011 г. всички кандидати по настоящата схема бяха уведомени за резултатите от оценката на проектните предложения. В случай че Ви е необходима по-подробна информация моля да изпратите официално писмо до Ръководителя на УО на ОПРР като посочите съответно и името на кандида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1-08-01T14:30:00Z</dcterms:modified>
  <cp:revision>57</cp:revision>
  <dc:subject/>
  <dc:title/>
</cp:coreProperties>
</file>