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br/>
              <w:t xml:space="preserve">- Имаме въпрос във връзка с избора на екип за организация и управление на проекта. Съгласно Насоките ръководителят на екипа трябва да отговаря на изискванията от ПМС 194 - </w:t>
              <w:br/>
              <w:t>1. да има завършена степен "магистър"в област на висшето образование, свързана с естеството на проекта</w:t>
              <w:br/>
              <w:t>2. да има най-малко 5 години професионален опит, от които най-малко 3 години опит в управлението на проекти</w:t>
              <w:br/>
              <w:t>3. да притежава технически познания в областта на съответния ивфраструктурен сектор и др.</w:t>
              <w:br/>
              <w:t>По настоящата схема ще бъдат финансирани - реконструкция/обновяване и оборудване на общински лечебни заведения.</w:t>
              <w:br/>
              <w:t>Поради спецификата на проектите и допустимите за финансиране дейности - област медицина и медицинска апаратура, то би било удачно ръководител на екипа да бъде специалист или с медицинско образование или физик, инженер медицинска апаратура. Тези специалисти, работейки в болници или медицински центрове, обикновено нямат опит в управление на проекти.</w:t>
              <w:br/>
              <w:t>Ако пък специалист с инженерно или икономическо образование бъде предложен за ръководител, то той обикновено няма никакви познания в област медицина?!</w:t>
              <w:br/>
              <w:t xml:space="preserve">- Въпросът ни е - Как да се реши този проблем и възможно ли е да се допусне ръководителят да е с медицинско образование или физик - медицинска апаратура , въпреки че няма опит в управлението на проекти? </w:t>
              <w:br/>
              <w:t xml:space="preserve">-  Допустимо ли е освен екип за организация и управление на проекта (служители от общината и КОЦ)- бюджет 1 - Допустими разходи за организация и управление; </w:t>
              <w:br/>
              <w:t>да се проведе процедура за избор на фирма за управление - 4.4 Други външни услуги - разходи за управление на проекта?</w:t>
              <w:br/>
              <w:br/>
              <w:t>- В бюджета следва ли да се включи пълната стойност на СМР по проекта, въпреки че около 85 % ще бъдат финансирани от собствен принос, или само тази част от СМР, които се предложени за финансиране по схемата?</w:t>
              <w:br/>
              <w:br/>
              <w:t>КОЦ Пловдив</w:t>
              <w:br/>
              <w:t>община Пловди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зададен след крайния срок за задаване на въпроси по схемата (не по-късно от 21 дни преди съответния краен срок за подаване на проектни предлож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br/>
              <w:t>Имаме няколко въпроса във връзка с бюджета на проекта:</w:t>
              <w:br/>
              <w:br/>
              <w:t>1. Във II - Допустими разходи за строителство -</w:t>
              <w:br/>
              <w:t>Тъй като ще кандидатстваме с пълен проект за изграждане на лъчезащитен комплекс и по-голяма част от сумата по КСС ще бъде осигурена от собствен принос коя сума трябва да бъде включена -</w:t>
              <w:br/>
              <w:t xml:space="preserve">само тази, която е предвидена за финансиране по схемата или цялата сума - сумата от КСС за целия проект? </w:t>
              <w:br/>
              <w:t>Или собствения принос трябва да се включи в отделна страница от бюджета</w:t>
              <w:br/>
              <w:t>Важи ли това също и за КСС и анализ на цените по ресурси които трябва да се представи - едно цяло, пълно КСС и анализ за целия проект или разделени по собствен принос и по схемата?</w:t>
              <w:br/>
              <w:t xml:space="preserve"> 2. Трябва ли да представим Декларация за собствения принос?  </w:t>
              <w:br/>
              <w:br/>
              <w:t>КОЦ Пловдив</w:t>
              <w:br/>
              <w:t>община Пловди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зададен след крайния срок за задаване на въпроси по схемата (не по-късно от 21 дни преди съответния краен срок за подаване на проектни предлож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1:00Z</dcterms:created>
  <dc:creator>HristovI</dc:creator>
  <dc:description/>
  <cp:keywords/>
  <dc:language>en-US</dc:language>
  <cp:lastModifiedBy>DimitrovaTs</cp:lastModifiedBy>
  <dcterms:modified xsi:type="dcterms:W3CDTF">2011-08-01T14:31:00Z</dcterms:modified>
  <cp:revision>27</cp:revision>
  <dc:subject/>
  <dc:title/>
</cp:coreProperties>
</file>