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Бих искал да Ви запозная с нашия казус и да задам няколко въпроса. </w:t>
              <w:br/>
              <w:t xml:space="preserve">Живея в стар панелен блок във Плевен. От миналата година живущите във входа събираме пари за наложителен ремонт на общите части. Сградата, обаче, се нуждае и от други спешни ремонти, които не са по паричните възможностите на живущите. </w:t>
              <w:br/>
              <w:t xml:space="preserve">Оттук тръгна нашата идея за кандидатстване по тази програма, като предполагам, че попадаме в приоритетна ос 1.2 Жилищна политика. </w:t>
              <w:br/>
              <w:t xml:space="preserve">В тази връзка имам следните въпроси: </w:t>
              <w:br/>
              <w:t xml:space="preserve">1. Какви са точните изисквания към кандидатстващите? </w:t>
              <w:br/>
              <w:t xml:space="preserve">2. Какъв е пакета документи, с които трябва да се кандидатства? </w:t>
              <w:br/>
              <w:t>3. Кога е по-голям шанса даден проект да бъде одобрен - когато кандидатурата е на един вход от дадена сграда или когато кандидатурата е от името на цялата сграда?</w:t>
              <w:br/>
              <w:t xml:space="preserve">4. Има ли някакъв процент на собствено финансиране </w:t>
              <w:br/>
              <w:br/>
              <w:t xml:space="preserve">Благодаря предварително. </w:t>
              <w:br/>
              <w:br/>
              <w:t xml:space="preserve">Поздрави, </w:t>
              <w:br/>
              <w:t>Николай Път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схема схема BG161PO001/1.2-01/2011 „Подкрепа за енергийна ефективност в многофамилни жилищни сгради”  е дирекция Жилищна политика в Министерството на регионалното развитие, която е отговорна за прилагането на жилищната политика в Р.България и има ангажимент да подаде проектно предложение до 31.01.2012 г. След неговото одобрение през 2012 г. дирекция Жилищна политика ще оповести условията, реда и сроковете за подаване на заявления от страна на заинтересованите страни (сдружения на собствениците), регистрирани по Закона за управление на етажната собственост, за обновяване на жилищни сгради.</w:t>
              <w:br/>
              <w:br/>
              <w:t>На страницата на МРРБ са публикувани телефони за информация и въпроси на граждани, свързани със схемата: тел. 02 9405 415 – СНЕЖАНА АЛЕКСИЕВА, държавен експерт 02 9405 417 – ЕЛЕНА АНТОВА, главен експерт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8-01T14:32:00Z</dcterms:modified>
  <cp:revision>48</cp:revision>
  <dc:subject/>
  <dc:title/>
</cp:coreProperties>
</file>