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дравейте,</w:t>
              <w:br/>
              <w:t>интересувам се дали Сдружение с нестопанска цел в обществена полза регистрирано по ЗЮЛНЦ може да кандидатства по някоя от мярките на програмата и по коя за реставрация на църква-паметник на културата с национално значение в с.Люти брод община Мездра.Сдружението е регистрирано и по закона за меценатството като организация подпомагаща културата и има писменото съгласие на Община Мездра и Врачанска митрополия-Собственик на обекта за извършване на реставрацията.</w:t>
              <w:br/>
              <w:t xml:space="preserve"> </w:t>
              <w:br/>
              <w:t>Благодаря Ви предварително.</w:t>
              <w:br/>
              <w:t xml:space="preserve"> </w:t>
              <w:br/>
              <w:t>Николай Маринов</w:t>
              <w:br/>
              <w:t>Председател на УС на Сдружение "Историческа пробуда"</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Приоритетна ос 3 по Оперативна програма "Регионално развитие" (ОПРР) е насочена към устойчиво развитие на туризма, а конкретно операция 3.1 към подобряване на туристическата инфраструктура. Потенциалните кандидати по тази операция са общини на територията на Република България. До настоящия момент Управляващият орган на ОПРР е публикувал 2 схеми за предоставяне на безвъзмездна финансова помощ с бенефициенти общини. </w:t>
            </w:r>
            <w:r>
              <w:rPr>
                <w:rFonts w:cs="Arial" w:ascii="Arial" w:hAnsi="Arial"/>
                <w:b/>
                <w:bCs/>
                <w:sz w:val="20"/>
                <w:szCs w:val="20"/>
              </w:rPr>
              <w:t>Обектите на интервенция</w:t>
            </w:r>
            <w:r>
              <w:rPr>
                <w:rFonts w:cs="Arial" w:ascii="Arial" w:hAnsi="Arial"/>
                <w:sz w:val="20"/>
                <w:szCs w:val="20"/>
              </w:rPr>
              <w:t xml:space="preserve"> по схемите следваше да са недвижими културни ценности (</w:t>
            </w:r>
            <w:r>
              <w:rPr>
                <w:rFonts w:cs="Arial" w:ascii="Arial" w:hAnsi="Arial"/>
                <w:b/>
                <w:bCs/>
                <w:sz w:val="20"/>
                <w:szCs w:val="20"/>
              </w:rPr>
              <w:t>общинска или държавна собственост</w:t>
            </w:r>
            <w:r>
              <w:rPr>
                <w:rFonts w:cs="Arial" w:ascii="Arial" w:hAnsi="Arial"/>
                <w:sz w:val="20"/>
                <w:szCs w:val="20"/>
              </w:rPr>
              <w:t>) съгласно Закона за културното наследство и да бъдат включени в Националния регистър на недвижимите културни ценности на Националния институт за недвижимо културно наследство. За съжаление към настоящия момент средствата за подкрепа за туристически атракции са изчерпани. Съгласно Индикативната годишна работна програма за предстоящи процедури по ОПРР за 2011 г., не се очаква публикуването на други подобни схеми за предоставяне на безвъзмездна финансова помощ.</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DimitrovaTs</cp:lastModifiedBy>
  <dcterms:modified xsi:type="dcterms:W3CDTF">2011-08-12T10:59:00Z</dcterms:modified>
  <cp:revision>75</cp:revision>
  <dc:subject/>
  <dc:title/>
</cp:coreProperties>
</file>