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br/>
              <w:t>Община Айтос е в процес на подготовка на проектно предложение по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 Имаме следните въпроси: Общата стойност на нашето проектно предложение надвишава максималната стойност спусната по схемата за изграждане на Защитено жилище /413 685, 29 лв./ с около 60 000 лв. Допустимо ли е, ако разликата в сумите остане за сметка на общината?  Ако е допустимо къде в бюджета трябва да опишем тези пари? Необходимо ли Ви е решение на Общински съвет за това съфинансиране на етап кандидатстване?</w:t>
              <w:br/>
              <w:t xml:space="preserve">Ваня Петкова - н-к отдел "ИДРР" </w:t>
              <w:br/>
              <w:t>Община Айтос</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аксималната стойност на проектните предложения по схемата следва да е в размера, определен в таблицата по т. 5.1.2.3 от Изискванията за кандидатстване.За община Айтос максималната стойност на </w:t>
            </w:r>
            <w:r>
              <w:rPr>
                <w:rFonts w:cs="Arial" w:ascii="Arial" w:hAnsi="Arial"/>
                <w:b/>
                <w:bCs/>
                <w:sz w:val="20"/>
                <w:szCs w:val="20"/>
              </w:rPr>
              <w:t xml:space="preserve">разходите, описани в бюджета </w:t>
            </w:r>
            <w:r>
              <w:rPr>
                <w:rFonts w:cs="Arial" w:ascii="Arial" w:hAnsi="Arial"/>
                <w:sz w:val="20"/>
                <w:szCs w:val="20"/>
              </w:rPr>
              <w:t>не следва да надвишава 413 685,29 лв.</w:t>
              <w:br/>
              <w:br/>
              <w:t>С оглед да не бъде надвишен определеният максимален размер на проекта, общината може да не включи определени разходи в бюджета като например: разходите за подготовка на проектното предложение като разходи за изготвяне на работни проекти, анализ на цени, изготвяне на формуляр за кандидатстване, за разработване на тръжна документация или разходите за човешки ресурси. В този случай е необходимо да опишете във формуляра за кандидатстване, че съответните разходи са за сметка на общината, но не са включени за възстановяване в бюджета, КСС или ТС към проект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11:00Z</dcterms:created>
  <dc:creator>HristovI</dc:creator>
  <dc:description/>
  <cp:keywords/>
  <dc:language>en-US</dc:language>
  <cp:lastModifiedBy>DimitrovaTs</cp:lastModifiedBy>
  <dcterms:modified xsi:type="dcterms:W3CDTF">2011-08-12T11:00:00Z</dcterms:modified>
  <cp:revision>21</cp:revision>
  <dc:subject/>
  <dc:title/>
</cp:coreProperties>
</file>