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ъде бих могла да намеря детайлна информация за програма "Подкрепа за енергийна ефективност в многофамилни жилищни сгради" - условия за участие, необходими документи, срокове и т.н.? Искаме да кандидатстваме по програмата..</w:t>
              <w:br/>
              <w:t>Благодаря предварително.</w:t>
              <w:br/>
              <w:t>Поздрави,</w:t>
              <w:br/>
              <w:t>Силвия Янчева</w:t>
              <w:br/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кретен бенефициент по схема схема BG161PO001/1.2-01/2011 „Подкрепа за енергийна ефективност в многофамилни жилищни сгради”  е дирекция Жилищна политика в Министерството на регионалното развитие, която е отговорна за прилагането на жилищната политика в Р.България и има ангажимент да подаде проектно предложение до 31.01.2012 г. След неговото одобрение през 2012 г. дирекция Жилищна политика ще оповести условията, реда и сроковете за подаване на заявления от страна на заинтересованите страни (сдружения на собствениците), регистрирани по Закона за управление на етажната собственост, за обновяване на жилищни сгради.</w:t>
              <w:br/>
              <w:br/>
              <w:t>На страницата на МРРБ /http://www.mrrb.government.bg/index.php?do=notice&amp;id=2979/ са публикувани телефони за информация и въпроси на граждани, свързани със схемата: тел. 02 9405 415 – СНЕЖАНА АЛЕКСИЕВА, държавен експерт 02 9405 417 – ЕЛЕНА АНТОВА, главен експерт"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3:08:00Z</dcterms:created>
  <dc:creator>HristovI</dc:creator>
  <dc:description/>
  <cp:keywords/>
  <dc:language>en-US</dc:language>
  <cp:lastModifiedBy>BonchevaS</cp:lastModifiedBy>
  <dcterms:modified xsi:type="dcterms:W3CDTF">2011-09-03T13:06:00Z</dcterms:modified>
  <cp:revision>49</cp:revision>
  <dc:subject/>
  <dc:title/>
</cp:coreProperties>
</file>