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rFonts w:ascii="Arial" w:hAnsi="Arial" w:cs="Arial"/>
                <w:sz w:val="20"/>
                <w:szCs w:val="20"/>
              </w:rPr>
            </w:pPr>
            <w:r>
              <w:rPr>
                <w:rFonts w:cs="Arial" w:ascii="Arial" w:hAnsi="Arial"/>
                <w:sz w:val="20"/>
                <w:szCs w:val="20"/>
              </w:rPr>
              <w:t>Здравейте,</w:t>
              <w:br/>
              <w:t>Бих искала да запитам по коя от действащите схеми мога да кандидатствам за създаване на университет.</w:t>
              <w:br/>
              <w:t>Благодаря Ви предварително.</w:t>
              <w:br/>
              <w:t>С уважение: Микова</w:t>
            </w:r>
          </w:p>
        </w:tc>
        <w:tc>
          <w:tcPr>
            <w:tcW w:w="522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По Оперативна програма "Регионално развитие" 2007-2013 не се предвиждат схеми за безвъзмедна финансова помощ за създаване на университети, подобен тип дейности принципно са извън обхвата на програмата. Може да потърсите информация за потенциални източници на финансиране на Единния информационен портал eufunds.bg.</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bookmarkStart w:id="0" w:name="OLE_LINK1"/>
            <w:bookmarkEnd w:id="0"/>
            <w:r>
              <w:rPr>
                <w:rFonts w:cs="Arial" w:ascii="Arial" w:hAnsi="Arial"/>
                <w:sz w:val="20"/>
                <w:szCs w:val="20"/>
              </w:rPr>
              <w:t>Здравейте!</w:t>
              <w:br/>
              <w:br/>
              <w:t xml:space="preserve">Бих искала да попитам изпълнявали се нещо по програмата/проекта, която намерих в интернет? </w:t>
              <w:br/>
              <w:t xml:space="preserve">http://www.krushari.bg/files/upload/novini/Analiz_na_potenciala_za_turizam_v.3.pdf </w:t>
              <w:br/>
              <w:br/>
              <w:t>В Добруджа има много обекти, които биха допринесли за развитието на туризма, от там и за цялостното развитие на Добруджа.</w:t>
              <w:br/>
              <w:t>В този документ са описани много от  тях.</w:t>
              <w:br/>
              <w:br/>
              <w:t>Благодаря Ви за отделеното време!</w:t>
              <w:br/>
              <w:t>Хубав ден!</w:t>
              <w:br/>
              <w:br/>
              <w:t>С уважение!</w:t>
              <w:br/>
              <w:t>Диана Димитрова</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кументът Анализ на потенциала на общините Крушари и Тервел за развитие на туризъм е създаден по проект № BG161РО001/4.2-01/2008/010 „Споделяне на успешни европейски практики в алтернативния туризъм - ключ към устойчиво регионално развитие в общините Крушари и Тервел”, финансиран по Оперативна програма "Регионално развитие" 2007-2013 (ОПРР). Изпълнението на препоръките и прилагането на добрите практики, предложени в анализа, не е предмет на проекта по ОПРР и в тази връзка не разполагаме с исканата от Вас информация. Моля да се обърнете към община Крушари за повече информация.</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0:00Z</dcterms:created>
  <dc:creator>HristovI</dc:creator>
  <dc:description/>
  <cp:keywords/>
  <dc:language>en-US</dc:language>
  <cp:lastModifiedBy>BonchevaS</cp:lastModifiedBy>
  <dcterms:modified xsi:type="dcterms:W3CDTF">2011-10-17T14:12:00Z</dcterms:modified>
  <cp:revision>3</cp:revision>
  <dc:subject/>
  <dc:title/>
</cp:coreProperties>
</file>