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опода ,</w:t>
              <w:br/>
              <w:t xml:space="preserve"> </w:t>
              <w:br/>
              <w:t>Приложима ли е мярка "Устойчиво и интегрирано градско развитие"-"Жилищна политика" за реконструкция  на сгради ,които  са с предназначение "Магазин" ,собственост на фирми?</w:t>
              <w:br/>
              <w:t>Ако е приложима, какви документи за кандидатстване са необходими?</w:t>
              <w:br/>
              <w:t xml:space="preserve"> </w:t>
              <w:br/>
              <w:t>Мария Кост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, по операция 1.2 на ОПРР "Жилищна политика" не се допуска реконструкция  на сгради, които  са с предназначение "Магазин" ,собственост на фирми. Целта на операцията е да се осигуря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по-добри условия на живот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гражданите и да се допринесе за социалната интеграция чрез повишаване на жизнения стандарт и общо подобряване на качеството на живот на градските общности от хора в неравностойно и уязвимо положение. Операция 1.2 ще допринесе за изпълнение на мерки за енергийна ефективност в многофамилни жилищни сгради в 36 градски центрове и за 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!</w:t>
              <w:br/>
              <w:t>Фирмата ни се занимава с производство и монтаж на дограми и изолационни мазилки. Проявяваме интерес към проектите за енергийна ефективност, за санирането на жилищните сгради. Бихме искали да ни насочите къде и по какъв начин може да участваме в някои от проектите в Оперативната програма "Регионално развитие" и по-точно "Подкрепа за енергийна ефективност в многофамилни жилищни сгради".</w:t>
              <w:br/>
              <w:t>Освен с участие на обявените търгове, в каква програма може да се включи нашата фирма? Има ли някакъв проект за отпускане на субсидии на фирми, които предлагат продукти и услуги /дограма и изолации/ пряко свързани с енергийната ефективност.</w:t>
              <w:br/>
              <w:t xml:space="preserve">Благодарим предварително за помощта. </w:t>
              <w:br/>
              <w:t>С пожелание за хубав и успешен ден,</w:t>
              <w:br/>
              <w:t>"Берк 2002" ЕО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Оперативна програма "Регионално развитие" 2007-2013 (ОПРР) няма възможност за кандидатстване от страна на частни предприятия, в това число представляваната от Вас фирма. Няма проекти за отпускане на субсидии на фирми, които предлагат продукти и услуги /дограма и изолации/ пряко свързани с енергийната ефективност. Частни предприятия могат да се включат единствено в изпълнението на проекти по ОПРР в сферата на енергийната ефективност, като изпълнители на обществени поръчки, възложени от страна на съответните бенефициенти. </w:t>
              <w:br/>
              <w:br/>
              <w:t>По отношение публикуваната схема BG161PO001/1.2-01/2011 „Подкрепа за енергийна ефективност в многофамилни жилищни сгради”, представляваната от Вас фирма би могла да участва като изпълнител на строително-монтажните работи за изпълнение на мерки за енергийна ефективност в многофамилни жилищни сгради. Възлагането на обществена поръчка за избор на изпълнител на строително-монтажни работи е задължение на конкретния бенефициент дирекция Жилищна политика в Министерството на регионалното развитие. За повече информация може да се обърнете към тях.</w:t>
              <w:br/>
              <w:br/>
              <w:t>На страницата на МРРБ /http://www.mrrb.government.bg/index.php?do=notice&amp;id=2979/ са публикувани телефони за информация и въпроси на граждани, свързани със схемата: тел. 02 9405 415 – СНЕЖАНА АЛЕКСИЕВА, държавен експерт 02 9405 417 – ЕЛЕНА АНТОВА, главен експерт"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00:00Z</dcterms:created>
  <dc:creator>HristovI</dc:creator>
  <dc:description/>
  <cp:keywords/>
  <dc:language>en-US</dc:language>
  <cp:lastModifiedBy>BonchevaS</cp:lastModifiedBy>
  <dcterms:modified xsi:type="dcterms:W3CDTF">2011-10-17T14:04:00Z</dcterms:modified>
  <cp:revision>3</cp:revision>
  <dc:subject/>
  <dc:title/>
</cp:coreProperties>
</file>