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 :георги</w:t>
              <w:br/>
              <w:t>Фамилия :стаматов</w:t>
              <w:br/>
              <w:t>Email :g.stamatov@abv.bg</w:t>
              <w:br/>
              <w:t>Относно :ОП РР</w:t>
              <w:br/>
              <w:t>Teкст :защо най-добрата оперативно програма ОП РР в МРРБ и тя започна да работи бавно и според мен некоректно?!? Защо например не са подписани договорите с кметовете на одобрените общини по Схема 3.1-03/2010 „Подкрепа за развитието на природни, културни и исторически атракции”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говорите с одобрените кандидати по схема 3.1-03/2010 „Подкрепа за развитието на природни, културни и исторически атракции” ще бъдат подписани на 18.10.2011 /вторник/ в гр. София. Отлагането се дължи на постъпила жалба от 08.08.2011 до Административен съд град София с искане за спиране предварителното изпълнение на решение № РД-02-14-1571/22.07.2011 г. на Ръководителя на Управляващия орган на ОПРР. </w:t>
              <w:br/>
              <w:br/>
              <w:t xml:space="preserve">С Определение № 5216/ 26.09.2011 Административен съд град София определи за процесуално недопустимо искането за отмяна на разпореждането, с което е допуснато предварително изпълнение на оспореното решение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0:00Z</dcterms:created>
  <dc:creator>HristovI</dc:creator>
  <dc:description/>
  <cp:keywords/>
  <dc:language>en-US</dc:language>
  <cp:lastModifiedBy>BonchevaS</cp:lastModifiedBy>
  <dcterms:modified xsi:type="dcterms:W3CDTF">2011-10-17T14:06:00Z</dcterms:modified>
  <cp:revision>4</cp:revision>
  <dc:subject/>
  <dc:title/>
</cp:coreProperties>
</file>