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  <w:br/>
              <w:t>Ние сме чуждестранна консултантска фирма, специализирана в изготвянето на мастерпланове, стратегии и услуги за публичния и частния сектор в сферата на туризма.</w:t>
              <w:br/>
              <w:t>Във връзка с  Приоритетна ос 3: «Устойчиво развитие на туризма»Oперация 3.3: «Национален туристически маркетинг»Схема за безвъзмездна финансова помощ:BG161PO001/3.3-01/2008 ”Подкрепа за ефективен национален маркетингна туристическия продукт и подобряване на информационното</w:t>
              <w:br/>
              <w:t>обслужване”Конкретен бенефициент:Министерство на икономиката, енергетиката и туризма,Бюджетна линия: BG 161PO 001/3.3-01/2008бихме искали да получим информация относно следното:</w:t>
              <w:br/>
              <w:t>С оглед на факта, че бенефициент по операцията е Министерството на икономиката, енергетиката и туризма, а от документацията е видно, че разходите за консултантски услуги, изготвянето на стратегии и планове, се считат за преки допустими разходи, под каква форма бихме могли да се включим в операцията и какъв е надлежният ред за това.</w:t>
              <w:br/>
              <w:br/>
              <w:t>Благодаря предварително за предоставената информация.</w:t>
              <w:br/>
              <w:t>KOHL &amp; PARTNER</w:t>
              <w:br/>
              <w:t>Villach · Vienna · Innsbruck · South Tyrol · Munich · Stuttgart · Zurich</w:t>
              <w:br/>
              <w:t>Sofia · Bucharest · Budapest · Skopje · Tirana</w:t>
              <w:br/>
              <w:t>MA Ralitsa Vrabev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ото си на конкретен бенефициент по схема BG161PO001/3.3-01/2008 ”Подкрепа за ефективен национален маркетингна туристическия продукт и подобряване на информационното обслужване” Министерството на икономиката, енергетиката и туризма отговаря за организирането и провеждането на процедури за възлагане на обществени поръчки по сключените договори за безвъзмездна финансова помощ по ОПРР.</w:t>
              <w:br/>
              <w:br/>
              <w:t xml:space="preserve">Представляваната от Вас компания може да се включи в изпълнението на договорите безвъзмездна финансова помощ като изпълнител на обществена поръчка във Вашата сфера на дейност. В тази връзка може да следите интернет страницата на МИЕТ относно обявления за възлагане на обществени поръчки, а информация за сключените договори за БФП по ОПРР с МИЕТ може да видите на сайта а ОПРР www.bgregio.eu, рубрика Договаряне/Финансирани проекти/Приоритетна ос 3/обявления за възлагане на договори по схема схема BG161PO001/3.3-01/2008 ь както и в публичния модул на Информационната система за управление и наблюдение на адрес: http://umispublic.minfin.bg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0:00Z</dcterms:created>
  <dc:creator>HristovI</dc:creator>
  <dc:description/>
  <cp:keywords/>
  <dc:language>en-US</dc:language>
  <cp:lastModifiedBy>BonchevaS</cp:lastModifiedBy>
  <dcterms:modified xsi:type="dcterms:W3CDTF">2011-10-17T14:08:00Z</dcterms:modified>
  <cp:revision>5</cp:revision>
  <dc:subject/>
  <dc:title/>
</cp:coreProperties>
</file>