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дравейте, </w:t>
              <w:br/>
              <w:t>Казвам се Красимир Карагяуров, от Пловдив.</w:t>
              <w:br/>
              <w:t>Предварително искам да се извиня ако греша адресанта.</w:t>
              <w:br/>
              <w:t xml:space="preserve"> Поводът, по който Ви пише е излъченото преди няколко дни по една от националните телевизии предаване, в което се говореше за някаква програма за развитие, по която може да се кандидаства с проект за малък бизнес и финансирата сума е до 12 000 лв(ако не се лъжа). Сума, която била безвъзмездна, а не заем.</w:t>
              <w:br/>
              <w:t xml:space="preserve"> За мое съжаление не "хванах" предаването от началото му и нямах възможност да запиша името на господина, който говореше за програмата. Днес порових из интернет и Вие сте единият от шансовете ми да сте организацията, която се занимава с това.</w:t>
              <w:br/>
              <w:br/>
              <w:t>Благодаря предварително за отговорът Ви.</w:t>
              <w:br/>
              <w:br/>
              <w:t>С уважение,</w:t>
              <w:br/>
              <w:t>К. Карагяуров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еративна програма "Регионално развитие" 2007-2013 г. цели подобряване на социално-икономическите условия в 6-те региона на планиране т.е. преодоляване на тяхното изоставане спрямо регионите в ЕС от една страна и ограничаване на между-регионалните различия в България от друга. За тази цел ОПРР включва широк набор от мерки, от инфраструктура до опазване на културното наследство, които отчитат както общите тенденции, така и спецификите на отделните населени места. Потенциални бенефициенти по програмата са централната и местна администрации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Не са предвидени мерки, насочени към бизнеса. </w:t>
            </w:r>
            <w:r>
              <w:rPr>
                <w:rFonts w:cs="Arial" w:ascii="Arial" w:hAnsi="Arial"/>
                <w:sz w:val="20"/>
                <w:szCs w:val="20"/>
              </w:rPr>
              <w:br/>
              <w:t>Повече информация относно възможностите за финансиране от фондовете на ЕС в България може да намерите на Информационния портал www.eufunds.bg. В рубрика оперативни програми има линкoвe към интернет страниците на останалите 5 оперативни програми, както и информация за други изтичници на финансиране, като Програмата за развитие на слеските райони, Програмите на Европейското икономическо пространство и др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5:36:00Z</dcterms:created>
  <dc:creator>HristovI</dc:creator>
  <dc:description/>
  <cp:keywords/>
  <dc:language>en-US</dc:language>
  <cp:lastModifiedBy>DimitrovaTs</cp:lastModifiedBy>
  <dcterms:modified xsi:type="dcterms:W3CDTF">2011-12-06T15:36:00Z</dcterms:modified>
  <cp:revision>3</cp:revision>
  <dc:subject/>
  <dc:title/>
</cp:coreProperties>
</file>