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Според рекламирането на проекта би трябвало да съм заинтересовано лице и за това си позволявам да пиша до Вас. Разбира се след като прочетох 50-60% от документите разбрах, че няма как да съм заинтересован защото моята ЖК/жилищна кооперация/ не претежава булстат, няма проектанско бюро и така на татък ...</w:t>
              <w:br/>
              <w:t>И стигаме до въпроса -ЖК се намира в Разград, 10 апартамента, повече от 20 години след акт 16, .... общо взето отговаряме на изискванията дори си пазим документацията от строителството, имаме желание за изграздане на външна изолазия, ремонт на покривната конструкция, соларна система, газ ....и останалите екстри да не ги изброявам. В крайна сметка какви стъпки да предприемем за да бъдем включени в схема BG161PO001  или тя е само за избрани обекти?</w:t>
              <w:br/>
              <w:t>Благодаря Ви за отделеното време.</w:t>
              <w:br/>
              <w:t>Поздрави</w:t>
              <w:br/>
              <w:t>Пламен Петров</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Схема BG161PO001/1.2-01/2011 „Подкрепа за енергийна ефективност в многофамилни жилищни сгради” не е за избрани обекти. Интервенциите по схемата се осъществяват на територията на Република България, в рамките на 36 градски центрове, в това число Разград. Безвъзмездна финансова помощ по схемата могат да получат жилищните сгради, които отговарят на условията за допустимост в Насоките за кандидатстване, които ще бъдат развити в детайли след одобрение на проектното предложение на конкретния бенефициент по схемата, дирекция "Жилищна политика" в МРРБ. </w:t>
              <w:br/>
              <w:br/>
              <w:t xml:space="preserve">дирекция "Жилищна политика" има ангажимент да подаде проектното си предложение до 31.01.2012 г. След неговото одобрение дирекция "Жилищна политика" ще оповести условията, реда и сроковете за подаване на заявления от страна на заинтересованите страни (сдружения на собствениците), регистрирани по Закона за управление на етажната собственост, за обновяване на жилищни сгради. Ще бъдат разработени образци/документи, които трябва да се попълват от собствениците на жилища при кандидатстване за финансиране по схемата. Ще се проведе и широко мащабна кампания, която да запознае широката общественост с възможностите за финансиране за обновяване на многофамилни жилищни сгради, критериите и правилата за оценка на жилищните сгради, необходимите мерки, които следва да се предприемат от собствениците. </w:t>
              <w:br/>
              <w:t>За повече информация моля да следите интернет страницата на Управляващия орган на ОПРР www.bgregio.eu и интернет страницата на МРРБ www.mrrb.government.bg</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Кога ще станат ясни условията, на които трябва да отговарят фирмите,които ще работят като проект мениджъри по програмата: BG161PO001/1.2-01/2011 „Подкрепа за енергийна ефективност в многофамилни жилищни сгради”.</w:t>
              <w:br/>
              <w:t xml:space="preserve"> </w:t>
              <w:br/>
              <w:t xml:space="preserve">  инж.Гергана Георгиева</w:t>
              <w:br/>
              <w:t>специалист Енергийна ефективност</w:t>
              <w:br/>
              <w:t xml:space="preserve">ggeorgieva@neochim.bg </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ните мениджъри ще бъдат избрани по реда на Закона за обществени поръчки и ще имат за задача да идентифицират допустимите жилищни сгради за обновяване, ще подпомагат сдруженията на собствениците при подготовката за цялостната документация за получаване на финансиране по ОПРР, като и ще изготвят обследванията за енергийна ефективност и др. Обявяването на процедура за възлагане на обществена поръчка по реда на ЗОП за избор на проектни мениджъри е планирано за началото на 2012 г. В обявлението ще бъдат посочени и конкретните изисквания към потенциалните изпълнители. В тази връзка моля да следите интернет страницата на МРРБ www.mrrb.government.bg, рубрика "Търгове", както и в регистъра на АО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член съм на Управителния съвет на сдружение на етажните собственици "Тракия-гр.Хасково, ул."Добруджа № 25". Желаям да участваме в програма за безвъзмездна финансова помощ по Оперативна програма BG161 РО/1.2-01/2011 "Подкрепа на енергийната ефективност в многофамилни жилищни сгради".Интересува ме има ли лицензирани фирми работещи на територията на гр.Хасково, които да ни изготвят проекта и необходимите документи за кандидатсване по програмата.</w:t>
              <w:br/>
              <w:t>Атанас Сепетлиев</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нкретен бенефициент по схема схема BG161PO001/1.2-01/2011 „Подкрепа за енергийна ефективност в многофамилни жилищни сгради”  е дирекция "Жилищна политика" в Министерството на регионалното развитие и благоустройството, която е отговорна за прилагането на жилищната политика в Р.България и има ангажимент да подаде проектно предложение до 31.01.2012 г. След неговото одобрение дирекция "Жилищна политика" ще оповести условията, реда и сроковете за подаване на заявления от страна на заинтересованите страни (сдружения на собствениците), регистрирани по Закона за управление на етажната собственост, за обновяване на жилищни сгради. </w:t>
              <w:br/>
              <w:br/>
              <w:t>Дирекция "Жилищна политика" ще бъде подпомагана от проектни мениджъри, които ще имат за задача да идентифицират допустимите жилищни сгради за обновяване, ще подпомагат сдруженията на собствениците при подготовката за цялостната документация за получаване на финансиране по ОПРР, като и ще изготвят обследванията за енергийна ефективност и др. Проектните мениджъри ще бъдат избрани въз основа на процедура за възлагане на обществена поръчка по реда на ЗОП. След избора на изпълнители ще бъдат оповестени данните за тях, включително във Вашата общин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48:00Z</dcterms:created>
  <dc:creator>HristovI</dc:creator>
  <dc:description/>
  <cp:keywords/>
  <dc:language>en-US</dc:language>
  <cp:lastModifiedBy>DimitrovaTs</cp:lastModifiedBy>
  <dcterms:modified xsi:type="dcterms:W3CDTF">2011-12-06T14:48:00Z</dcterms:modified>
  <cp:revision>2</cp:revision>
  <dc:subject/>
  <dc:title/>
</cp:coreProperties>
</file>