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подготовка на проектно предложение по схема BG161PO001/5-01/2008 “Техническа помощ за подготовка, управление, наблюдение, оценка, информация, контрол и укрепване на административния капацитет за изпълнение на ОП „Регионално развитие” 2007-2013г., Операция 5.3 „Укрепване капацитета на бенефициентите на ОПРР” на Приоритетна ос 5 „Техническа помощ” на Министерство на икономиката, енергетиката и туризма – конкретен бенефициент моля, за предоставяне на разяснения по следните въпроси:</w:t>
              <w:br/>
              <w:br/>
              <w:t>1. За възнагражденията, които са предвидени в проектната идея по приоритетна ос 5 «Техническа помощ» на ОПРР за членовете на СРИП, какъв вид акт следва да бъде изготвен и сключен между тях и министъра на икономиката, енергетиката и туризма.</w:t>
              <w:br/>
              <w:br/>
              <w:t>2. Моля, за пояснение за начина на отчитане на горепосочения вид разход и документите, които ще се изискват при представяне на исканията за плащане с цел верификация на разходите.</w:t>
              <w:br/>
              <w:br/>
              <w:t>Благодарим предварител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спазване на разпоредбите на националното законодателство, за целите на наемане на лица за изпълнението на конкретни задачи по управлението, контрола, изпълнението, мониторинга, осигуряването на информация и публичност на Средносрочна рамкова инвестиционна програма по ОПРР, те следва да бъдат регламентирани чрез</w:t>
              <w:br/>
              <w:t xml:space="preserve">(1) сключен трудов договор в случайте, когато функциите по изпълнението на СРИП се осъществяват от лица, които не са наети по служебни правоотношения </w:t>
              <w:br/>
              <w:br/>
              <w:t>(2) издадена заповед и/или сключен граждански договор, в случайте, когато функциите по изпълнението на СРИП се осъществяват от лица, които са наети по служебни правоотношения</w:t>
              <w:br/>
              <w:br/>
              <w:t>Верифицирането на разходите за възнаграждения от страна на бенефициента следва да бъде в съответствие с указанията дадени в документ «Регламентиране, планиране и отчитане на възнагражденията на лицата, наети във връзка с изпълнението на проекти, финансирани по Оперативна програма «Регионално развитие»- публикувани на сайта на ОПРР в меню «Указания за изпълнение на договори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ъс зададен въпрос от нас на 20.10.2011г. бихме искали да доуточним, че членовете на СРИП / за които, са предвидени възнагражденията в проектната идея по приоритетна ос 5 «Техническа помощ» на ОПРР/ са служители по трудово и служебно правоотношение в МИЕТ/ , затова молим за конкретен отговор:</w:t>
              <w:br/>
              <w:br/>
              <w:t>1. Какъв вид акт следва да бъде изготвен и сключен между тях и министъра на икономиката, енергетиката и туризма.</w:t>
              <w:br/>
              <w:t>- граждански договор;</w:t>
              <w:br/>
              <w:t xml:space="preserve">или </w:t>
              <w:br/>
              <w:t>- допълнително споразумение към заповедта за назначаване на държавния служител и допълнително споразумение към трудовия договор;</w:t>
              <w:br/>
              <w:t xml:space="preserve">или </w:t>
              <w:br/>
              <w:t>- друг вид акт посочен от Вас.</w:t>
              <w:br/>
              <w:t>2. Моля, за пояснение за начина на отчитане на горепосочения вид разход и документите, които ще се изискват при представяне на исканията за плащане с цел верификация на разходите.</w:t>
              <w:br/>
              <w:br/>
              <w:br/>
              <w:t>Благодарим предварително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жте горния отговор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35:00Z</dcterms:created>
  <dc:creator>HristovI</dc:creator>
  <dc:description/>
  <cp:keywords/>
  <dc:language>en-US</dc:language>
  <cp:lastModifiedBy>DimitrovaTs</cp:lastModifiedBy>
  <dcterms:modified xsi:type="dcterms:W3CDTF">2011-12-06T15:35:00Z</dcterms:modified>
  <cp:revision>2</cp:revision>
  <dc:subject/>
  <dc:title/>
</cp:coreProperties>
</file>