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ъзможностите за безвъзмездно финансиране са от ключово значение за развитието на всеки пълноправен член на Европейският съюз. Като такъв, България има право на достъп до целеви средства за постигане на основните задачи и предизвикателства пред обшността.</w:t>
              <w:br/>
              <w:t xml:space="preserve"> </w:t>
              <w:br/>
              <w:t>Във връзка с получено писмо от Министерство на здравеопазването с изх. номер 200-00-336/ 26.10.2011г., което ще откриете приложено към настоящото, Ви молим да ни посочите възможностите за кандидатстване предвидени до края на програмния период и евентуалните срокове за прием на проекти в управляваните от Вас програми.</w:t>
              <w:br/>
              <w:t xml:space="preserve"> </w:t>
              <w:br/>
              <w:t xml:space="preserve"> МБАЛ „Св. Анна-Варна” АД, дружество с 51% държавно и 49% общинско участие, обслужва населението на почти цялата територия на област Варна, както и множеството посетители на гр. Варна и околните туристически дестинации. Спешната помощ е единствена за града и съседните общини. Сградният фонд е изключително амортизиран. Техниката е недостатъчна, морално и  технически остаряла, а голяма част от човешките ресурси в предприятието имат нужда от инвестиции за професионално развитие. Изхождайки от специфичната дейност на дружеството като многопрофилна спешна болница с най-голямата Ортопедия и Неврохирургия в североизточна България, трябва да се отбележи, че дейността й е от ключово значение за региона.</w:t>
              <w:br/>
              <w:t xml:space="preserve">  </w:t>
              <w:br/>
              <w:t xml:space="preserve">Предоставянето на навременна информация за предстоящи процедури, базовите изисквания по тях и индикативни срокове, ще позволят на ръководството на дружеството да предприеме адекватни мерки за своевременна подготовка на качествени проектни предложения и осигуряване на необходимите човешки и финансови ресурси за реализацията им. </w:t>
              <w:br/>
              <w:t xml:space="preserve"> </w:t>
              <w:br/>
              <w:t>Информация за възможности и изисквания при кандидатстване на наднационално ниво също биха създали благоприятни предпоставки за бъдещо развитие.</w:t>
              <w:br/>
              <w:t xml:space="preserve">  </w:t>
              <w:br/>
              <w:t>С уважение,</w:t>
              <w:br/>
              <w:t>Изпълнителен директор</w:t>
              <w:br/>
              <w:t>/ д-р Веселин Николов/</w:t>
            </w:r>
          </w:p>
        </w:tc>
        <w:tc>
          <w:tcPr>
            <w:tcW w:w="522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Държавни лечебни заведения се подкрепят по линия на ОПРР в рамките на схема BG161PO001/1.1-08/2010  „Подкрепа за реконструкция, обновяване и оборудване на държавни лечебни и здравни заведения в градските агломерации". </w:t>
            </w:r>
            <w:r>
              <w:rPr>
                <w:rFonts w:cs="Arial" w:ascii="Arial" w:hAnsi="Arial"/>
                <w:b/>
                <w:bCs/>
                <w:sz w:val="20"/>
                <w:szCs w:val="20"/>
              </w:rPr>
              <w:t>Конкретен бенефициент е Министерство на здравеопазването</w:t>
            </w:r>
            <w:r>
              <w:rPr>
                <w:rFonts w:cs="Arial" w:ascii="Arial" w:hAnsi="Arial"/>
                <w:sz w:val="20"/>
                <w:szCs w:val="20"/>
              </w:rPr>
              <w:t xml:space="preserve">.  </w:t>
              <w:br/>
              <w:br/>
              <w:t xml:space="preserve">Проеките следва да са в съответствие с Националната здравна стратегия 2008-2013 г. и Концепцията за преструктуриране на системата за болнична помощ на Република България за периода 2010-2017 г. </w:t>
              <w:br/>
              <w:br/>
              <w:t>В анекс 1 на Концепцията е посочен списъкът с държавни болници с възможност да се финансират от ЕК по ОП „Регионално Развитие”:</w:t>
              <w:br/>
              <w:t>1. Държавни лечебни заведения за болнична помощ с национално значение и потенциал за покриване на критериите за съвременна диагностика и лечение на онкологичните заболявания</w:t>
              <w:br/>
              <w:t xml:space="preserve">2. Държавни лечебни заведения за болнична помощ, разположени в областни градове, които разполагат с ресурс и потенциал за осъществяване на  диагностика на онкологични заболявания </w:t>
              <w:br/>
              <w:br/>
              <w:t>Към настоящия момент МЗ изпълнява общо 13 договора за подкрепа за държавни лечебни заведения на обща стойност 141 млн.лв. МБАЛ "Св.Анна-Варна" АД не е идентифицирана в Концепцията за преструктуриране като държавна болница с възможност за финансиране по ОПРР, съответно не е включена в средносрочната рамкова инвестиционна програма на МЗ. В тази връзка не съществува възможност за финансиране на предложените от Вас дейности по ОПРР. За повече информация моля да се обръщате към Министерство на здравеопазването.</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br/>
              <w:t xml:space="preserve"> </w:t>
              <w:br/>
              <w:t>Държавна опера - Пловдив притежава сграда - Концертна зала държавна собственост, която има спешна нужда от ремонт и инсталиране на системи за хора в неравностойно положение.</w:t>
              <w:br/>
              <w:t xml:space="preserve"> </w:t>
              <w:br/>
              <w:t>Бихте ли ни насочили към програмата (или страница в сайта ви), която отговаря за този тип дейности и това как да кандидатстваме с проект за горепосочените подобрения.</w:t>
              <w:br/>
              <w:t xml:space="preserve"> </w:t>
              <w:br/>
              <w:t>Благодаря ви предварително!</w:t>
              <w:br/>
              <w:t xml:space="preserve">-- </w:t>
              <w:br/>
              <w:t>Mihail Buradzhiev</w:t>
              <w:br/>
              <w:t>public relations and publicity</w:t>
            </w:r>
          </w:p>
        </w:tc>
        <w:tc>
          <w:tcPr>
            <w:tcW w:w="522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Схема BG161PO001/1.1-05/2008 „Подкрепа за осигуряване на подходяща и ефективна държавна културна инфраструктура, допринасяща за развитието на устойчиви градски ареали” по Оперативна програма "Регионално развитие" 2007-2013 г. е насочена към:</w:t>
              <w:br/>
              <w:t>- подобряване, обновяване и модернизиране на държавната културна инфраструктура в градските ареали;</w:t>
              <w:br/>
              <w:t>- осигуряване на социално включване и равен достъп на групите в неравностойно положение</w:t>
              <w:br/>
              <w:br/>
              <w:t xml:space="preserve">Конкретен бенфициент по схемата е </w:t>
            </w:r>
            <w:r>
              <w:rPr>
                <w:rFonts w:cs="Arial" w:ascii="Arial" w:hAnsi="Arial"/>
                <w:b/>
                <w:bCs/>
                <w:sz w:val="20"/>
                <w:szCs w:val="20"/>
              </w:rPr>
              <w:t>Министерство на културата</w:t>
            </w:r>
            <w:r>
              <w:rPr>
                <w:rFonts w:cs="Arial" w:ascii="Arial" w:hAnsi="Arial"/>
                <w:sz w:val="20"/>
                <w:szCs w:val="20"/>
              </w:rPr>
              <w:t xml:space="preserve">, предвид неговите компетенции по отношение на държавната културна инфраструктура. </w:t>
              <w:br/>
              <w:t>Министерството на културата изпълнява 14 договора  на стойност 20 млн. лв. за ремонт, реконструкция, обновяване на сгради на културни институции държавна собственост от обхвата на одобрената Средносрочна рамкова инвестиционна програма по схемата. Държавна опера - Пловдив не е сред предложените от Министерството на културата обекти от Средносрочната рамкова инвестиционна програма.</w:t>
              <w:br/>
              <w:t xml:space="preserve">В тази връзка не съществува възможност за финансиране на предложените от Вас дейности по Оперативна програма "Регионално развитие" 2007-2013 г. </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rPr>
              <w:t>Здравейте,</w:t>
              <w:br/>
              <w:t>имаме следния въпрос относно подадени проекти по схема BG161PO001/3.1-03/2010 „Подкрепа за развитието на природни, културни и исторически атракции” :</w:t>
              <w:br/>
              <w:t>-          Какъв е реда за получаване на информация какви дейности се включват във всеки един проект, който е спечелил финансиране от общините по тази схема ?</w:t>
              <w:br/>
              <w:t xml:space="preserve"> </w:t>
              <w:br/>
              <w:t>Благодаря предварително за отделеното внимание.</w:t>
              <w:br/>
              <w:t xml:space="preserve"> </w:t>
              <w:br/>
              <w:t>Поздрави,</w:t>
              <w:br/>
              <w:t xml:space="preserve"> </w:t>
              <w:br/>
              <w:t>Веселина Пенчева</w:t>
              <w:br/>
              <w:t xml:space="preserve">Експерт Бизнес развитие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На интернет страницата на УО на ОПРР www.bgregio.eu, рубрика "Фиансирани проекти" е публикувана информация относно сключените договори по схема BG161PO001/3.1-03/2010 „Подкрепа за развитието на природни, културни и исторически атракции”, включително размер на проекта и на безвъзмездната финансова помощ, дейности, индикатори, място на изпълнение на проекта и бенефициент.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5:36:00Z</dcterms:created>
  <dc:creator>HristovI</dc:creator>
  <dc:description/>
  <cp:keywords/>
  <dc:language>en-US</dc:language>
  <cp:lastModifiedBy>DimitrovaTs</cp:lastModifiedBy>
  <dcterms:modified xsi:type="dcterms:W3CDTF">2011-12-22T14:17:00Z</dcterms:modified>
  <cp:revision>4</cp:revision>
  <dc:subject/>
  <dc:title/>
</cp:coreProperties>
</file>